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4"/>
      </w:tblGrid>
      <w:tr>
        <w:trPr/>
        <w:tc>
          <w:tcPr>
            <w:tcW w:w="48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4" w:type="dxa"/>
            <w:tcBorders/>
          </w:tcPr>
          <w:p>
            <w:pPr>
              <w:pStyle w:val="Normal"/>
              <w:spacing w:lineRule="auto" w:line="240" w:before="0" w:after="0"/>
              <w:ind w:left="60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spacing w:lineRule="auto" w:line="240" w:before="0" w:after="0"/>
              <w:ind w:left="60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60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</w:r>
          </w:p>
          <w:p>
            <w:pPr>
              <w:pStyle w:val="Normal"/>
              <w:spacing w:lineRule="auto" w:line="240" w:before="0" w:after="0"/>
              <w:ind w:left="60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казом министерства труда </w:t>
            </w:r>
          </w:p>
          <w:p>
            <w:pPr>
              <w:pStyle w:val="Normal"/>
              <w:spacing w:lineRule="auto" w:line="240" w:before="0" w:after="0"/>
              <w:ind w:left="60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социального развития </w:t>
            </w:r>
          </w:p>
          <w:p>
            <w:pPr>
              <w:pStyle w:val="Normal"/>
              <w:spacing w:lineRule="auto" w:line="240" w:before="0" w:after="0"/>
              <w:ind w:left="60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ого края</w:t>
            </w:r>
          </w:p>
          <w:p>
            <w:pPr>
              <w:pStyle w:val="Normal"/>
              <w:spacing w:lineRule="auto" w:line="240" w:before="0" w:after="0"/>
              <w:ind w:left="60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1.06.202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9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МЕНЕНИЯ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осимые в приказ министер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циального развития и семейной полити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аснодарского края от 17 февраля 2014 г. № 78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"Об оказании государственной социальной помощ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основании социального контракта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амбулу изложить в следующей редакции:</w:t>
      </w:r>
    </w:p>
    <w:p>
      <w:pPr>
        <w:pStyle w:val="Normal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В соответствии с приложением 8(6) к государственной программе Российской Федерации "Социальная поддержка граждан", утвержденной постановлением Правительства Российской Федерации от 15 апреля 2014 г. № 296,                статьями 3, 5.1 Закона Краснодарского края от 9 июня 2010 г. № 1980-КЗ         "О прожиточном минимуме и государственной социальной помощи в Краснодарском крае" (далее – Закон), п р и к а з ы в а ю:".</w:t>
      </w:r>
    </w:p>
    <w:p>
      <w:pPr>
        <w:pStyle w:val="Normal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пункте 3 слова "начальникам отделов по социальной защите семьи, материнства, детства (Голыба В.Н.), организации назначения и выплаты государственных гарантий и компенсаций (Пономаренко Н.Ю.)" заменить словами "начальникам отделов по социальной защите семьи, материнства, детства в управлении оздоровления и отдыха детей (Голыба В.Н.), государственных гарантий и компенсаций (Пономаренко Н.Ю.)"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В пункте 7 слова "первого заместителя министра труда и социального развития Краснодарского края Ирхина Д.А." заменить словами "заместителя министра труда и социального развития Краснодарского края Киселеву Н.А."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4. В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ложении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 в пункте 5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бзац первый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"5. Под трудной жизненной ситуацией по мероприятиям, указанным в подпункте 4.4 Порядка, понимается наличие одного или нескольких следующих обстоятельств:"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полнить абзацами следующего содержания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"наличие инвалидности у родителя (родителей), воспитывающего несовершеннолетнего ребенка (детей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еременность у нетрудоустроенных женщин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личие у многодетной семьи трех и более несовершеннолетних детей до 16 лет."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 абзац третий пункта 7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"по мероприятию, указанному в подпункте 4.2 Порядка, – на дату                  обращения заявитель не зарегистрирован в качестве индивидуального предпринимателя или налогоплательщика налога на профессиональный доход."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абзац четвертый пункта 12 исключить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) абзац второй пункта 15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"оказывает совместно с центром занятости населения, органами местного самоуправления содействие индивидуальному предпринимателю или налогоплательщику налога на профессиональный доход в создании условий для осуществления предпринимательской деятельности;"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) пункт 22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"22. В рамках мероприятия по осуществлению предпринимательской деятельности в случае получения заявителем или членом его семьи в течение 1 года, предшествующих году обращения, в центре занятости населения единовременной финансовой помощи при государственной регистрации в качестве юридического лица, индивидуального предпринимателя либо крестьянского (фермерского) хозяйства социальная помощь на основании социального контракта не предусмотрена."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) в абзаце первом пункта 39 после цифры "2" добавить слово "рабочих"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7) пункт 42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"42. Основания для отказа в оказании государственной социальной помощи на основании социального контракт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соответствие заявителя, его семьи пунктам 2, 5, 7 Поряд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оставления заявителем неполных и (или) недостоверных сведений о составе семьи, доходах и принадлежащем ему (его семье) имуществе на праве собствен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сутствие лимитов бюджетных обязательств, доведенных управлению социальной защиты населения на соответствующий финансовый год на оказание государственной социальной помощи на основании социального контракта."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8) в пункте 46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бзац первый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"46. Оказание государственной социальной помощи на основании социального контракта управлением социальной защиты населения прекращается досрочно, а социальный контракт считается прекратившим свое действие, в случаях:"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ле подпункта 46.4 дополнить подпунктами 46.5 – 46.7 следующего содержания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"46.5. Потери трудоспособности гражданин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6.6. Потери дееспособности гражданин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6.7. Стихийного бедствия."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9) в пункте 49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абзаце втором слова "по завершении выполнения каждого этапа плана мероприятий программы социальной адаптации (может быть несколько этапов)" исключить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абзаце пятом цифры "40" заменить цифрами "10"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В пункте 1 приложения 5 к Порядку и условиям оказания государственной социальной помощи на основании социального контракта слова "участие в оплачиваемых общественных работах" заменить словами "получение государственной услуги по организации проведения оплачиваемых общественных работ"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 приложении 7 к Порядку и условиям оказания государственной социальной помощи на основании социального контракт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b/>
          <w:sz w:val="28"/>
          <w:szCs w:val="28"/>
        </w:rPr>
        <w:t>СОЦИАЛЬНЫЙ КОНТРАКТ №___</w:t>
      </w:r>
      <w:r>
        <w:rPr>
          <w:rFonts w:cs="Times New Roman" w:ascii="Times New Roman" w:hAnsi="Times New Roman"/>
          <w:sz w:val="28"/>
          <w:szCs w:val="28"/>
        </w:rPr>
        <w:t>"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ункт 2.1 раздела 2 "Права и обязанности Управления" дополнить абзацами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потери трудоспособности заявителем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тери дееспособности заявителем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хийного бедствия."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ункте 3.2.1 пункта 3.2 раздела 3"Права и обязанности Заявителя"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двенадцатый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не позднее чем за 10 дней до даты окончания срока действия социального контракта (до ______ 20___ г.) представить в Управление итоговый отчет в произвольной форме о доходах (своих как, одиноко проживающего гражданина или семьи) за период, с которого Заявитель (его семья) стал(а) получать доходы в рамках Контракта и отчет о реализации Контракта;"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тринадцатый после слов "срока действия Контракта" дополнить словами "(до ______ 20___ г.)"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четырнадцатый дополнить словами "(до ______ 20___ г.)"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деле 5 "Сроки действия Контракта"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ункт 5.3 дополнить абзацами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потери трудоспособности заявителе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тери дееспособности заявителе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хийного бедствия."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5.3 "5.3. Контракт составлен в двух экземплярах, имеющих одинаковую юридическую силу." считать пунктом 5.4 и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5.4. Контракт составлен в двух экземплярах, имеющих одинаковую юридическую силу."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доровления и отдых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ей                                                                                                   А.В. Степан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12:00:00Z</dcterms:created>
  <dc:creator>Хмелевская Юлия Юрьевна</dc:creator>
  <dc:description/>
  <cp:keywords/>
  <dc:language>en-US</dc:language>
  <cp:lastModifiedBy>Артеменко Людмила Сергеевна</cp:lastModifiedBy>
  <cp:lastPrinted>2021-06-21T15:52:00Z</cp:lastPrinted>
  <dcterms:modified xsi:type="dcterms:W3CDTF">2021-06-22T05:41:00Z</dcterms:modified>
  <cp:revision>5</cp:revision>
  <dc:subject/>
  <dc:title/>
</cp:coreProperties>
</file>