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9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/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464" w:right="60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46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46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я государственной услуги </w:t>
            </w:r>
            <w:r>
              <w:rPr>
                <w:sz w:val="28"/>
                <w:szCs w:val="28"/>
              </w:rPr>
              <w:t>«Выдача удостоверения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464" w:hanging="0"/>
              <w:rPr/>
            </w:pPr>
            <w:r>
              <w:rPr>
                <w:sz w:val="28"/>
                <w:szCs w:val="28"/>
              </w:rPr>
              <w:t>члена семьи погибшего (умершего) инвалида войны, участника Великой Отечественной войны и ветерана боевых действий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В министерство труд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__________ месяц _______________ год рождения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 номер ___________ кем выдан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дата выдачи 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установления места жительства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ное лицо управления социальной защиты населения, подпись, расшифровка)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529" w:leader="none"/>
        </w:tabs>
        <w:rPr/>
      </w:pPr>
      <w:r>
        <w:rPr/>
        <w:t xml:space="preserve">                    </w:t>
      </w:r>
      <w:r>
        <w:rPr/>
        <w:t>(фамилия, имя, отчество законного представителя или доверенного лица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конного представителя (доверенного лица) 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  <w:tab w:val="left" w:pos="9639" w:leader="none"/>
        </w:tabs>
        <w:jc w:val="both"/>
        <w:rPr/>
      </w:pPr>
      <w:r>
        <w:rPr>
          <w:sz w:val="28"/>
          <w:szCs w:val="28"/>
        </w:rPr>
        <w:t>серия ________ номер ________ дата выдачи _____________________________,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кем выдан 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еста жительства (места пребывания) законного представителя (доверенного лица):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законного представителя (доверенного лица):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подтверждающий полномочия законного представителя (доверенного лица) 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рия __________ номер ___________ дата выдачи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ем выдан 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ас рассмотреть мои документы и выдать дубликат удостоверения члена семьи погибшего (умершего) инвалида войны, участника Великой Отечественной войны и ветерана боевых действий, так как ранее выданное: 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обстоятельства утраты (порчи) удостовер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сведения об утраченном удостоверении: серия и номер, дата выдач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выдавший удостовер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достоверении погибшего (умершего) инвалида войны, участника Великой Отечественной войны, ветерана боевых действ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писать сведения о виде удостоверения, серии и номере, дате выдач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е, выдавшим удостовере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ение инвалида Отечественной войны, удостоверение инвалида о праве на льготы, удостоверение участника войны, удостоверение вольнонаемного состава действующей армии, удостоверение ветерана Великой Отечественной войны с записью «Ветеран – участник Великой Отечественной войны», свидетельство о праве на льготы, выдаваемое ветеранам боевых действий, удостоверение ветерана боевых действ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браке: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дата заключения брака,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регистрации акта гражданского состояния (наименов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ЗАГС, которым произведена государственная регистрация а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состоя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мерти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, дата смерти, место государственной регистрации ак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ого состояния (наименование органа ЗАГС, которым произведе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акта гражданского состоян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ождении (обучении) ребенка (детей):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ребенка, дата рождения, место регистрации акта рождения ребенка,</w:t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учения ребенка старше 18 лет указать наименование образовательной</w:t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ериод обуч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членах семьи умершего, совместно проживавших с ним по месту жительства на дату его смерти (гибели): 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фамилия, имя, отчество (при наличии), дата рожд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адрес места жительства членов семьи погибшего (умершего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3х4 см ____ ш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Перечень принятых документов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51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0"/>
        <w:gridCol w:w="4516"/>
      </w:tblGrid>
      <w:tr>
        <w:trPr>
          <w:trHeight w:val="652" w:hRule="atLeast"/>
        </w:trPr>
        <w:tc>
          <w:tcPr>
            <w:tcW w:w="4840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16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  <w:t>____________________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труд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</w:t>
      </w:r>
      <w:r>
        <w:rPr>
          <w:sz w:val="28"/>
          <w:szCs w:val="28"/>
          <w:lang w:eastAsia="ru-RU"/>
        </w:rPr>
        <w:t>Н.А. Киселева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56:00Z</dcterms:created>
  <dc:creator>Ушакова Анна Павловна</dc:creator>
  <dc:description/>
  <cp:keywords/>
  <dc:language>en-US</dc:language>
  <cp:lastModifiedBy>Ушакова Анна Павловна</cp:lastModifiedBy>
  <cp:lastPrinted>2021-06-10T15:11:00Z</cp:lastPrinted>
  <dcterms:modified xsi:type="dcterms:W3CDTF">2021-06-10T12:44:00Z</dcterms:modified>
  <cp:revision>13</cp:revision>
  <dc:subject/>
  <dc:title>Управление социальной защиты</dc:title>
</cp:coreProperties>
</file>