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jc w:val="both"/>
        <w:rPr/>
      </w:pPr>
      <w:r>
        <w:rPr/>
      </w:r>
    </w:p>
    <w:p>
      <w:pPr>
        <w:pStyle w:val="Normal"/>
        <w:suppressAutoHyphens w:val="false"/>
        <w:ind w:left="5954" w:hanging="0"/>
        <w:jc w:val="both"/>
        <w:rPr/>
      </w:pPr>
      <w:r>
        <w:rPr/>
        <w:t>УТВЕРЖДЕН</w:t>
      </w:r>
    </w:p>
    <w:p>
      <w:pPr>
        <w:pStyle w:val="Normal"/>
        <w:suppressAutoHyphens w:val="false"/>
        <w:ind w:left="5954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954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954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jc w:val="both"/>
        <w:rPr>
          <w:b/>
          <w:b/>
        </w:rPr>
      </w:pPr>
      <w:r>
        <w:rPr/>
        <w:t>от 09.04.2021 № 416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выплаты денежных средств на содержани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подопечного ребенка, достигшего возраста 18 лет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о продолжающего обучение по очной форм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общеобразовательной организ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1.1. Порядок выплаты денежных средств на содержание подопечного ребенка, достигшего возраста 18 лет, но продолжающего обучение по очной форме в общеобразовательной организации (далее – Порядок) разработан в соответствии с Законом Краснодарского края от 13 октября 2009 г. № 1836-КЗ </w:t>
        <w:br/>
        <w:t>«О мерах государственной поддержки семейных форм жизнеустройства и воспитания детей, оставшихся без попечения родителей, в Краснодарском крае» (далее – Закон № 1836-КЗ) и определяет условия и порядок выплаты денежных средств на содержание подопечного ребенка, достигшего возраста 18 лет, но продолжающего обучение по очной форме в общеобразовательной организации (далее – выплата, денежные средства), имеющего место жительство (пребывания) на территории Краснодар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1.2. Для целей Порядка применяются следующие основные понят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одопечный ребенок, достигший возраста 18 лет – лицо в возрасте </w:t>
        <w:br/>
        <w:t>от 18 до 23 лет, находившееся в возрасте до достижения совершеннолетия под опекой (попечительством), включая предварительную опеку (попечительство) или переданное на воспитание в приемную семь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общеобразовательная организация – образовательная организация, осуществляющая в качестве основной цели ее деятельности образовательную деятельность по образовательным программам начального общего, основного общего и (или) среднего обще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3. Право на назначение выплаты имеет подопечный ребенок, достигший возраста 18 лет, продолжающий обучение по очной форме в общеобразовательной организации (далее – заявитель) д</w:t>
      </w:r>
      <w:r>
        <w:rPr>
          <w:lang w:eastAsia="ru-RU"/>
        </w:rPr>
        <w:t xml:space="preserve">о окончания им обучения в данной организации, но не дольше чем до достижения возраста 23 лет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ыплата назначается заявителям, в случае если до достижения совершеннолетия они состояли на учете в органах опеки и попечительства на территории Краснодарского кра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1.4. В случае нахождения заявителя до достижения совершеннолетия под опекой (попечительством), в том числе под предварительной опекой (попечительством), выплата производится в размере, установленном пунктом 3 части 1 статьи 2 Закона № 1836-КЗ и законом Краснодарского края о бюджете на текущий финансовый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В случае нахождения заявителя до достижения совершеннолетия в приемной семье, выплата производится в размере, установленном пунктом 3 </w:t>
        <w:br/>
        <w:t>части 1 статьи 3 Закона № 1836-КЗ и законом Краснодарского края о бюджете на текущий финансовый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1.5. Выплата производится заявителю ежемесячно, не позднее 1-го числа месяца, за который производится выплата.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20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Условия назначение выплат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20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1. Для назначения денежных средств заявитель представляет в орган опеки и попечительства по месту своего жительства (пребывания) на территории Краснодарского края заявление по форме, согласно приложению 1 к Порядку, и документ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паспорт или иной документ, удостоверяющий личность заявителя </w:t>
        <w:br/>
        <w:t xml:space="preserve">(устанавливается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проводится его идентификация, аутентификация с использованием информационных систем, указанных в частях 10 и 11 статьи 7 Федерального закона от 27 июля 2010 г.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документ, подтверждающий место жительства (пребывания) на территории Краснода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реквизиты банковского сче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Орган опеки и попечительства в рамках межведомственного взаимодействия запрашивает документы, необходимые для назначения ежемесячных денежных средств на содержание подопечного ребенка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документы, подтверждающие факт отсутствия попечения единственного или обоих родителей по основаниям, установленным статьей 5 Закона </w:t>
        <w:br/>
        <w:t>№ 1836-КЗ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решение органа опеки и попечительства об установлении над несовершеннолетним ребенком опеки (попечительства) на безвозмездной основе или на возмездной основ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справку об обучении заявителя по очной форме в общеобразовательной организации (далее – справка об обучении)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Заявитель вправе представить в орган опеки и попечительства указанные документы по собственной инициатив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Вместе с указанными в настоящем пункте копиями документов заявитель одновременно представляет их оригиналы либо копии, верность которых засвидетельствована лицами, имеющими право совершения нотариальных действий, либо выдавшими такие документы органами и организациями. Копии документов заверяются лицом, принимающим документы, после чего оригиналы возвращаются лицу, представившему и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Заявление и документы, предусмотренные настоящим пунктом, подаются в орган опеки и попечительства либо через многофункциональный центр предоставления государственных и муниципальных услуг (далее – многофункциональный центр) в соответствии с заключенным между ними соглашением </w:t>
        <w:br/>
        <w:t>о взаимодействии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Заявление и документы, предусмотренные настоящим пунктом, могут быть представлены гражданином в электронной форме и должны быть подписаны в соответствии с требованиями Федерального закона от 27 июля 2010 г. </w:t>
        <w:br/>
        <w:t>№ 210-ФЗ «Об организации предоставления государственных и муниципальных услуг» и Федерального закона от 6 апреля 2011 г. № 63-ФЗ «Об электронной подпис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2.2. По результатам рассмотрения заявления и документов, предусмотренных пунктом 2.1 Порядка, орган опеки и попечительства принимает решение о назначении выплаты либо об отказе в назначении вы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.3. Срок для принятия решения о назначении (отказе в назначении) выплаты не должен превышать 15-ти рабочих дней с даты поступления в орган опеки и попечительства заявления и документов, предусмотренных пунктом 2.1 Порядк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В случае представления заявителем заявления и документов, предусмотренных пунктом 2.1 Порядка, через многофункциональный центр срок принятия решения исчисляется со дня передачи многофункциональным центром такого заявления и документов, предусмотренных пунктом 1.3 Порядка, в орган опеки и попеч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4. Основанием для отказа в назначении выплаты явля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непредставление заявителем документов (одного из документов), предусмотренных пунктом 2.1 Поряд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отсутствие оснований, подтверждающих факт утраты попечения единственного или обоих родителей по обстоятельствам, установленным статьей 5 Закона № 1836-КЗ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достижение заявителем возраста 23 л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достижение заявителем совершеннолетия в другом субъекте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5. В случае принятия решения об отказе в назначении выплаты заявителю, в течение 3 рабочих дней со дня принятия соответствующего решения, направляется (вручается) решение об отказе и разъясняется порядок его обжал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Заявитель вправе обжаловать решение, принятое органом опеки и попечительства, в порядке и сроки, установленные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6. Основанием для выплаты является правовой акт органа опеки и попечительства о назначении выплаты подопечному ребенку, достигшему возраста 18 лет, но продолжающего обучение по очной форме в общеобразовательной организац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2.7. Денежные средства перечисляются органом опеки и попечительства на банковский счет заявителя, открытый в кредитной организац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8. При принятии решения о назначении выплаты заявителю орган опеки и попечительства обязан ежеквартально, не позднее 1-го числа последнего месяца квартала, запрашивать справку об обуч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ь вправе ежеквартально, не позднее 1-го числа последнего месяца квартала, представлять в орган опеки и попечительства справку об обучении по собственной инициатив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2.9 Заявителю, завершившему обучение в общеобразовательной организации, подавшему документы для поступления в профессиональную образовательную организацию или образовательную организацию высшего образования на очную форму обучения за счет бюджетных средств и предоставившему документ, подтверждающий указанные обстоятельства, выплата денежных средств на его содержание продолжается до 1 сентября текущего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3. Прекращение вы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3.1. Основанием для прекращения выплаты явля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кращение (отчисление) обучения в общеобразовательной организац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достижение заявителем возраста 23 л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переезд заявителя </w:t>
      </w:r>
      <w:r>
        <w:rPr>
          <w:lang w:eastAsia="ru-RU"/>
        </w:rPr>
        <w:t>по новому месту жительства (месту пребывания) за пределы муниципального образ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3.2.</w:t>
      </w:r>
      <w:r>
        <w:rPr>
          <w:lang w:eastAsia="ru-RU"/>
        </w:rPr>
        <w:t xml:space="preserve"> Выплата прекращается на основании правового акта органа опеки и попечительства с месяца, следующего за месяцем, в котором возникли обстоятельства, указанные в пункте 3.1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 Заявитель обязан уведомить орган опеки и попечительства о наступлении обстоятельств, указанных в абзацах втором и четвертом пункта 3.1 Порядка, влекущих прекращение права на получение денежных средств, в течение пяти рабочих дней со дня наступления таких обстоятель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3.4. </w:t>
      </w:r>
      <w:r>
        <w:rPr>
          <w:lang w:eastAsia="ru-RU"/>
        </w:rPr>
        <w:t xml:space="preserve">При смене заявителем места жительства (места пребывания) в пределах Краснодарского края орган опеки и попечительства по прежнему месту жительства обязан направить в орган опеки и попечительства по новому месту жительства (месту пребывания) заявителя уведомление, по форме </w:t>
      </w:r>
      <w:r>
        <w:rPr>
          <w:bCs/>
        </w:rPr>
        <w:t>согласно приложению 2 к Порядку, с указанием даты прекращения вы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При назначении выплаты по новому месту жительства (пребывания) </w:t>
        <w:br/>
        <w:t xml:space="preserve">подопечного </w:t>
      </w:r>
      <w:r>
        <w:rPr>
          <w:lang w:eastAsia="ru-RU"/>
        </w:rPr>
        <w:t>на территории Краснодарского края денежные средства назначаются с даты обращения заявителя, но не ранее даты прекращения выплаты по предыдущему месту жительства (пребывания) в пределах Краснодарского кра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 Излишне выплаченные денежные средства взыскиваются с заявителя, если переплата произошла в результате злоупотребления с его стороны.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зыскание излишне выплаченных денежных средств производится </w:t>
        <w:br/>
        <w:t>в установленном законодательств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6. </w:t>
      </w:r>
      <w:r>
        <w:rPr>
          <w:bCs/>
        </w:rPr>
        <w:t>Предоставление заявителем в орган опеки и попечительства отчета за использование денежных средств не требуе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 xml:space="preserve">Начальник отдела развития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 xml:space="preserve">семейных форм устройства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детей-сирот и детей, оставшихся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false"/>
        <w:autoSpaceDE w:val="false"/>
        <w:jc w:val="both"/>
        <w:rPr/>
      </w:pPr>
      <w:r>
        <w:rPr>
          <w:bCs/>
        </w:rPr>
        <w:t>без попечения родителей                                                                      Ю.Л. Босенко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06:00Z</dcterms:created>
  <dc:creator>Visitskaya A</dc:creator>
  <dc:description/>
  <cp:keywords/>
  <dc:language>en-US</dc:language>
  <cp:lastModifiedBy>Самсыка Мария Васильевна</cp:lastModifiedBy>
  <cp:lastPrinted>2021-04-01T12:26:00Z</cp:lastPrinted>
  <dcterms:modified xsi:type="dcterms:W3CDTF">2021-04-12T14:16:00Z</dcterms:modified>
  <cp:revision>145</cp:revision>
  <dc:subject/>
  <dc:title>ПРИЛОЖЕНИЕ № 1</dc:title>
</cp:coreProperties>
</file>