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социального развития Краснодарского края 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ктов регионального государственного контроля (надзор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достоверностью, актуальностью и полнотой сведений о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х отдыха детей и их оздоровления, содерж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естре организаций отдыха детей и их оздоровл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х на территории Краснодарского кр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есенных к определенной категории р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5244"/>
        <w:gridCol w:w="1701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юридического лица, фамилия, имя и отчество (при наличии)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а нахождения и осуществления деятельности юридического лица, индивидуального предприним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риска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418"/>
        <w:gridCol w:w="5245"/>
        <w:gridCol w:w="1700"/>
      </w:tblGrid>
      <w:tr>
        <w:trPr>
          <w:tblHeader w:val="true"/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ОРИЙ «ВИТА» (ОБЩЕСТВО С ОГРАНИЧЕННОЙ ОТВЕТСТВЕН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542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6, Краснодарский край, Анапский район, г. Анапа, проспект Пионерский, 2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ЕЛЬФИН» ДЕТСКИЙ ОЗДОРОВИТЕЛЬНЫЙ ЛАГЕРЬ «СЧАСТЛИВОЕ ДЕТ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813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НАТОРНО-ОЗДОРОВИТЕЛЬНЫЙ КОМПЛЕКС «РОД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1003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07, Краснодарский край, Анапский район, село Сукко, ул. Утришская, 50, помещение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АВТОНОМНОЕ УЧРЕЖДЕНИЕ КРАСНОДАРСКОГО КРАЯ «АПШЕРОНСКИЙ ДЕТСКИЙ ОЗДОРОВИТЕЛЬНЫЙ ЛАГЕ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0119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690, Краснодарский край, Апшеро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пшеронск, ул. Заводская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ОЛ ЛАСКОВЫЙ БЕРЕ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2836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000, Архангельская область, г. Архангель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Троицкий, 52, офис 1119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27, Краснодарский край, Анапский район,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Благовещенская, переулок. Пограничный, 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«ЛЕЧЕБНО-ОЗДОРОВИТЕЛЬНЫЙ КОМПЛЕКС «ЗВЕЗДОЧКА-ЮГ» АКЦИОНЕРНОГО ОБЩЕСТВА «ЦЕНТР СУДОРЕМОНТА «ЗВЕЗДО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20603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0, Краснодарский край, Анапский район, г. Анапа, проспект Пионерский, 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АКЦИОНЕРНОГО ОБЩЕСТВА «ОБЪЕДИНЕННАЯ ДВИГАТЕЛЕСТРОИТЕЛЬНАЯ КОРПОРАЦИЯ» «АНАПСКИЙ ОЗДОРОВИТЕЛЬНЫЙ КОМПЛЕКС» ДЕТСКИЙ ОЗДОРОВИТЕЛЬНЫЙ ЛАГЕРЬ «БУРЕВЕСТ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16440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9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0, Краснодарский край, Анапский район, г. Анапа, проспект Пионерский, 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 ОТДЫХА «ВИТЯЗЕВО» (ОБЩЕСТВО С ОГРАНИЧЕННОЙ ОТВЕТСТВЕН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316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40, Краснодарский край, Анап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Витязево, ул. Черноморская,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ОЕ АКЦИОНЕРНОЕ ОБЩЕСТВО УЧРЕЖДЕНИЕ ДЕТСКИЙ ОЗДОРОВИТЕЛЬНЫЙ ЛАГЕРЬ САНАТОРНОГО ТИПА КРУГЛОГОДИЧНОГО ФУНКЦИОНИРОВАНИЯ  «ЭНЕРГЕТ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123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07, Краснодарский край, Анап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Сукко, ул. Виноградная, 1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ОСУДАРСТВЕННОГО НАУЧНОГО ЦЕНТРА РОССИЙСКОЙ ФЕДЕРАЦИИ ФГУП «ИССЛЕДОВАТЕЛЬСКИЙ ЦЕНТР ИМЕНИ М.В. КЕЛДЫША» ДЕТСКИЙ САНАТОРНО-ОЗДОРОВИТЕЛЬНЫЙ ЛАГЕРЬ «ПЛАН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33555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0, Краснодарский край, Анапский район, г. Анапа, проспект Пионерский, 11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АНАТОРИЙ «ОГОН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552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40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Витязево, ул. Черноморская, 1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«ЭЛЕКТРОН» (ОБЩЕСТВО С ОГРАНИЧЕННОЙ ОТВЕТСТВЕН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340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07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Сукко, ул. Советская, 1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ГОСУДАРСТВЕННОГО БЮДЖЕТНОГО УЧРЕЖДЕНИЯ «РЕСПУБЛИКАНСКИЙ ЦЕНТР «ЧЕРНОМОРЕЦ» ДЕТСКИЙ ОЗДОРОВИТЕЛЬНЫЙ ЛАГЕРЬ «ПРИАЗОВЕ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2429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19 В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АНАТОРИЙ «ЧЕРНОМОРСКАЯ ЗОРЬ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611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КРУГЛОГОДИЧНОГО ДЕЙСТВИЯ «ЗОРИ «АНАПЫ» (ОБЩЕСТВО С ОГРАНИЧЕННОЙ ОТВЕТСТВЕН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412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44, Краснодарский край, Анапский район, г. Анапа, проспект Пионерский, 10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АНАТОРИЙ ЯНТА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693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САНАТОРИЙ «ГЛОБ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486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17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Витязево, проезд Санаторный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ЕТСКИЙ ОЗДОРОВИТЕЛЬНЫЙ КОМПЛЕКС «ОЛИМПИЕ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737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6, Краснодарский край, Анапский район, г. Анапа, проспект Пионерский, 247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«ВСЕРОССИЙСКИЙ ДЕТСКИЙ ЦЕНТР «СМЕ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08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07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Сукко, ул. Приморская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ТЕАТРАЛЬНО-КОНЦЕРТНОЕ УЧРЕЖДЕНИЕ МУНИЦИПАЛЬНОГО ОБРАЗОВАНИЯ ГОРОД КРАСНОДАР «КРАСНОДАРСКОЕ ТВОРЧЕСКОЕ ОБЪЕДИНЕНИЕ «ПРЕМЬ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124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4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«ДЕТСКИЙ ОЗДОРОВИТЕЛЬНЫЙ ЛАГЕРЬ САНАТОРНОГО ТИПА КРУГЛОГОДИЧНОГО ДЕЙСТВИЯ «ОКА» ГОРОДСКОГО ОКРУГА СТУПИНО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529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44, Краснодарский край, Анапский район, г. Анапа, проспект Пионерский, 16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УЧРЕЖДЕНИЕ ДЕТСКИЙ САНАТОРИЙ «БИМЛЮК» МИНИСТЕРСТВА ЗДРАВООХРАНЕНИЯ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90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4, Краснодарский край, Анапский район, г. Анапа, проспект Пионерский, 21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ЛЕЧЕБНО-ОЗДОРОВИТЕЛЬНЫЙ КОМПЛЕКС «ВИТЯЗЬ» ДЕТСКИЙ ОЗДОРОВИТЕЛЬНЫЙ ЦЕНТР «КУБАНСКАЯ Н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886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17, Краснодарский край, Анапский район, г. Анапа, село Витязево, проспект Южный, 2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6, Краснодарский край, Анапский район, г. Анапа, проспект Пионерский, 2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АНАТОРИЙ «ПАР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579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56, Краснодарский край, Анапский район, г. Анапа, проспект Пионерский, 1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АНАТОРИЙ «ДЮ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358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17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Витязево, ул. Знойная/Мира, 6/2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АНАПСКОЕ ВЗМОР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731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63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ашпилевская, 22, офис 26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56, Краснодарский край, Анапский район, г. Анапа, проспект Пионерский, 253-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ЕТСКИЙ ОЗДОРОВИТЕЛЬНЫЙ КОМПЛЕКС «СИГ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044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Кабардинка, ул. Революционная, 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ИЕННОЙ ОТВЕТСТВЕННОСТЬЮ «ЮНЫЙ ТУРИСТ ПРИАЗОВ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10336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6765, Ростовская область, Азов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Александровка, переулок Спортивный, 4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Мира, 8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«ОКТЯБ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065299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Революционная, 12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ПАНСИОНАТ С ЛЕЧЕНИЕМ «ПРИМОР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0269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Мира, 5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ПУБЛИЧНОГО АКЦИОНЕРНОГО ОБЩЕСТВА «РОССЕТИ ЮГ» - «КУБАНЬЭНЕРГО» БАЗА ОТДЫХА «ИСК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42665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Мира, 12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ЕТСКИЙ ОЗДОРОВИТЕЛЬНЫЙ ЛАГЕРЬ САНАТОРНОГО ТИПА КРУГЛОГОДИЧНОГО ДЕЙСТВИЯ «Н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60497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4029, Ростовская область, г. Ростов-на-Дону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енжинского, 2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61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расногвардейская, 89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«ЭКСПРЕСС» П.КАБАРДИНКА СТРУКТУРНОЕ ПОДРАЗДЕЛЕНИЕ ДИРЕКЦИИ СОЦИАЛЬНОЙ СФЕРЫ СТРУКТУРНОГО ПОДРАЗДЕЛЕНИЯ СЕВЕРО-КАВКАЗСКИХ ЖЕЛЕЗНЫХ ДОРОГ ФИЛИАЛА ОТКРЫТОГО АКЦИОНЕРНОГО ОБЩЕСТВА «РОССИЙСКИЕ ЖЕЛЕЗ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85037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Кабардинка, ул. Мира, 6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СКИЙ ОЗДОРОВИТЕЛЬНЫЙ ЛАГЕРЬ «НАДЕЖДА»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УБ ВЛАДИМИ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08525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91, Краснодарский край, г. Геленджик, </w:t>
              <w:br/>
              <w:t>хутор Джанхот, ул. Черноморская, 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 «ДЕТСКИЙ САНАТОРНО-ОЗДОРОВИТЕЛЬНЫЙ КОМПЛЕКС «КРИ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0736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94, Краснодарский край, г. Геленджик, село Криница, бульвар Приморский, 2, литер 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«СОЛНЕЧНЫЙ»  ОБЩЕСТВА С ОГРАНИЧЕННОЙ ОТВЕТСТВЕННОСТЬЮ «РЕЗОРТ-Ю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0191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066, Волгоградская область, г. Волгоград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м. Пушкина, 14, офис 1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Революционная, 77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КОМПЛЕКС «СПУТНИК» ОБЩЕСТВА С ОГРАНИЧЕННОЙ ОТВЕТСТВЕННОСТЬЮ «БАНЗАЙ КИД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02911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75, г. Москва, ул. 3-я Соколиной горы, 12 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Кабардинка, ул. Революционная,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«ДОНСКОЙ ГОСУДАРСТВЕННЫЙ ТЕХНИЧЕСКИЙ УНИВЕРСИТЕТ» СТУДЕНЧЕСКИЙ ОЗДОРОВИТЕЛЬНО-СПОРТИВНЫЙ КОМПЛЕКС «РАД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50331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4003, Ростовская область, г. Ростов-на-Дону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Гагарина, 1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9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Дивноморское, ул. Приморская, 10 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иморский бульвар, 43, ул. Черноморская, 13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БРИГАНТИНА» ДЕТСКИЙ САНАТОРНО-ОЗДОРОВИТЕЛЬНЫЙ ЛАГЕРЬ «ЛАЗУРЕВЫЙ БЕРЕГ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932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33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Гай-Кодзор, ул. Шаумяна, 7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60, Краснодарский край, г. Геленджик,</w:t>
              <w:br/>
              <w:t xml:space="preserve">ул. Туристическая, 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БРИГАНТИНА» ДЕТСКИЙ ОЗДОРОВИТЕЛЬНЫЙ ЦЕНТР «МЕДВЕЖО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932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33, Краснодарский край, Анап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Гай-Кодзор, ул. Шаумяна, 70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Революционная, 134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ОБЩЕСТВА С ОГРАНИЧЕННОЙ ОТВЕТСТВЕННОСТЬЮ «ГАЗПРОМ ТРАНСГАЗ НИЖНИЙ НОВГОРОД» ПАНСИОНАТ ОТДЫХА «КАВКА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00800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65, Краснодарский край, г. Геленджик, </w:t>
              <w:br/>
              <w:t>ул. Маячная, 3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ДЕТСКИЙ ОЗДОРОВИТЕЛЬНЫЙ ЛАГЕР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АРТ ЭНЕРД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1316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63, Краснодарский край, г. Краснодар, ул. Мира, 54, помещение 2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480, Краснодарский край, г. Геленджи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абардинка, ул. Корницкого, 1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ММЕРЧЕСКОЕ ЧАСТНОЕ УЧРЕЖДЕНИЕ КУЛЬТУРНО-ПРОСВЕТИТЕЛЬСКИЙ ЦЕНТР «ГОРНЫЙ РОД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0858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3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Широкая балка, база отдыха Горный родник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АКАДЕМИЯ ЛИДЕР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1649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000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ая, 83, квартира 10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3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Широкая ба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ЧЕРНОМОРИЕ» БАЗА ОТДЫХА «ГОЛУБОЙ ФАК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0899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00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беды, 16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3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Широкая бал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ВИКТОРИЯ» ДЕТСКИЙ САНАТОРНО-ОЗДОРОВИТЕЛЬНЫЙ ЛАГЕРЬ «ИСК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2101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60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Борисовка, ул. Майская, 15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7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Южная Озереевка, ул. Прибрежная, 3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«ДЕТСКИЙ САНАТОРНО-ОЗДОРОВИТЕЛЬНЫЙ ЛАГЕРЬ КРУГЛОГОДИЧНОГО ДЕЙСТВИЯ «ГЛОБ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2095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7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Южная Озереевка, ул. Ильича,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Е АКЦИОНЕРНОЕ ОБЩЕСТВО «НОВОРОССИЙСКОЕ МОРСКОЕ ПАРОХОД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0122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00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вободы, 1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5, Краснодарский край, г. Новоросси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ок Абрау-Дюрсо, урочище Сухая щ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 ОТДЫХА «ГОРИЗОНТ» СТРУКТУРНОЕ ПОДРАЗДЕЛЕНИЕ ДИРЕКЦИИ СОЦИАЛЬНОЙ СФЕРЫ СТРУКТУРНОГО ПОДРАЗДЕЛЕНИЯ СЕВЕРО-КАВКАЗСКОЙ ЖЕЛЕЗНОЙ ДОРОГИ ФИЛИАЛА ОТКРЫТОГО АКЦИОНЕРНОГО ОБЩЕСТВА «РОССИЙСКИЕ ЖЕЛЕЗ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85037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993, Краснодарский край, г. Новороссийск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Широкая балка, база отдыха Горизонт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КРУГЛОГОДИЧНЫЙ ДЕТСКИЙ ОЗДОРОВИТЕЛЬНЫЙ ЛАГЕРЬ САНАТОРНОГО ТИПА «МОРСКОЕ БРАТ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251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0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ок Спортлагеря Электрон, оздоровительный комплекс Геолог ямала территория, корпус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УПРАВЛЕНИЕ БАЗОЙ ОТДЫХА «ЭЛЛА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15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55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Пляхо, микрорайон Эллада, 1, а/я 5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САНАТОРНО-ОЗДОРОВИТЕЛЬНЫЙ КОМПЛЕКС «ЗОЛОТОЙ КОЛ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030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55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ок городского типа Новомихайловский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адовая, 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ПАО «РКК «ЭНЕРГИЯ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СИОНАТ САНАТОРНОГО ТИПА «ВОСТ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80339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55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ок городского типа Новомихайловский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ДЕТСКИЙ САНАТОРНО-ОЗДОРОВИТЕЛЬНЫЙ ЛАГЕРЬ «МОРСКАЯ ВОЛ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134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7, Краснодарский край, Туапсин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Лермонтово, ул. Автодорога м-27 Джубга-Сочи, территория км.9+690, офис 1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44, Краснодарский край, Туапсинский район, поселок городского типа Джубга, ул. Кооперативная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ПАНСИОНАТ «ЮБИЛЕЙ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00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15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Шепси, ул. Школьная,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МУНИЦИПАЛЬНОГО ОБРАЗОВАНИЯ ГОРОД КРАСНОДАР «КОМПЛЕКСНЫЙ СПОРТИВНО-ОЗДОРОВИТЕЛЬНЫЙ ЦЕНТР «ОЛЬГИ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748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, Краснодарский край, г. Краснодар, ул. Коммунаров, 150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0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Ольгинка, ул. Приморская, 22 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ПАНСИОНАТ ОТДЫХА САНАТОРНОГО ТИПА КРУГЛОГОДИЧНОГО ДЕЙСТВИЯ «ШАХТИНСКИЙ ТЕКСТИЛЬЩ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59219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500, Ростовская область, г. Шахты, ул. Садовая, 12 Д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0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Ольгин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ДЕТСКИЙ САНАТОРНО-ОЗДОРОВИТЕЛЬНЫЙ КОМПЛЕКС «МЕЧ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274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44, Краснодарский край, Туапсинский район, поселок городского типа Джубга, ул. Кооперативная, 2, литер 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«ЗЕЛЕНЫЙ ОГОНЕК» СТРУКТУРНОЕ ПОДРАЗДЕЛЕНИЕ ДИРЕКЦИИ СОЦИАЛЬНОЙ СФЕРЫ СТРУКТУРНОГО ПОДРАЗДЕЛЕНИЯ СЕВЕРО-КАВКАЗСКОЙ ЖЕЛЕЗНОЙ ДОРОГИ ФИЛИАЛА ОТКРЫТОГО АКЦИОНЕРНОГО ОБЩЕСТВА «РОССИЙСКИЕ ЖЕЛЕЗ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85037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15, Краснодарский край, Туапсинский район,</w:t>
              <w:br/>
              <w:t>село Дедеркой, ул. Приморская, 2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СТВЕННОСТЬЮ «МОРСКАЯ ЗВЕЗ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175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7, Краснодарский край, Туапсинский район, село Лермонтово, территория ООО ДОК Морская звезд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 А, А 1, кабинет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ОНЕРНОЕ ОБЩЕСТВО «ПАНСИОНАТ «ШЕПСИ» ПОДРАЗДЕЛЕНИЕ ДЕТСКИЙ ОЗДОРОВИТЕЛЬНЫЙ ЛАГЕРЬ «ПОЗИТИ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050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15, Краснодарский край, Туапсинский район, </w:t>
              <w:br/>
              <w:t xml:space="preserve">село Шепси, ул. Петрова, участок, 1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Е АКЦИОНЕРНОЕ ОБЩЕСТВО «ТАГАНРОГСКИЙ АВИАЦИОННЫЙ НАУЧНО-ТЕХНИЧЕСКИЙ КОМПЛЕКС ИМЕНИ Г.М. БЕРИЕВА» ОБОСОБЛЕННОЕ ПОДРАЗДЕЛЕНИЕ БАЗА ОТДЫХА РОДИТЕЛЕЙ С ДЕТЬМИ «РАД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40280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7923, Ростовская область, г. Таганрог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Авиаторов, 1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48, Краснодарский край, Туапсинский район,</w:t>
              <w:br/>
              <w:t>поселок Тюменский, база отдыха Радуг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«ВСЕРОССИЙСКИЙ ДЕТСКИЙ ЦЕНТР «ОРЛЕ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043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2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ок городского типа Новомихайловский, территория ВДЦ Орленок</w:t>
            </w:r>
            <w:r>
              <w:rPr>
                <w:rFonts w:cs="Times New Roman" w:ascii="Times New Roman" w:hAnsi="Times New Roman"/>
                <w:color w:val="555555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ОНЕРНОЕ ОБЩЕСТВО ОЗДОРОВИТЕЛЬНЫЙ КОМПЛЕКС «ЧАЙ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232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7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Лермонтово, территория оздоровительного комплекса Чай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САНАТОРИЙ «ЗВЕЗДОЧКА» (В ТОМ ЧИСЛЕ ДЕТСКИЙ САНАТОРИЙ «ЗВЕЗДОЧК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168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4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ок городского типа Джубга, ул. Кооперативная, 7 В (Новороссийское шоссе, 10 Е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САНАТОРИЙ «РАДОСТЬ» (В ТОМ ЧИСЛЕ ДЕТСКИЙ САНАТОРИЙ «РАДОСТЬ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189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4, Краснодарский край, Туапсин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ок городского типа Джубг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российское шоссе, 10 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НЕПТУ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133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47, Краснодарский край, Туапси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Лермонтово, территория Нептун ДОЛ, 1/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</w:t>
              <w:br/>
              <w:t xml:space="preserve"> «ПАНСИОНАТ «ХИМ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164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55, Краснодарский край, Туапсинский район, сельское поселение Тенгинское, село Лермонтово, территория пансионата Химик, 1/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СТВЕННОСТЬЮ «Ю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0046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15, Краснодарский край, Туапсинский район, </w:t>
              <w:br/>
              <w:t>село Шепси, ул. Школьная, 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Е УЧРЕЖДЕНИЕ САНАТОРИЙ «БЕЛАЯ РУСЬ» УПРАВЛЕНИЕ ДЕЛАМИ ПРЕЗИДЕНТА РЕСПУБЛИКИ БЕЛАРУ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5008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2832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Туапсинский район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ок Майский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Е АКЦИОНЕРНОЕ ОБЩЕСТВО «СУРГУТНЕФТЕГАЗ» ОЗДОРОВИТЕЛЬНЫЙ ТРЕСТ «СУРГУТ» ДЕТСКИЙ САНАТОРИЙ «ЮНЫЙ НЕФТЯ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20605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8415, Ханты-Мансийский автономный округ, автономный округ Югра, г. Сургут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855, Краснодарский край, Туапсинский район, </w:t>
              <w:br/>
              <w:t xml:space="preserve">село Пляхо, микрорайон Широкая Щель, 36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УЧРЕЖДЕНИЕ ДЕТСКИЙ ДЕРМАТОЛОГИЧЕСКИЙ САНАТОРИЙ ИМЕНИ Н.А. СЕМАШКО МИНИСТЕРСТВО ЗДРАВООХРАНЕНИЯ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0209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4207, Краснодарский край, г. Сочи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емашко (Лазаревский район), 17 А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СКИЙ ОЗДОРОВИТЕЛЬНЫЙ ЛАГЕРЬ «ЭКСПРЕСС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СОЛОНИКИ СТРУКТУРНОЕ ПОДРАЗДЕЛЕНИЕ ДИРЕКЦИИ СОЦИАЛЬНОЙ СФЕРЫ СТРУКТУРНОГО ПОДРАЗДЕЛЕНИЯ СЕВЕРО-КАВКАЗКОЙ ЖЕЛЕЗНОЙ ДОРОГИ ФИЛИАЛА ОТКРЫТОГО АКЦИОНЕРНОГО ОБЩЕСТВА «РОССИЙСКИЕ ЖЕЛЕЗНЫЕ ДОРОГ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85037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207, Краснодарский край, г. Сочи, Лазаревский район,</w:t>
              <w:br/>
              <w:t>поселок Солони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АНАТОРИЙ МАГА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0019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4208, Краснодарский край, г. Сочи, </w:t>
              <w:br/>
              <w:t xml:space="preserve">ул. Декабристов (Лазаревский район), 16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ДЕТСКИЙ ОЗДОРОВИТЕЛЬНЫЙ ЛАГЕРЬ «ДОМ ОТДЫХА «КОЛ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0112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4200, Краснодарский край, г. Сочи, </w:t>
              <w:br/>
              <w:t xml:space="preserve">ул. Сочинское шоссе (Лазаревский район), 6 А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ЫЙ КОМПЛЕКС «ЗАРНИЦ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АЗОВСКИЙ ОПТИКО-МЕХАНИЧЕСКИЙ ЗАВ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220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6780, Ростовская область, г. Азов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мышленная, 5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4204, Краснодарский край, г. Сочи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Омская (Лазаревский район), 1/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ДЕТСКИЙ ОЗДОРОВИТЕЛЬНЫЙ КОМПЛЕКС «ДРУЖБ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015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4204, Краснодарский край, г. Сочи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ольцова (Лазаревский район), 17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БАЛЬНЕОЛОГИЧЕСКАЯ ЛЕЧЕБНИЦА «ПРИАЗОВЬ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0003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566, Краснодарский край, Славя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лавянск-на-Кубани, ул. Отдельская, 3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ЛАГЕРЬ ДЕТСКОГО ОТДЫХА «РОВЕСНИ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А АЧУЕВО МУНИЦИПАЛЬНОГО ОБРАЗОВАНИЯ СЛАВЯ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213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596, Краснодарский край, Славя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Ачуево, ул. Набережная, 111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БЯЖИЙ БЕРЕ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0051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596, Краснодарский край, Славян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Ачуево, ул. Побережье Азовского мор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нсионат «Лебяжий берег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ОЕ АКЦИОНЕРНОЕ ОБЩЕСТВО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АНАТОРИЙ ЕЙ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0011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680, Краснодарский край, Ейский район, г. Ейск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оммунаров, 4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ДЕТСКИЙ ОЗДОРОВИТЕЛЬНЫЙ ЦЕНТР «ЕЙ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0173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688, Краснодарский край, Ейский район, г. Ейск, </w:t>
              <w:br/>
              <w:t xml:space="preserve">ул. Нижнесадовая, 486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АВТОНОМНОЕ УЧРЕЖДЕНИЕ КРАСНОДАРСКОГО КРАЯ «АПШЕРОНСКИЙ ДЕТСКИЙ ОЗДОРОВИТЕЛЬНЫЙ ЛАГЕ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0119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690, Краснодарский край, Апшеро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пшеронск, ул. Заводская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 КОРМИШКИН АЛЕКСАНДР РАХМАНОВИЧ</w:t>
              <w:br/>
              <w:t>ПРАВОСЛАВНЫЙ ДЕТСКИЙ ЛЕТНИЙ ЦЕНТР ОТДЫХА И ДОСУГА «ГОРНИЙ ПОС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002963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654, Краснодарский край, Апшерон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Нефтяная, ул. Комсомольская, 42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ДЕТСКИЙ ЗАГОРОДНЫЙ ТУРИСТИЧЕСКИЙ ЛАГЕРЬ «ОЛИМПИЕЦ» СТАНИЦЫ РЯЗАНСКОЙ МУНИЦИПАЛЬНОГО ОБРАЗОВАНИЯ БЕЛОРЕЧЕ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30208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613, Краснодарский край, Белоречен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ица Рязанская, ул. Садовая, 69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ОЕ АКЦИОНЕРНОЕ ОБЩЕСТВО «САНАТОРИЙ «ПРЕДГОРЬЕ КАВКАЗ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0050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292, Краснодарский край, г. Горячий Ключ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ДЕТСКИЙ ЗАГОРОДНЫЙ СТАЦИОНАРНЫЙ ОЗДОРОВИТЕЛЬНЫЙ ЛАГЕРЬ «ФАКЕЛ» МУНИЦИПАЛЬНОГО ОБРАЗОВАНИЯ КАНЕВСКО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0240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701, Краснодарский край, Каневской район,</w:t>
              <w:br/>
              <w:t xml:space="preserve">станица Новоминская, ул. Садовая, 166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РОДНЫЙ, СТАЦИОНАРНЫЙ, ОЗДОРОВИТЕЛЬНЫЙ ПРОФИЛЬНЫЙ ЛАГЕРЬ С КРУГЛОСУТОЧНЫМ ПРЕБЫВАНИЕМ НА БАЗЕ МУНИЦИПАЛЬНОГО БЮДЖЕТНОГО УЧРЕЖДЕНИЯ ДОПОЛНИТЕЛЬНОГО ОБРАЗОВАНИЯ СТАНЦИЯ ДЕТСКОГО И ЮНОШЕСКОГО ТУРИЗМА И ЭКСКУРСИЙ Г. КУРГАНИНСКА МУНИЦИПАЛЬНОГО ОБРАЗОВАНИЯ КУРГАН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90117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430, Краснодарский край, Курганинский район,</w:t>
              <w:br/>
              <w:t>г. Курганинск, ул. Таманская, 1 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ОЗДОРОВИТЕЛЬНЫЙ ЛАГЕРЬ «КОЛОСОК», СОЗДАННЫЙ НА БАЗЕ МУНИЦИПАЛЬНОГО БЮДЖЕТНОГО УЧРЕЖДЕНИЯ ДОПОЛНИТЕЛЬНОГО ОБРАЗОВАНИЯ ДЕТСКО-ЮНОШЕСКАЯ СПОРТИВНАЯ ШКОЛА МУНИЦИПАЛЬНОГО ОБРАЗОВАНИЯ КРЫ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80090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80, Краснодарский край, Крыловский район,</w:t>
              <w:br/>
              <w:t>станица Крыловская, ул. Орджоникидзе, 88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80, Краснодарский край, Крыловский район,</w:t>
              <w:br/>
              <w:t>станица Крыловская, секция 11, контур 2, СГ1К «Восход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ИМОВ АНАТОЛИЙ АРОНОВИЧ</w:t>
              <w:br/>
              <w:t>СПОРТИВНЫЙ ЛАГЕРЬ «ГИГА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003166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380, Краснодарский край, Крым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рымск, ул. Труда, 95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ДЕТСКИЙ ОЗДОРОВИТЕЛЬНЫЙ ЦЕНТР «СТЕПНЫЕ ЗО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150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030, Краснодарский край, Кущевский р-н, </w:t>
              <w:br/>
              <w:t>станица Кущевская, 400 метров на северо-запад от станицы Кущевской, автокемпинг Кущев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ДЕТСКИЙ СТАЦИОНАРНЫЙ ОЗДОРОВИТЕЛЬНЫЙ (ПРОФИЛЬНЫЙ) ЛАГЕРЬ «МЕЧТА» МУНИЦИПАЛЬНОГО ОБРАЗОВАНИЯ ЛАБ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0200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38, Краснодарский край, Лабинский район,</w:t>
              <w:br/>
              <w:t>станица Упорная, ул. Лермонтова, 68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ИНСКИЙ ФИЛИАЛ ГОСУДАРСТВЕННОГО БЮДЖЕТНОГО УЧРЕЖДЕНИЯ КРАСНОДАРСКОГО КРАЯ «КРАЕВАЯ КРЕЙСЕРСКО-ПАРУС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0351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532, Краснодарский край, Лабинский район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Каладжинская, ул. Ленина, 1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МУНИЦИПАЛЬНОГО ОБРАЗОВАНИЯ ГОРОД КРАСНОДАР БАЗА ОТДЫХА «ДУБР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752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915, Краснодарский край, г. Краснодар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ая, 118, квартира 49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246, Краснодарский край, Северский район, </w:t>
              <w:br/>
              <w:t>станица Убинская, 6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ФЛАМИН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0362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501, Краснодарский край, Темрюкский район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Темрюк, ул. Энгельса, 123, 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ЕНКО НАТАЛЬЯ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00538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522, Краснодарский край, Темрюкский район,</w:t>
              <w:br/>
              <w:t xml:space="preserve">поселок Пересыпь, ул. Калабадка,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ЗАГОРОДНЫЙ СТАЦИОНАРНЫЙ ЛАГЕРЬ ОТДЫХА И ОЗДОРОВЛЕНИЯ «ЗОЛОТОЙ КОЛОС» МУНИЦИПАЛЬНОГО ОБРАЗОВАНИЯ ТИМАШ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30252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726, Краснодарский край, Тимашевский район, </w:t>
              <w:br/>
              <w:t>станица Роговская, ул. Красная, 1 Г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ЦЕНТР ДЕТСКОГО ОТДЫХА «ТОПОЛ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041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2344, Краснодарский край, Усть-Лабинский район, </w:t>
              <w:br/>
              <w:t>хутор Кубанский, ул. Кубан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й риск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гионального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го контроля (надзора)</w:t>
        <w:tab/>
        <w:tab/>
        <w:tab/>
        <w:tab/>
        <w:tab/>
        <w:tab/>
        <w:tab/>
        <w:tab/>
        <w:tab/>
        <w:tab/>
        <w:t xml:space="preserve">                     А.В. Шелух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146665</wp:posOffset>
              </wp:positionH>
              <wp:positionV relativeFrom="page">
                <wp:posOffset>2952115</wp:posOffset>
              </wp:positionV>
              <wp:extent cx="316230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31608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8.95pt;margin-top:232.45pt;width:24.8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29:00Z</dcterms:created>
  <dc:creator>Шелухин Антон Викторович</dc:creator>
  <dc:description/>
  <cp:keywords/>
  <dc:language>en-US</dc:language>
  <cp:lastModifiedBy>Бигдай Светлана Васильевна</cp:lastModifiedBy>
  <cp:lastPrinted>2021-09-29T16:23:00Z</cp:lastPrinted>
  <dcterms:modified xsi:type="dcterms:W3CDTF">2021-09-29T13:24:00Z</dcterms:modified>
  <cp:revision>16</cp:revision>
  <dc:subject/>
  <dc:title/>
</cp:coreProperties>
</file>