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25.05.2018 № 7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развития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bCs/>
        </w:rPr>
        <w:t>26 декабря 2013 года № 1646 «</w:t>
      </w:r>
      <w:r>
        <w:rPr>
          <w:b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 приобретение продовольственных товаров гражданам,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вергшимся воздействию радиации вследств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 «место нахождения министерства: 350000, г. Краснодар, ул. Чапаева, д. 58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-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</w:t>
      </w:r>
      <w:r>
        <w:rPr>
          <w:lang w:eastAsia="ru-RU"/>
        </w:rPr>
        <w:t>Министерством внутренних дел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в абзаце «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5 мая 1991 года   № 1244-1 «О социальной защите граждан, подвергшихся воздействию радиации вследствие катастрофы на Чернобыльской АЭС» (далее –  Закон) («Ведомости СНД и ВС РСФСР», 1991, № 21, ст. 699; «Ведомости СНД и ВС РФ», 13.08.1992,     № 32, ст. 1861; Собрание законодательства Российской Федерации, 27.11.1995, № 48, ст. 4561; 16.12.1996, № 51, ст. 5680; 19.04.1999, № 16, ст. 1937; 12.07.1999,       № 28, ст. 3460; 14.08.2000, № 33, ст. 3348; 01.01.2001, № 1 (ч. 1), ст. 2; 12.02.2001,  № 7, ст. 610; 13.08.2001, № 33 (ч. 1), ст. 3413; 31.12.2001,      № 53      (ч.1), ст. 5030; 29.07.2002, № 30, ст. 3033; 16.12.2002, № 50, ст. 4929; 30.12.2002, № 52 (ч. 1), ст. 5132; 27.10.2003, № 43, ст. 4108; 29.12.2003, № 52 (ч. 1),            ст. 5038; 03.05.2004, № 18, ст. 1689; 30.08.2004, № 35, ст. 3607; 06.02.2006, № 6, ст. 637; 24.07.2006, № 30, ст. 3288; 11.12.2006, № 50, ст. 5285; 12.11.2007, № 46, ст. 5554; 03.03.2008, N 9, ст. 817; 21.07.2008, № 29 (ч. 1),      ст. 3410; 28.07.2008,  № 30 (ч. 2), ст. 3616; 30.11.1998, № 48, ст. 5850; 29.12.2008,  № 52 (ч. 1),  ст. 6224; 04.05.2009, № 18 (ч. 1), ст. 2152; 27.07.2009, № 30, ст. 3739; 06.06.2011, № 23, ст. 3270; 18.07.2011, № 29, ст. 4297; 05.12.2011, № 49 (часть I) ст. 7024; 25.06.2012 № 26 ст. 3446, 31.12.2012 № 53 (часть I) ст. 7654, 13.05.2013, № 19, ст. 2331, 08.07.2013, № 27, ст. 3443, 08.07.2013, № 27, ст. 3446 08.07.2013, № 27, ст. 3477; Официальный интернет-портал правовой информации http://www.pravo.gov.ru, 2011, 2012, 2013);» слова «(далее – Закон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3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5 мая 1991 года           № 1244-1 «О социальной защите граждан, подвергшихся воздействию радиации вследствие катастрофы на Чернобыльской АЭС» (далее –  Закон) («Ведомости СНД и ВС РСФСР», 1991, № 21, ст. 699; «Ведомости СНД и ВС РФ», 13.08.1992, № 32, ст. 1861; Собрание законодательства Российской Федерации, 27.11.1995, № 48, ст. 4561; 16.12.1996, № 51, ст. 5680; 19.04.1999, № 16,            ст. 1937; 12.07.1999, № 28, ст. 3460; 14.08.2000, № 33, ст. 3348; 01.01.2001, № 1 (ч. 1), ст. 2; 12.02.2001, № 7, ст. 610; 13.08.2001, № 33 (ч. 1), ст. 3413; 31.12.2001, № 53 (ч. 1), ст. 5030; 29.07.2002, № 30, ст. 3033; 16.12.2002, № 50, ст. 4929; 30.12.2002, № 52 (ч. 1), ст. 5132; 27.10.2003, № 43, ст. 4108; 29.12.2003, № 52 (ч. 1), ст. 5038; 03.05.2004, № 18, ст. 1689; 30.08.2004, № 35, ст. 3607; 06.02.2006, № 6, ст. 637; 24.07.2006, № 30, ст. 3288; 11.12.2006, № 50, ст. 5285; 12.11.2007, № 46, ст. 5554; 03.03.2008, N 9, ст. 817; 21.07.2008, № 29 (ч. 1),      ст. 3410; 28.07.2008, № 30 (ч. 2), ст. 3616; 30.11.1998, № 48, ст. 5850; 29.12.2008,    № 52 (ч. 1), ст. 6224; 04.05.2009, № 18 (ч. 1), ст. 2152; 27.07.2009, № 30,            ст. 3739; 06.06.2011, № 23, ст. 3270; 18.07.2011, № 29, ст. 4297; 05.12.2011, № 49 (часть I) ст. 7024; 25.06.2012 № 26 ст. 3446, 31.12.2012 № 53 (часть I) ст. 7654, 13.05.2013, № 19, ст. 2331, 08.07.2013, № 27, ст. 3443, 08.07.2013, № 27, ст. 3446 08.07.2013, № 27, ст. 3477; Официальный интернет-портал правовой информации http://www.pravo.gov.ru, 2011, 2012, 2013);» дополнить абзаце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5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десятый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     № 36, ст. 4903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ункте 2.6: </w:t>
      </w:r>
    </w:p>
    <w:p>
      <w:pPr>
        <w:pStyle w:val="Normal"/>
        <w:ind w:firstLine="709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веренная копия свидетельства о рождении ребенка;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заверенная копия </w:t>
      </w:r>
      <w:r>
        <w:rPr>
          <w:lang w:eastAsia="ru-RU"/>
        </w:rPr>
        <w:t>свидетельства о смерти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2.7.1. Для предоставления государственной услуги необходимо подтверждение указанных в заявлении сведений о гражданах, зарегистрированных по месту жительства заявителя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«Сведения </w:t>
      </w:r>
      <w:r>
        <w:rPr/>
        <w:t>о гражданах, зарегистрированных по месту жительства заявителя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пункт 2.7.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девятом слова «и документов, указанных в подпункте 2.7.1 пункта 2.7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абзаце четвертом подпункта 2.18.5 слова «в соответствии в ними» заменить словами «в соответствии с ними»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одпункте 3.1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«а» слова «, а также документов, указанных в пункте 2.7 Регламента, если они представлены заявителем по его инициативе самостоятельно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абзаце «б» слова «документов (сведений)» заменить словом «сведений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    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4">
        <w:r>
          <w:rPr>
            <w:rStyle w:val="InternetLink"/>
            <w:lang w:eastAsia="ru-RU"/>
          </w:rPr>
          <w:t>статьи 11</w:t>
        </w:r>
      </w:hyperlink>
      <w:r>
        <w:rPr>
          <w:lang w:eastAsia="ru-RU"/>
        </w:rPr>
        <w:t xml:space="preserve"> Федерального закона </w:t>
      </w:r>
      <w:r>
        <w:rPr/>
        <w:t>от 6 апреля 2011 года № 63-ФЗ</w:t>
      </w:r>
      <w:r>
        <w:rPr>
          <w:lang w:eastAsia="ru-RU"/>
        </w:rPr>
        <w:t xml:space="preserve">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второй подпункта 3.1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сведений, предусмотренных </w:t>
      </w:r>
      <w:hyperlink r:id="rId15">
        <w:r>
          <w:rPr>
            <w:rStyle w:val="InternetLink"/>
            <w:lang w:eastAsia="ru-RU"/>
          </w:rPr>
          <w:t>подпунктом 2.7.1 пункта 2.7</w:t>
        </w:r>
      </w:hyperlink>
      <w:r>
        <w:rPr>
          <w:lang w:eastAsia="ru-RU"/>
        </w:rPr>
        <w:t xml:space="preserve"> Регламент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ункте 3(1).1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6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е 3.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 слова «</w:t>
      </w:r>
      <w:r>
        <w:rPr>
          <w:bCs/>
          <w:lang w:eastAsia="ru-RU"/>
        </w:rPr>
        <w:t xml:space="preserve">, и документами, указанными в </w:t>
      </w:r>
      <w:hyperlink r:id="rId17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четвертом слова «и документов, указанных в </w:t>
      </w:r>
      <w:hyperlink r:id="rId18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осьмом слова «, и документов, указанных в </w:t>
      </w:r>
      <w:hyperlink r:id="rId19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вятом слова «и документов, указанных в </w:t>
      </w:r>
      <w:hyperlink r:id="rId20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венадцатом слова «и документа, указанного в </w:t>
      </w:r>
      <w:hyperlink r:id="rId21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ого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три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2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рабочих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подпункте 3.2.2: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абзаце первом слова «Запрос документов (сведений)» заменить словами «Запрос сведений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«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сведений, предусмотренных подпунктом 2.7.1 пункта 2.7 Регламента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 абзаце третьем по тексту слово «документов» заменить словом «сведений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абзаце втором подпункта 3.2.3 слова «и документов, указанных в подпункте 2.7.1. пункта 2.7 Регламента» заменить словами «сведений, указанных в подпункте 2.7.1. пункта 2.7 Регламен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4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«ж» слова «; в МФЦ  направляет в течение 2 рабочих дней после принятия решения о назначении (об отказе в назначении)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соответствующую информацию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ж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 направляет в течение 2 рабочих дней после принятия решения о назначении (об отказе в назначении)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одиннадцатом слова «с учетом документов (сведений), запрошенных в рамках межведомственного взаимодействия»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    пунктом 2.6 Регламента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1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2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3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4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5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слово «участвующих» заменить словом «участвующие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первом слово «исполнению» заменить словом «пред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б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ё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ж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з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 xml:space="preserve">а также их должностные лица, государственные гражданские служащие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аботники и уполномоченные на рассмотрение жалобы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4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б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10. 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е № 2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</w:t>
      </w:r>
      <w:r>
        <w:rPr/>
        <w:t>изложить</w:t>
      </w:r>
      <w:r>
        <w:rPr>
          <w:b/>
        </w:rPr>
        <w:t xml:space="preserve"> </w:t>
      </w:r>
      <w:r>
        <w:rPr/>
        <w:t>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</w:t>
      </w:r>
      <w:r>
        <w:rPr>
          <w:b/>
          <w:lang w:eastAsia="ru-RU"/>
        </w:rPr>
        <w:t>«Приложение № 2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предоставления </w:t>
      </w:r>
      <w:r>
        <w:rPr>
          <w:b/>
          <w:bCs/>
        </w:rPr>
        <w:t>государственной услуги по назначению и выплате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ЕНИЕ СОЦИАЛЬНОЙ ЗАЩИТЫ НАСЕЛЕНИЯ В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назначении</w:t>
      </w:r>
      <w:r>
        <w:rPr>
          <w:rFonts w:cs="Courier New" w:ascii="Courier New" w:hAnsi="Courier New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ежемесячной денежной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енсации на приобретение продовольственных товаров гражданам,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двергшимся воздействию радиации вследствие катастрофы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Чернобыльской АЭС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фамилия, имя, отчество (при наличии) заявителя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исло _________________ месяц _____________ год рождения 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, удостоверяющий личность 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рия _____________ номер ______________ кем выдан _______________________________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выдачи  ____________________________________________________________________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 места жительства: 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установления места жительства 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ый телефон: 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е документа, удостоверяющего личность, подтверждаю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(должностное лицо, подпись, расшифровка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шу назначить ежемесячную денежную компенсацию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указать льготную категорию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4"/>
          <w:szCs w:val="24"/>
        </w:rPr>
        <w:t xml:space="preserve">Сведения о гражданах, зарегистрированных по месту жительства получателя ежемесячной денежной компенсации </w:t>
      </w:r>
      <w:r>
        <w:rPr>
          <w:sz w:val="24"/>
          <w:szCs w:val="24"/>
          <w:lang w:eastAsia="ru-RU"/>
        </w:rPr>
        <w:t xml:space="preserve">на приобретение продовольственных товаров гражданам, подвергшимся воздействию радиации вследствие катастрофы на Чернобыльской АЭС </w:t>
      </w:r>
      <w:r>
        <w:rPr>
          <w:bCs/>
          <w:sz w:val="24"/>
          <w:szCs w:val="24"/>
        </w:rPr>
        <w:t>(ФИО, год рождения, степень родства):</w:t>
      </w:r>
    </w:p>
    <w:p>
      <w:pPr>
        <w:pStyle w:val="Normal"/>
        <w:suppressAutoHyphens w:val="false"/>
        <w:jc w:val="center"/>
        <w:rPr>
          <w:bCs/>
          <w:vertAlign w:val="superscript"/>
          <w:lang w:eastAsia="ru-RU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vertAlign w:val="superscript"/>
          <w:lang w:eastAsia="ru-RU"/>
        </w:rPr>
      </w:pPr>
      <w:r>
        <w:rPr>
          <w:bCs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значенную ежемесячную денежную компенсацию на приобретение продовольственных товаров  прошу перечислять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кумент, удостоверяющий личность </w:t>
      </w:r>
      <w:r>
        <w:rPr>
          <w:sz w:val="24"/>
          <w:szCs w:val="24"/>
          <w:lang w:eastAsia="ru-RU"/>
        </w:rPr>
        <w:t>законного представителя (доверенного лица)</w:t>
      </w:r>
      <w:r>
        <w:rPr>
          <w:bCs/>
          <w:sz w:val="24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рия ________номер __________ дата выдачи _______________________________________,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ем выдан ______________________________________________________________________,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чтовый адрес места жительства (места пребывания) </w:t>
      </w:r>
      <w:r>
        <w:rPr>
          <w:sz w:val="24"/>
          <w:szCs w:val="24"/>
          <w:lang w:eastAsia="ru-RU"/>
        </w:rPr>
        <w:t>законного представителя (доверенного лица):</w:t>
      </w:r>
      <w:r>
        <w:rPr>
          <w:bCs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 xml:space="preserve">адрес фактического проживания </w:t>
      </w:r>
      <w:r>
        <w:rPr>
          <w:sz w:val="24"/>
          <w:szCs w:val="24"/>
          <w:lang w:eastAsia="ru-RU"/>
        </w:rPr>
        <w:t>законного представителя (доверенного лица)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нтактный телефон: 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кумент, подтверждающий полномочия </w:t>
      </w:r>
      <w:r>
        <w:rPr>
          <w:sz w:val="24"/>
          <w:szCs w:val="24"/>
          <w:lang w:eastAsia="ru-RU"/>
        </w:rPr>
        <w:t>законного представителя (доверенного лица)</w:t>
      </w:r>
      <w:r>
        <w:rPr>
          <w:bCs/>
          <w:sz w:val="24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рия ________номер  __________ дата выдачи 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ем выдан  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Я предупрежден(а), о необходимости сообщить в 10-дневный срок управлению социальной защиты населения  при наступлении обстоятельств, влияющих на размер</w:t>
      </w:r>
      <w:r>
        <w:rPr>
          <w:sz w:val="24"/>
          <w:szCs w:val="24"/>
        </w:rPr>
        <w:t xml:space="preserve"> либо прекращение</w:t>
      </w:r>
      <w:r>
        <w:rPr>
          <w:sz w:val="24"/>
          <w:szCs w:val="24"/>
          <w:lang w:eastAsia="ru-RU"/>
        </w:rPr>
        <w:t xml:space="preserve"> ежемесячной денежной компенсации на приобретение продовольственных товаров (изменение состава семьи, назначение ежемесячной денежной компенсации на приобретение продовольственных товаров по линии других ведомств, изменение льготного статуса, изменение места жительства и т.д.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принятых документов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5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"/>
        <w:gridCol w:w="776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 заявителя: ______________      Дата _______________________ 20__ г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о ____________ 20__ г.         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 должностного лица: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 и документы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. 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3402"/>
        <w:gridCol w:w="2948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гистрационный номер заявления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е № 3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</w:t>
      </w:r>
      <w:r>
        <w:rPr/>
        <w:t>изложить</w:t>
      </w:r>
      <w:r>
        <w:rPr>
          <w:b/>
        </w:rPr>
        <w:t xml:space="preserve"> </w:t>
      </w:r>
      <w:r>
        <w:rPr/>
        <w:t>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</w:t>
      </w:r>
      <w:r>
        <w:rPr>
          <w:b/>
          <w:lang w:eastAsia="ru-RU"/>
        </w:rPr>
        <w:t>«Приложение № 3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предоставления </w:t>
      </w:r>
      <w:r>
        <w:rPr>
          <w:b/>
          <w:bCs/>
        </w:rPr>
        <w:t>государственной услуги по назначению и выплате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1235" cy="4653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4653360"/>
                          <a:chOff x="0" y="0"/>
                          <a:chExt cx="6071400" cy="4653360"/>
                        </a:xfrm>
                      </wpg:grpSpPr>
                      <wps:wsp>
                        <wps:cNvSpPr txBox="1"/>
                        <wps:spPr>
                          <a:xfrm>
                            <a:off x="0" y="3074760"/>
                            <a:ext cx="29354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71400" cy="465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847160"/>
                              <a:ext cx="60631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ребование сведений в рамках межведомственног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я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5880" y="3078360"/>
                              <a:ext cx="3035160" cy="68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ятие решения об отказ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предоставлени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ой услуги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5880" y="3970800"/>
                              <a:ext cx="303516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ведомление заявителя об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азе в предоставлени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ой услуги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70800"/>
                              <a:ext cx="293544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лата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6063120" cy="51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щение заявителя с заявлением и документами в 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й защиты населения за получением государственной услуги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39080"/>
                              <a:ext cx="6063120" cy="89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35880" y="72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5880" y="184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5880" y="246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464560"/>
                              <a:ext cx="60631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документов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69520" y="307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32760" y="307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69520" y="397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32760" y="397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05pt;height:366.4pt" coordorigin="0,0" coordsize="9561,7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842;width:4622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0;width:9561;height:7328">
                  <v:shape id="shape_0" fillcolor="white" stroked="t" o:allowincell="f" style="position:absolute;left:1;top:2909;width:9547;height:6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ребование сведений в рамках межведомственног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81;top:4848;width:4779;height:10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ятие решения об отказ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предоставлени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81;top:6253;width:4779;height:10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ведомление заявителя об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азе в предоставлени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253;width:4622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л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;top:0;width:9547;height:8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щение заявителя с заявлением и документами в 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й защиты населения за получением государствен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;top:1164;width:9547;height:14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81;top:114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81;top:290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81;top:3877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;top:3881;width:9547;height:6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докум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314;top:484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38;top:484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314;top:625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138;top:625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0DCAF817D829B393784BDB92C8992112CD7D3DB3FA1B8921F63A8AB6J14EH" TargetMode="External"/><Relationship Id="rId3" Type="http://schemas.openxmlformats.org/officeDocument/2006/relationships/hyperlink" Target="consultantplus://offline/ref=A30DCAF817D829B393784BDB92C8992112CD7D3DB3FA1B8921F63A8AB6J14EH" TargetMode="External"/><Relationship Id="rId4" Type="http://schemas.openxmlformats.org/officeDocument/2006/relationships/hyperlink" Target="consultantplus://offline/ref=6616D3723430D8087529E01D0825B64FB4DC7FC5DA86B2263D49EA8DBC88F469FEE6E11F6F8AFCA0WAi0I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consultantplus://offline/ref=578D69790F5AEBC5C0AF851CEF9321C9680F3D67869570F32441119F7BRBO9I" TargetMode="External"/><Relationship Id="rId7" Type="http://schemas.openxmlformats.org/officeDocument/2006/relationships/hyperlink" Target="http://www.pravo/" TargetMode="External"/><Relationship Id="rId8" Type="http://schemas.openxmlformats.org/officeDocument/2006/relationships/hyperlink" Target="consultantplus://offline/ref=4E0D29B29B15CCBF52AEE757525035E4EF474ABC6E21D7449F04F5F4C956SBI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3AA0459B7F07067D628DBCF3B65EDA1F7D6486125707A8E7496C9134E28A4797A04A1563820E7F21A29CD1qBW7I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7EEFFE499824FB654B1F952259A554A2474D8F54E7CE694FAC0311A321C31C2AC23CF61E7687AD1C08X8Q" TargetMode="External"/><Relationship Id="rId15" Type="http://schemas.openxmlformats.org/officeDocument/2006/relationships/hyperlink" Target="consultantplus://offline/ref=7839DECCEAC5B6AB2EF063140A1BC3767BA79826C15EB62AE35B35DBA9DE59316EDD61A9CC0389B6B03251fAWDI" TargetMode="External"/><Relationship Id="rId16" Type="http://schemas.openxmlformats.org/officeDocument/2006/relationships/hyperlink" Target="consultantplus://offline/ref=4C76ACD9E51E9AD833CC3E4597003250EC07161B2A36A8E1A4B42BBEFA8A9A3EE9557702781D0CA84A5484f7c5I" TargetMode="External"/><Relationship Id="rId17" Type="http://schemas.openxmlformats.org/officeDocument/2006/relationships/hyperlink" Target="consultantplus://offline/ref=4BCBF215DD02B1D713BF4737BBB346B3BE92BAF4AC85E67BDB753A3EBD3A9555DF82E25BA5CCF82B2A0BF9uDMEL" TargetMode="External"/><Relationship Id="rId18" Type="http://schemas.openxmlformats.org/officeDocument/2006/relationships/hyperlink" Target="consultantplus://offline/ref=360366D61D8CC976573B1E5B3C62D07F9089EDDEE6CED521AF0DD9753E2BF30783813B1F15171DBC6E6778c8PDL" TargetMode="External"/><Relationship Id="rId19" Type="http://schemas.openxmlformats.org/officeDocument/2006/relationships/hyperlink" Target="consultantplus://offline/ref=439916D45AD343529821088DCB8DC1395EF04886DB8E19953440A713203CD529D08B895C7B7CA9DDFA5CC6M565L" TargetMode="External"/><Relationship Id="rId20" Type="http://schemas.openxmlformats.org/officeDocument/2006/relationships/hyperlink" Target="consultantplus://offline/ref=9C9910A7775A38C1278D0AD80B1C86ED654B056CBF2D0F71BF4C460DEB0A6062C1FFAEE7D554FBD74BDC5Fe470L" TargetMode="External"/><Relationship Id="rId21" Type="http://schemas.openxmlformats.org/officeDocument/2006/relationships/hyperlink" Target="consultantplus://offline/ref=DB83541F01B9E6E4D8CC31E3D52C7C333D6D62A066616C9FC9ECE2D50F18FF4CAA4629382AA4BB3FE9AC4Fv4C7M" TargetMode="External"/><Relationship Id="rId22" Type="http://schemas.openxmlformats.org/officeDocument/2006/relationships/hyperlink" Target="consultantplus://offline/ref=901598548F7FD759C12A44072B4E9F0FDDBAF001D4BD9F37F26E7DADD185C24F69C86E02FAB6346D6733A971FFM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D4549D3232B1FCDDF4BEEF27FCFCE9056EF05F641F83B8080FE213726CED43E97Fe4X0N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20:00Z</dcterms:created>
  <dc:creator>Visitskaya A</dc:creator>
  <dc:description/>
  <cp:keywords/>
  <dc:language>en-US</dc:language>
  <cp:lastModifiedBy>Духанина Евгения Николаевна</cp:lastModifiedBy>
  <cp:lastPrinted>2018-05-23T10:32:00Z</cp:lastPrinted>
  <dcterms:modified xsi:type="dcterms:W3CDTF">2018-05-25T13:09:00Z</dcterms:modified>
  <cp:revision>43</cp:revision>
  <dc:subject/>
  <dc:title>ПРИЛОЖЕНИЕ № 5</dc:title>
</cp:coreProperties>
</file>