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/>
      </w:pPr>
      <w:r>
        <w:rPr/>
        <w:t>от 12.10.2020                                                                                № 14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раснод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да и социального развит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0 марта 2020 г. № 292 «Об утверждении Поряд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заимодействия министерства труда и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Краснодарского края, подведом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му государственных бюджетных учреждений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служивания Краснодарского края с организатор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бровольческой (волонтерской)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обровольческими (волонтерскими) организац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оказании содействия в оказ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ых услуг в стационарн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  <w:szCs w:val="28"/>
        </w:rPr>
      </w:pPr>
      <w:r>
        <w:rPr>
          <w:szCs w:val="28"/>
        </w:rPr>
        <w:t xml:space="preserve">В соответствии с Федеральным законом от 11 августа 1995 г. № 135-ФЗ «О благотворительной деятельности и добровольчестве (волонтерства)», постановлением Правительства Российской Федерации от 28 ноября 2018 г. № 1425 </w:t>
      </w:r>
      <w:r>
        <w:rPr>
          <w:color w:val="000000"/>
          <w:szCs w:val="28"/>
        </w:rPr>
        <w:t>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 (в ред.             от 30 апреля 2020 г. № 623)</w:t>
      </w:r>
      <w:r>
        <w:rPr>
          <w:szCs w:val="28"/>
        </w:rPr>
        <w:t xml:space="preserve">, </w:t>
      </w:r>
      <w:r>
        <w:rPr/>
        <w:t>на основании Положения о министерстве труда и социального развития Краснодарского края, утвержденного постановлением главы администрации (губернатора) Краснодарского края от 21 декабря 2015 г. № 1240, п р и к а з ы в а ю:</w:t>
      </w:r>
    </w:p>
    <w:p>
      <w:pPr>
        <w:pStyle w:val="Normal"/>
        <w:ind w:firstLine="709"/>
        <w:jc w:val="both"/>
        <w:rPr/>
      </w:pPr>
      <w:r>
        <w:rPr/>
        <w:t>1. Внести в приказ министерства труда и социального развития Краснодарского края от 10 марта 2020 г. № 292 «Об утверждении Порядка взаимодействия министерства труда и социального развития Краснодарского края, подведомственных ему государственных бюджетных учреждений социального обслуживания Краснодарского края с организаторами добровольческой (волонтерской) деятельности и добровольческими (волонтерскими) организациями при оказании содействия в оказании социальных услуг в стационарной форме социального обслуживания» следующие изменения:</w:t>
      </w:r>
    </w:p>
    <w:p>
      <w:pPr>
        <w:pStyle w:val="Normal"/>
        <w:ind w:firstLine="709"/>
        <w:jc w:val="both"/>
        <w:rPr/>
      </w:pPr>
      <w:r>
        <w:rPr/>
        <w:t>1) наименование изложить в следующей редакци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Порядка взаимодействия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а и социального развития Краснодарского кра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едомственных ему государстве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бслуживания Краснодарского кра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ющих услуги в стационарной форме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ния, государственных учреждений для детей-сир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детей, оставшихся без попечения роди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ющих социальные услуги, с организатор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бровольческой (волонтерской) деятельности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бровольческими (волонтерскими) организац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оказании содействия в оказании социаль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ационарной форме социального обслуживания</w:t>
      </w:r>
    </w:p>
    <w:p>
      <w:pPr>
        <w:pStyle w:val="Normal"/>
        <w:jc w:val="center"/>
        <w:rPr/>
      </w:pPr>
      <w:r>
        <w:rPr>
          <w:b/>
        </w:rPr>
        <w:t xml:space="preserve">и при оказании содействия в оказании социаль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чреждениях для детей-сирот и детей, оставш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 попечения родителей»</w: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) пункт 2 изложить в следующей редакции:</w:t>
      </w:r>
    </w:p>
    <w:p>
      <w:pPr>
        <w:pStyle w:val="Normal"/>
        <w:jc w:val="both"/>
        <w:rPr/>
      </w:pPr>
      <w:r>
        <w:rPr/>
        <w:tab/>
        <w:t>«2. Директорам государственных учреждений социального обслуживания, предоставляющих услуги в стационарной форме социального обслуживания, государственных учреждений для детей-сирот и детей, оставшихся без попечения родителей, предоставляющих социальные услуги (далее – учреждения), руководствоваться данным приказом при осуществлении взаимодействия с организаторами добровольческой (волонтерской) деятельности, добровольческими (волонтерскими) организациями в сфере содействия оказанию социальных услуг в стационарной форме социального обслуживания и в сфере содействия оказанию социальных услуг в учреждениях для детей-сирот и детей, оставшихся без попечения родителей.»;</w:t>
      </w:r>
    </w:p>
    <w:p>
      <w:pPr>
        <w:pStyle w:val="Normal"/>
        <w:jc w:val="both"/>
        <w:rPr/>
      </w:pPr>
      <w:r>
        <w:rPr/>
        <w:tab/>
        <w:t>3) пункт 3 изложить в следующей редакции:</w:t>
      </w:r>
    </w:p>
    <w:p>
      <w:pPr>
        <w:pStyle w:val="Normal"/>
        <w:jc w:val="both"/>
        <w:rPr/>
      </w:pPr>
      <w:r>
        <w:rPr/>
        <w:tab/>
        <w:t>«3. Отделу организации деятельности домов-интернатов министерства труда и социального развития Краснодарского края (Талькова Т.Н.), отделу организации социального обслуживания министерства труда и социального развития Краснодарского края (Дегтярь Л.В.), отделу организации деятельности учреждений для несовершеннолетних министерства труда и социального развития Краснодарского края (Исаева И.Г.) обеспечить методическую, информационную и иную поддержку учреждениям при осуществлении взаимодействия с организаторами добровольческой (волонтерской) деятельности, добровольческими (волонтерскими) организациями при оказании содействия в оказании социальных услуг в стационарной форме социального обслуживания и при оказании содействия в оказании социальных услуг в учреждениях для детей-сирот и детей, оставшихся без попечения родителей.»;</w:t>
      </w:r>
    </w:p>
    <w:p>
      <w:pPr>
        <w:pStyle w:val="Normal"/>
        <w:jc w:val="both"/>
        <w:rPr/>
      </w:pPr>
      <w:r>
        <w:rPr/>
        <w:tab/>
        <w:t>4) пункт 5 изложить в следующей редакции:</w:t>
      </w:r>
    </w:p>
    <w:p>
      <w:pPr>
        <w:pStyle w:val="Normal"/>
        <w:jc w:val="both"/>
        <w:rPr/>
      </w:pPr>
      <w:r>
        <w:rPr/>
        <w:tab/>
        <w:t>«5. Контроль за выполнением настоящего приказа возложить на заместителя министра труда и социального развития Краснодарского края Новико-     ву Е.П., заместителя министра труда и социального развития Краснодарского края Гедзя А.А.»;</w:t>
      </w:r>
    </w:p>
    <w:p>
      <w:pPr>
        <w:pStyle w:val="Normal"/>
        <w:jc w:val="both"/>
        <w:rPr/>
      </w:pPr>
      <w:r>
        <w:rPr/>
        <w:tab/>
        <w:t>5) приложение изложить в новой редакции (прилагается).</w:t>
      </w:r>
    </w:p>
    <w:p>
      <w:pPr>
        <w:pStyle w:val="Normal"/>
        <w:ind w:firstLine="700"/>
        <w:jc w:val="both"/>
        <w:rPr/>
      </w:pPr>
      <w:r>
        <w:rPr/>
        <w:tab/>
        <w:t>2. Отделу информационно-аналитической и методической работы министерства труда и социального развития Краснодарского края (Гаврилец И.В.) обеспечить:</w:t>
      </w:r>
    </w:p>
    <w:p>
      <w:pPr>
        <w:pStyle w:val="Normal"/>
        <w:ind w:firstLine="700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a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0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sznkuba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3. Приказ вступает в силу по истечении 10 дней после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qFormat/>
    <w:pPr>
      <w:jc w:val="center"/>
    </w:pPr>
    <w:rPr>
      <w:szCs w:val="24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1:00Z</dcterms:created>
  <dc:creator>DEPART</dc:creator>
  <dc:description/>
  <cp:keywords/>
  <dc:language>en-US</dc:language>
  <cp:lastModifiedBy>Апазиди Наталья Эрасовна</cp:lastModifiedBy>
  <cp:lastPrinted>2020-10-08T15:20:00Z</cp:lastPrinted>
  <dcterms:modified xsi:type="dcterms:W3CDTF">2020-10-14T11:34:00Z</dcterms:modified>
  <cp:revision>58</cp:revision>
  <dc:subject/>
  <dc:title>ДЕПАРТАМЕНТ СОЦИАЛЬНОЙ ЗАЩИТЫ НАСЕЛЕНИЯ КРАСНОДАРСКОГО КРАЯ</dc:title>
</cp:coreProperties>
</file>