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56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0"/>
        <w:jc w:val="both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firstLine="5670"/>
        <w:jc w:val="both"/>
        <w:rPr>
          <w:szCs w:val="28"/>
        </w:rPr>
      </w:pPr>
      <w:r>
        <w:rPr>
          <w:szCs w:val="28"/>
        </w:rPr>
        <w:t xml:space="preserve">приказом министерства труда </w:t>
      </w:r>
    </w:p>
    <w:p>
      <w:pPr>
        <w:pStyle w:val="Normal"/>
        <w:ind w:firstLine="5670"/>
        <w:jc w:val="both"/>
        <w:rPr>
          <w:szCs w:val="28"/>
        </w:rPr>
      </w:pPr>
      <w:r>
        <w:rPr>
          <w:szCs w:val="28"/>
        </w:rPr>
        <w:t xml:space="preserve">и социального развития </w:t>
      </w:r>
    </w:p>
    <w:p>
      <w:pPr>
        <w:pStyle w:val="Normal"/>
        <w:ind w:firstLine="5670"/>
        <w:jc w:val="both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ind w:firstLine="5670"/>
        <w:jc w:val="both"/>
        <w:rPr>
          <w:szCs w:val="28"/>
        </w:rPr>
      </w:pPr>
      <w:r>
        <w:rPr>
          <w:szCs w:val="28"/>
        </w:rPr>
        <w:t>от  15.06.2021  №  877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highlight w:val="green"/>
        </w:rPr>
      </w:pPr>
      <w:r>
        <w:rPr>
          <w:b/>
          <w:bCs/>
        </w:rPr>
        <w:t>ИЗМЕН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осимые в приказ министер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уда и социального развития 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 октября 2018 г. № 1444 «Об утверждении Поряд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и проведения антикоррупционной экспертиз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ных правовых актов, проектов норматив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овых актов в министерстве труда</w:t>
      </w:r>
    </w:p>
    <w:p>
      <w:pPr>
        <w:pStyle w:val="Normal"/>
        <w:jc w:val="center"/>
        <w:rPr/>
      </w:pPr>
      <w:r>
        <w:rPr>
          <w:b/>
          <w:bCs/>
        </w:rPr>
        <w:t>и социального развития Краснодарского края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0"/>
          <w:szCs w:val="20"/>
          <w:highlight w:val="green"/>
        </w:rPr>
      </w:pPr>
      <w:r>
        <w:rPr>
          <w:b/>
          <w:bCs/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В пункте 2 слова «Отделу правового обеспечения (Захаров)» заменить               словами «Юридическому отделу (Кравченко И.В.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>В прилож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по тексту слова «отдел правового обеспечения» в соответствующих падежах заменить словами «юридический отдел» в соответствующих падеж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ункты 2.2 – 2.4 раздела 2 </w:t>
      </w:r>
      <w:r>
        <w:rPr>
          <w:bCs/>
          <w:szCs w:val="28"/>
        </w:rPr>
        <w:t xml:space="preserve">«Порядок проведения антикоррупционной экспертизы проектов нормативных правовых актов» </w:t>
      </w:r>
      <w:r>
        <w:rPr/>
        <w:t>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2.2. </w:t>
      </w:r>
      <w:r>
        <w:rPr>
          <w:szCs w:val="28"/>
        </w:rPr>
        <w:t>Проект нормативного правового акта, разработанный структурным подразделением министерства, ответственным за его подготовку, после согласования всеми заинтересованными структурными подразделениями министерства (за исключением отдела делопроизводства и контроля исполнения поручений), заместителем министра труда и социального развития Краснодарского края, в соответствии с распределением обязанностей курирующим деятельность структурного подразделения министерства, подготовившего указанный проект, а также заместителями министра труда и социального развития Краснодарского края, в соответствии с распределением обязанностей курирующими деятельность заинтересованных структурных подразделений министерства, направляется  в юридический отдел для проведения правовой и антикоррупционной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целях обеспечения возможности проведения независимой антикоррупционной экспертизы проектов нормативных правовых а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структурное подразделение министерства, ответственное за подготовку проекта нормативного правового акта, в течение рабочего дня, соответствующего дню направления указанного проекта в юридический отдел, размещает электронную копию этого проекта на едином региональном Интернет-портале для размещения нормативных правовых актов (проектов нормативных правовых актов) исполнительных органов государственной власти Краснодарского края в целях их общественного обсуждения и проведения независимой антикоррупционной экспертизы в информационно-телекоммуникационной сети «Интернет» regulation.krasnodar.ru) (далее – Интернет-портал)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Электронная копия проекта формируется в формате PDF одним файлом без листов согласования и состоит из текста проекта и пояснительной записки к нему. Ответственность за соответствие электронной версии проекта бумажному носителю, а также за качество его подготовки в соответствии</w:t>
      </w:r>
      <w:r>
        <w:rPr>
          <w:color w:val="000000"/>
          <w:szCs w:val="28"/>
        </w:rPr>
        <w:t xml:space="preserve"> с </w:t>
      </w:r>
      <w:hyperlink r:id="rId2">
        <w:r>
          <w:rPr>
            <w:rStyle w:val="InternetLink"/>
            <w:color w:val="000000"/>
            <w:szCs w:val="28"/>
          </w:rPr>
          <w:t>Инструкцией</w:t>
        </w:r>
      </w:hyperlink>
      <w:r>
        <w:rPr>
          <w:color w:val="000000"/>
          <w:szCs w:val="28"/>
        </w:rPr>
        <w:t xml:space="preserve"> по делопроизводству в исполнительных органах государственной власти Краснодарского края, утвержденной постановлением главы администрации </w:t>
      </w:r>
      <w:r>
        <w:rPr>
          <w:rStyle w:val="StrongEmphasis"/>
          <w:b w:val="false"/>
        </w:rPr>
        <w:t>(губернатора) Краснодарского края от 9 января 2019 г. № 1,</w:t>
      </w:r>
      <w:r>
        <w:rPr>
          <w:color w:val="000000"/>
          <w:spacing w:val="-12"/>
          <w:kern w:val="2"/>
          <w:szCs w:val="28"/>
        </w:rPr>
        <w:t xml:space="preserve"> несут лица, внесшие        </w:t>
      </w:r>
      <w:r>
        <w:rPr>
          <w:color w:val="000000"/>
          <w:szCs w:val="28"/>
        </w:rPr>
        <w:t xml:space="preserve"> (</w:t>
      </w:r>
      <w:r>
        <w:rPr>
          <w:color w:val="000000"/>
          <w:spacing w:val="-6"/>
          <w:szCs w:val="28"/>
        </w:rPr>
        <w:t>подготовившие) проект нормативного правового акта, а также составитель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В случае если проект нормативного правового акта содержит пометку                  о непубликации отдельных приложений к нему, то проект нормативного правового акта размещается для проведения независимой антикоррупционной экспертизы без указанных прилож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ериод размещения проекта нормативного правового акта на Интернет-портале определяется в соответствии с требованиями </w:t>
      </w:r>
      <w:hyperlink r:id="rId3">
        <w:r>
          <w:rPr>
            <w:rStyle w:val="InternetLink"/>
            <w:color w:val="000000"/>
            <w:szCs w:val="28"/>
          </w:rPr>
          <w:t>абзаца второго пункта 6</w:t>
        </w:r>
      </w:hyperlink>
      <w:r>
        <w:rPr>
          <w:szCs w:val="28"/>
        </w:rPr>
        <w:t xml:space="preserve">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. № 96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3. Проект нормативного правового акта представляется в юридический отдел на бумажном носителе с сопроводительным документом (подтверждающим размещение на Интернет-портале, с указанием дат начала и окончания приема заключений по результатам независимой антикоррупционной экспертизы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Юридический отдел возвращает проект нормативного правового акта без проведения антикоррупционной экспертизы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тсутствие размещения проекта нормативного правового акта на Интернет-портал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ставление разработчиком проекта нормативного правового акта с нарушением требований, установленных пунктом 2.2 Порядк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тзыв разработчиком проекта нормативного правового ак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 нормативного правового акта возвращается разработчику не позднее следующего рабочего дня со дня наступления случаев, установленных настоящим пунктом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4. </w:t>
      </w:r>
      <w:r>
        <w:rPr>
          <w:szCs w:val="28"/>
        </w:rPr>
        <w:t>Срок проведения антикоррупционной экспертизы проектов нормативных правовых актов не может превышать 7 рабочих дней, следующих за днем их поступления в юридический отдел, за исключением проектов нормативных правовых актов, принимаемых в целях введения режима повышенной готовности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или чрезвычайной ситуации межмуниципального и регионального характера либо принимаемых в связи с введением указанных режимов, срок проведения антикоррупционной экспертизы которых составляет один календарный день, соответствующий дню их поступления в юридический отде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Заключение по результатам проведения антикоррупционной экспертизы выданное юридическим отделом структурному подразделению министерства, представившему проект нормативного правового акта, размещается данным структурным подразделением в соответствующем разделе Интернет-портала.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Cs w:val="28"/>
        </w:rPr>
      </w:pPr>
      <w:r>
        <w:rPr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Cs w:val="28"/>
        </w:rPr>
        <w:t xml:space="preserve">министерства труда и социального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Cs w:val="28"/>
        </w:rPr>
        <w:t>развития Краснодарского края                                                         И.В. Кравчен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40584F7C5C2559EABA2242017ED5CE939ECCBEEF381AFD5BE0A3291560CB78553FA3EB4A1DC9EBBB198116CE838AF08E0B1018DC8E7B10F8B18A0F59y2J" TargetMode="External"/><Relationship Id="rId3" Type="http://schemas.openxmlformats.org/officeDocument/2006/relationships/hyperlink" Target="consultantplus://offline/ref=0692B1A64856650DB86C7884CCC5E5AE636E0FFF20FAB0A8D396D7950BECADAEC751B5F05AB54124292B3B9A0F33CDE12FBA2C0A35z2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49:00Z</dcterms:created>
  <dc:creator>Any</dc:creator>
  <dc:description/>
  <cp:keywords/>
  <dc:language>en-US</dc:language>
  <cp:lastModifiedBy>Брискман Светлана Феликсовна</cp:lastModifiedBy>
  <cp:lastPrinted>2021-06-02T12:09:00Z</cp:lastPrinted>
  <dcterms:modified xsi:type="dcterms:W3CDTF">2021-06-16T07:02:00Z</dcterms:modified>
  <cp:revision>39</cp:revision>
  <dc:subject/>
  <dc:title>ПРИЛОЖЕНИЕ  №15</dc:title>
</cp:coreProperties>
</file>