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>
          <w:bCs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u w:val="single"/>
        </w:rPr>
        <w:t>18.03.2020</w:t>
      </w:r>
      <w:r>
        <w:rPr/>
        <w:t xml:space="preserve">                                                                                                                              </w:t>
      </w:r>
      <w:r>
        <w:rPr>
          <w:u w:val="single"/>
        </w:rPr>
        <w:t>№ 339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лана мероприятий («дорожная карта»)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нижению рисков нарушения антимонопольного законодательства и карты рисков нарушения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монопольного законодательства </w:t>
      </w:r>
      <w:r>
        <w:rPr>
          <w:rFonts w:cs="Times New Roman" w:ascii="Times New Roman" w:hAnsi="Times New Roman"/>
          <w:sz w:val="28"/>
          <w:szCs w:val="28"/>
        </w:rPr>
        <w:t>министерства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rPr>
          <w:bCs/>
          <w:sz w:val="28"/>
          <w:szCs w:val="28"/>
        </w:rPr>
        <w:t xml:space="preserve">Национального плана развития конкуренции в     Российской Федерации на 2018 – 2020 годы, утвержденного Указом             Президента Российской Федерации от 21 декабря 2017 г. № 618 «Об основных </w:t>
      </w:r>
      <w:r>
        <w:rPr>
          <w:sz w:val="28"/>
          <w:szCs w:val="28"/>
        </w:rPr>
        <w:t>направлениях государственной политики по развитию конкуренции»,           распоряжения главы администрации (губернатора) Краснодарского края         от 29 января 2019 г. № 7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Краснодарского края» и приказа министерства труда и социального развития Краснодарского края от 12 февраля 2019 г. № 146 «Об организации системы внутреннего обеспечения соответствия требованиям антимонопольного законодательства в министерстве труда и социального развития Краснодарского края», п р и к а з ы в а ю:</w:t>
      </w:r>
    </w:p>
    <w:p>
      <w:pPr>
        <w:pStyle w:val="ConsPlusTitle"/>
        <w:widowControl/>
        <w:tabs>
          <w:tab w:val="clear" w:pos="708"/>
          <w:tab w:val="left" w:pos="96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твердить план мероприятий («дорожная карта») по снижению рисков нарушения антимонопольного законода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труда и социального развития Краснодарского края на 2020 год согласно приложению 1 к настоящему приказу.</w:t>
      </w:r>
    </w:p>
    <w:p>
      <w:pPr>
        <w:pStyle w:val="ConsPlusTitle"/>
        <w:widowControl/>
        <w:tabs>
          <w:tab w:val="clear" w:pos="708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рту рисков нарушения антимонопольного законода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труда и социального развития Краснодарского края на     2020 год согласно приложению 2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о-аналитической и методической работы (Гаврилец И.В.) обеспечить размещение настоящего приказа на официальном сайте министерства труда и социального развития Краснодарского края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znkub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риказа возложить на первого заместителя министра труда и социального развития Краснодарского края Наумова Е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Приказ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3">
    <w:name w:val="WW-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42:00Z</dcterms:created>
  <dc:creator>Фальковская Александра Владимировна</dc:creator>
  <dc:description/>
  <cp:keywords/>
  <dc:language>en-US</dc:language>
  <cp:lastModifiedBy>Малюк Евгений Юрьевич</cp:lastModifiedBy>
  <cp:lastPrinted>2020-03-16T16:41:00Z</cp:lastPrinted>
  <dcterms:modified xsi:type="dcterms:W3CDTF">2020-03-18T09:04:00Z</dcterms:modified>
  <cp:revision>9</cp:revision>
  <dc:subject/>
  <dc:title/>
</cp:coreProperties>
</file>