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ge">
              <wp:posOffset>293370</wp:posOffset>
            </wp:positionV>
            <wp:extent cx="482600" cy="586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НИСТЕРСТВО ТРУДА И СОЦИАЛЬ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09.07.2018                                                              </w:t>
        <w:tab/>
        <w:tab/>
        <w:tab/>
        <w:tab/>
        <w:t xml:space="preserve"> № 9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расно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righ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труда и социального развития Краснодарского края </w:t>
        <w:br/>
        <w:t>от 3 февраля 2016 года № 107 «О Порядке составления, утверждения и ведения бюджетных смет министерства труда и социального развития Краснодарского края, управлений социальной защиты населения министерства труда и социального развития Краснодарского края в муниципальных образованиях, казенных учреждений, подведомственных министерству труда и социального развития Краснодарского кра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ми учреждениями, утвержденными приказом Министерства финансов Российской Федерации </w:t>
        <w:br/>
        <w:t xml:space="preserve">от 20 ноября 2007 года № 112н,  п р и к а з ы в а ю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министерства труда и социального развития Краснодарского края от 3 февраля 2016 года № 107 «О Порядке составления, утверждения и ведения бюджетных смет министерства труда и социального развития Краснодарского края, управлений социальной защиты населения министерства труда и социального развития Краснодарского края в муниципальных образованиях, казенных учреждений, подведомственных министерству труда и социального развития Краснодарского края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Контроль за выполнением настоящего приказа возложить на заместителя министра А.И. Голика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  <w:szCs w:val="28"/>
        </w:rPr>
        <w:t>2. Отделу информационно-аналитической и методической работы (Некрасова) 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sub_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министра                                                                       </w:t>
        <w:tab/>
        <w:t xml:space="preserve">       А.И. Гол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55:00Z</dcterms:created>
  <dc:creator>Кнышов Александр Витальевич</dc:creator>
  <dc:description/>
  <cp:keywords/>
  <dc:language>en-US</dc:language>
  <cp:lastModifiedBy>МСА</cp:lastModifiedBy>
  <cp:lastPrinted>2018-06-27T15:48:00Z</cp:lastPrinted>
  <dcterms:modified xsi:type="dcterms:W3CDTF">2018-07-12T13:41:00Z</dcterms:modified>
  <cp:revision>5</cp:revision>
  <dc:subject/>
  <dc:title/>
</cp:coreProperties>
</file>