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98"/>
        <w:jc w:val="center"/>
        <w:rPr/>
      </w:pPr>
      <w:r>
        <w:rPr>
          <w:rStyle w:val="Style19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</w:t>
      </w:r>
    </w:p>
    <w:tbl>
      <w:tblPr>
        <w:tblW w:w="98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151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9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eastAsia="ru-RU"/>
              </w:rPr>
              <w:t>к приказу министерства труда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>
                <w:rStyle w:val="Style19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Style19"/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  <w:lang w:eastAsia="ru-RU"/>
              </w:rPr>
              <w:t>и социального развития                                                                        Краснодарского края                                           от 9 июля 2018 года № 962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rPr>
                <w:rStyle w:val="Style19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rPr>
                <w:rStyle w:val="Style19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9"/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4820"/>
        <w:jc w:val="center"/>
        <w:rPr/>
      </w:pPr>
      <w:r>
        <w:rPr>
          <w:rStyle w:val="Style19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 xml:space="preserve"> </w:t>
      </w:r>
      <w:r>
        <w:rPr>
          <w:rStyle w:val="Style19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eastAsia="ru-RU"/>
        </w:rPr>
        <w:t>«ПРИЛОЖЕНИЕ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151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казом министерства труда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социального развития                                                                        Краснодарского края                                           от 3 февраля 2016 года № 107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в редакции приказа министерства труда и социального  развития                                                                        Краснодарского края                                           от 9 июля 2018 года № 962)</w:t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autoSpaceDE w:val="false"/>
        <w:spacing w:lineRule="auto" w:line="240" w:before="0" w:after="0"/>
        <w:ind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0" w:after="0"/>
        <w:ind w:left="567" w:right="566" w:hanging="0"/>
        <w:contextualSpacing/>
        <w:jc w:val="center"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ПОРЯДОК </w:t>
      </w:r>
    </w:p>
    <w:p>
      <w:pPr>
        <w:pStyle w:val="TextBody"/>
        <w:autoSpaceDE w:val="false"/>
        <w:spacing w:lineRule="auto" w:line="240" w:before="0" w:after="0"/>
        <w:ind w:left="567" w:right="566" w:hanging="0"/>
        <w:contextualSpacing/>
        <w:jc w:val="center"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составления, утверждения и ведения бюджетных смет министерства труда и социального развития Краснодарского края, управлений социальной защиты населения министерства труда и социального развития  Краснодарского края в муниципальных образованиях, казенных учреждений, подведомственных министерству труда и социального развития Краснодарского края</w:t>
      </w:r>
    </w:p>
    <w:p>
      <w:pPr>
        <w:pStyle w:val="TextBody"/>
        <w:autoSpaceDE w:val="false"/>
        <w:spacing w:lineRule="auto" w:line="240" w:before="240" w:after="0"/>
        <w:ind w:left="567" w:right="566" w:hanging="0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/>
      </w:pPr>
      <w:r>
        <w:rPr>
          <w:rStyle w:val="1"/>
          <w:spacing w:val="0"/>
          <w:sz w:val="28"/>
          <w:szCs w:val="28"/>
        </w:rPr>
        <w:t>I. Общие положения</w:t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 xml:space="preserve">1.1. Порядок составления, утверждения и ведения бюджетных смет министерства труда и социального развития Краснодарского края, управлений социальной защиты населения министерства труда и социального развития Краснодарского края в муниципальных образованиях, казенных учреждений, подведомственных министерству труда и социального развития Краснодарского края (далее – Порядок), разработан в соответствии со </w:t>
        <w:br/>
        <w:t>статьями 158, 161, 162,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 ноября 2007 года № 112н «Об общих требованиях к порядку составления, утверждения и ведения бюджетных смет казенных учреждений»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 xml:space="preserve">1.2. Порядок устанавливает единые требования к составлению, утверждению и ведению бюджетных смет (далее – смет) министерства труда и социального развития Краснодарского края (далее – министерство), управлений социальной защиты населения министерства труда и социального развития Краснодарского края в муниципальных образованиях (далее – управлений) и казенных учреждений, подведомственных министерству </w:t>
        <w:br/>
        <w:t>(далее – учреждений)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/>
      </w:pPr>
      <w:r>
        <w:rPr>
          <w:rStyle w:val="1"/>
          <w:spacing w:val="0"/>
          <w:sz w:val="28"/>
          <w:szCs w:val="28"/>
        </w:rPr>
        <w:t>II. Общие требования к составлению смет</w:t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2.1. Смета составляется в целях установления объема и распределения направлений расходования средств бюджета на основании доведенных до министерства, управлений и учреждений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министерства, управлений и учреждений на очередной финансовый год (на очередной финансовый год и на плановый период)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– лимиты бюджетных обязательств)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2.3. Смета министерства, управлений и учреждений составляется в рублях по форме согласно приложению № 1 к настоящему Порядку с приложением обоснований (расчетов) плановых сметных показателей, использованных при формировании указанной сметы, являющихся неотъемлемой частью сметы и расшифровки по форме, согласно приложению № 3, в двух экземплярах, один экземпляр сметы – возвращается в управление (учреждение)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2.4. На этапе составления проекта краевого бюджета на очередной финансовый год и на плановый период осуществляется формирование проекта бюджетной сметы на очередной финансовый год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Проект сметы формируется на основании расчетов потребности в бюджетных ассигнованиях. Расчеты должны содержать обязательные обоснования запрашиваемой потребности в бюджетных ассигнованиях, включающие количественные, качественные и стоимостные показатели, определенные в действующих и (или) предлагаемых (планируемых) к принятию нормативных правовых актах, других документах, материалах, расчетах, информации и расшифровкой по форме согласно приложению № 3 к настоящему Порядку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Проект сметы министерства формируется финансово-экономическим управлением министерства на основании расчетов, представленных отраслевыми отделами министерства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Сроки представления проектов смет с расчетами и обоснованиями для управлений, учреждений и расчетов с обоснованиями для отраслевых отделов министерства ежегодно устанавливаются финансово-экономическим управлением министерства и доводятся до отраслевых отделов служебными записками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Проекты смет управлений, учреждений и расчеты с обоснованиями отраслевых отделов министерства в течение 7 рабочих дней со дня представления в финансово-экономическое управление министерства проверяются на обоснованность заявленной потребности в бюджетных ассигнованиях. 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При наличии замечаний проект сметы возвращается управлению (учреждению) для последующей доработки. Повторное направление доработанного проекта сметы управления (учреждения) в министерство осуществляется в течение 3 рабочих дней со дня возврата министерством указанной сметы управлению (учреждению)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2.5. Смета реорганизуемого управления, учреждения составляется в соответствии с настоящим Порядком на период текущего финансового года в объеме доведенных управлению, учреждению в установленном порядке лимитов бюджетных обязательств, согласно приложению № 1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left="567" w:right="566" w:hanging="0"/>
        <w:contextualSpacing/>
        <w:jc w:val="center"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III. Общие требования к утверждению смет</w:t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3.1. Утверждение сметы осуществляется в следующем порядке: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смета министерства подписывается начальником финансово- экономического управления и утверждается министром труда и социального развития Краснодарского края (далее – министр) или уполномоченным им лицом и заверяется гербовой печатью;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смета управления и учреждения, не имеющих самостоятельную бухгалтерскую службу, подписывается руководителем государственного казенного учреждения Краснодарского края централизованной бухгалтерии (далее – централизованная бухгалтерия), согласовывается начальниками отделов отраслевого планирования и финансирования и финансового обеспечения мероприятий в области социальной политики финансово-экономического управления министерства в пределах компетенции отделов, утверждается руководителем управления (учреждения) и заверяется гербовой печатью;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смета управления и учреждения, имеющих самостоятельную бухгалтерскую службу, подписывается начальником отдела бухгалтерского учета и отчетности (главным бухгалтером), согласовывается начальниками отделов отраслевого планирования и финансирования и финансового обеспечения мероприятий в области социальной политики финансово-экономического управления министерства в пределах компетенции отделов, утверждается руководителем управления (учреждения) и заверяется гербовой печатью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3.2. Утверждение смет министерства, управлений и учреждений осуществляется не позднее 10 рабочих дней со дня доведения им в установленном порядке соответствующих лимитов бюджетных обязательств и в срок до 31 декабря года, предшествующего очередному финансовому году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3.3. Один экземпляр утвержденной сметы управления и учреждения с обоснованиями (расчетами) плановых сметных показателей, использованными при формировании сметы, направляется в министерство не позднее 5 рабочих дней со дня утверждения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hanging="0"/>
        <w:contextualSpacing/>
        <w:jc w:val="center"/>
        <w:rPr/>
      </w:pPr>
      <w:r>
        <w:rPr>
          <w:rStyle w:val="1"/>
          <w:spacing w:val="0"/>
          <w:sz w:val="28"/>
          <w:szCs w:val="28"/>
        </w:rPr>
        <w:t>IV. Общие требования к ведению сметы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4.1. Ведением сметы министерства, управлений и учреждений является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Изменения показателей сметы составляются по форме в соответствии с приложением № 2 к настоящему Порядку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Внесение изменений в смету осуществляется путем утверждения изменений показателей – сумм увеличения, отражающихся со знаком «плюс,» и (или) уменьшения объемов сметных назначений, отражающихся со знаком «минус,»: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изменяющих объемы сметных назначений в случае изменения доведенного управлению (учреждению) в установленном порядке объема лимитов бюджетных обязательств; 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изменяющих распределение сметных назначений по дополнительным кодам аналитических показателе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К представленным на утверждение изменениям в смету прилагаются обоснования (расчеты) плановых сметных показателей и расшифровка к смете, согласно приложению № 3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4.2. Внесение изменений в смету министерства, управления и учреждения возможно при условии недопущения образования кредиторской задолженности по уменьшаемым объемам сметных назначений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4.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>4.4. Изменения в смету министерства формируются финансово-экономическим управлением министерства в течение 5 рабочих дней со дня получения в установленном порядке объемов соответствующих лимитов бюджетных обязательств. Изменения в смету министерства подписываются начальником финансово-экономического управления, утверждается министром или уполномоченным им лицом и заверяется гербовой печатью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4.5. Предложения о внесении изменений показателей сметы министерства вносятся отраслевыми отделами на основании служебных записок, писем (письменных обоснований) соответствующих подразделений министерства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/>
      </w:pPr>
      <w:r>
        <w:rPr>
          <w:rStyle w:val="1"/>
          <w:spacing w:val="0"/>
          <w:sz w:val="28"/>
          <w:szCs w:val="28"/>
        </w:rPr>
        <w:t xml:space="preserve">4.6. Для внесения изменений в смету управления и учреждения, в адрес министерства управлением (учреждением) направляется письменное обоснование о необходимости внесения изменений в показатели сметы. Изменения показателей сметы управления и учреждения формируются по форме согласно приложению № 2 к настоящему Порядку в течение 3 рабочих дней со дня получения в установленном порядке объемов соответствующих лимитов бюджетных обязательств, подписываются начальником отдела бухгалтерского учета и отчетности (главным бухгалтером), утверждаются руководителем и заверяются гербовой печатью. Один экземпляр изменений показателей бюджетной сметы направляется в министерство не позднее </w:t>
        <w:br/>
        <w:t>5 рабочих дней со дня утверждения.</w:t>
      </w:r>
    </w:p>
    <w:p>
      <w:pPr>
        <w:pStyle w:val="TextBody"/>
        <w:autoSpaceDE w:val="false"/>
        <w:spacing w:lineRule="auto" w:line="240" w:before="240" w:after="0"/>
        <w:ind w:right="40" w:firstLine="709"/>
        <w:contextualSpacing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>4.7. Управления и учреждения в течение 5 рабочих дней после внесения изменений в бюджетную роспись министерства и лимиты бюджетных обязательств составляют и представляют в министерство уточненную смету управления (учреждения), согласно приложению № 1 к настоящему Порядку.».</w:t>
      </w:r>
    </w:p>
    <w:p>
      <w:pPr>
        <w:pStyle w:val="TextBody"/>
        <w:shd w:fill="auto" w:val="clear"/>
        <w:autoSpaceDE w:val="false"/>
        <w:spacing w:lineRule="auto" w:line="240" w:before="0" w:after="0"/>
        <w:ind w:right="40" w:hanging="0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autoSpaceDE w:val="false"/>
        <w:spacing w:lineRule="auto" w:line="240" w:before="0" w:after="0"/>
        <w:ind w:right="40" w:hanging="0"/>
        <w:contextualSpacing/>
        <w:rPr>
          <w:rStyle w:val="1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autoSpaceDE w:val="false"/>
        <w:spacing w:lineRule="auto" w:line="240" w:before="0" w:after="0"/>
        <w:ind w:right="40" w:hanging="0"/>
        <w:contextualSpacing/>
        <w:rPr/>
      </w:pPr>
      <w:r>
        <w:rPr>
          <w:rStyle w:val="1"/>
          <w:spacing w:val="0"/>
          <w:sz w:val="28"/>
          <w:szCs w:val="28"/>
        </w:rPr>
        <w:t xml:space="preserve">Начальник отдела отраслевого </w:t>
      </w:r>
    </w:p>
    <w:p>
      <w:pPr>
        <w:pStyle w:val="TextBody"/>
        <w:shd w:fill="auto" w:val="clear"/>
        <w:autoSpaceDE w:val="false"/>
        <w:spacing w:lineRule="auto" w:line="240" w:before="0" w:after="0"/>
        <w:ind w:right="40" w:hanging="0"/>
        <w:contextualSpacing/>
        <w:rPr/>
      </w:pPr>
      <w:r>
        <w:rPr>
          <w:rStyle w:val="1"/>
          <w:spacing w:val="0"/>
          <w:sz w:val="28"/>
          <w:szCs w:val="28"/>
        </w:rPr>
        <w:t>планирования и финансирования</w:t>
      </w:r>
    </w:p>
    <w:p>
      <w:pPr>
        <w:pStyle w:val="TextBody"/>
        <w:shd w:fill="auto" w:val="clear"/>
        <w:autoSpaceDE w:val="false"/>
        <w:spacing w:lineRule="auto" w:line="240" w:before="0" w:after="0"/>
        <w:ind w:right="40" w:hanging="0"/>
        <w:contextualSpacing/>
        <w:rPr/>
      </w:pPr>
      <w:r>
        <w:rPr>
          <w:rStyle w:val="1"/>
          <w:spacing w:val="0"/>
          <w:sz w:val="28"/>
          <w:szCs w:val="28"/>
        </w:rPr>
        <w:t xml:space="preserve">финансово-экономического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1"/>
          <w:spacing w:val="0"/>
          <w:sz w:val="28"/>
          <w:szCs w:val="28"/>
        </w:rPr>
        <w:t>управления</w:t>
        <w:tab/>
        <w:tab/>
        <w:tab/>
        <w:tab/>
        <w:tab/>
        <w:tab/>
        <w:t xml:space="preserve">          </w:t>
        <w:tab/>
        <w:t xml:space="preserve">                                 В.В. Кузьм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spacing w:val="4"/>
      <w:sz w:val="23"/>
      <w:szCs w:val="23"/>
      <w:shd w:fill="FFFFFF" w:val="clear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Arial" w:hAnsi="Arial" w:eastAsia="Times New Roman" w:cs="Times New Roman"/>
      <w:b/>
      <w:bCs/>
      <w:color w:val="00008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240" w:after="0"/>
      <w:jc w:val="both"/>
    </w:pPr>
    <w:rPr>
      <w:rFonts w:ascii="Times New Roman" w:hAnsi="Times New Roman" w:cs="Times New Roman"/>
      <w:spacing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540" w:after="240"/>
      <w:jc w:val="center"/>
    </w:pPr>
    <w:rPr>
      <w:rFonts w:ascii="Times New Roman" w:hAnsi="Times New Roman" w:cs="Times New Roman"/>
      <w:b/>
      <w:bCs/>
      <w:spacing w:val="10"/>
      <w:sz w:val="23"/>
      <w:szCs w:val="23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5:00Z</dcterms:created>
  <dc:creator>Кузьмин Валерий Валерьевич</dc:creator>
  <dc:description/>
  <cp:keywords/>
  <dc:language>en-US</dc:language>
  <cp:lastModifiedBy>МСА</cp:lastModifiedBy>
  <cp:lastPrinted>2018-06-27T15:55:00Z</cp:lastPrinted>
  <dcterms:modified xsi:type="dcterms:W3CDTF">2018-07-12T13:37:00Z</dcterms:modified>
  <cp:revision>4</cp:revision>
  <dc:subject/>
  <dc:title/>
</cp:coreProperties>
</file>