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 апреля 2020 г.                                                                                                 № 448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 июля 2014 г. № 3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получившего или перенесш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чевую болезнь и другие заболевания, связ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адиационным воздействием вследствие катастроф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Чернобыльской АЭС; ставшего инвалидом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 xml:space="preserve">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1. Внести в приказ министерства социального развития и семейной политики Краснодарского края от </w:t>
      </w:r>
      <w:r>
        <w:rPr>
          <w:iCs/>
        </w:rPr>
        <w:t xml:space="preserve">1 июля 2014 г. № 399 </w:t>
      </w:r>
      <w:r>
        <w:rPr/>
        <w:t xml:space="preserve">«Об утверждении административного регламента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 вследствие катастрофы на Чернобыльской АЭС; ставшего инвалидом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Cs w:val="24"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80" w:gutter="0" w:header="454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20-03-13T14:03:00Z</cp:lastPrinted>
  <dcterms:modified xsi:type="dcterms:W3CDTF">2020-04-08T09:25:00Z</dcterms:modified>
  <cp:revision>35</cp:revision>
  <dc:subject/>
  <dc:title>ПРОЕКТ</dc:title>
</cp:coreProperties>
</file>