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казу министерства труда и социального разви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11.2021  №  19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тру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оциального разви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 сентября 2020 г. № 127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риказ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тру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и социального разви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11.2021  №  1910)</w:t>
            </w:r>
          </w:p>
        </w:tc>
      </w:tr>
    </w:tbl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объема и условия предостав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й государственным бюджетным, автономны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ям Краснодарского края, функц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лномочия учредителя в отношении которы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ет министерство труда и социальн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Краснодарского края, на обеспеч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лат ежемесячного денежного вознагражд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классное руководство педагогическим работникам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государственных общеобразовательных организаций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раснодарского края, а также за выполн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й классного руководителя (куратора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м работникам государственн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ых образовательных организац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, реализующих образовательны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среднего профессионального образования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программы профессионального обуч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лиц с ограниченными возможностями здоровь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 о предоставлении субсид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рядок определения объема и условия предоставления субсидий государственным бюджетным, автономным учреждениям Краснодарского края, функции и полномочия учредителя в отношении которых осуществляет министерство труда и социального развития Краснодарского края, на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Краснодарского края (далее соответственно – Порядок, Субсидия) разработан в соответствии с абзацем вторым пункта 1 статьи 78.1, статьей 241 Бюджетного кодекса Российской Федерации, постановлением главы администрации (губернатора) Краснодарского края от 14 августа 2020 г. № 453 «О внесении изменений в постановление главы администрации (губернатора) Краснодарского края </w:t>
        <w:br/>
        <w:t>от 5 октября 2015 г. № 939 «Об утверждении государственной программы Краснодарского края «Развитие образования» и об утверждении Порядка выплаты ежемесячного денежного вознаграждения за классное руководство педагогическим работникам государственных образовательных организаций Краснодарского края, реализующих программы начального общего, основного общего и среднего общего образования, в том числе адаптированные основные общеобразовательные программы» (далее – постановление № 939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Субсидии предоставляются министерством труда и социального развития Краснодарского края (далее – министерство) государственным бюджетным, автономным учреждениям Краснодарского края, функции и полномочия учредителя в отношении которых осуществляет министерство (далее – учреждения) на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Краснодар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2. Условия и порядок </w:t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предоставления субсидий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азмер предоставления Субсидии за счет средств иного межбюджетного трансферта, поступающего из федерального бюджета в краевой бюджет, учреждению определяется министерством на основании заявки учреждения на получение Субсидии (далее – Заявка), в соответствии с объемами финансирования, предусмотренными на реализацию соответствующих мероприятий государственной программы Краснодарского края «Развитие образования», утвержденной постановлением № 939, в пределах лимитов бюджетных обязательств и бюджетных ассигнований, доведенных министерству на цели, указанные в пункте 1.2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ежемесячного денежного вознаграждения за классное руководство педагогическим работникам учреждений (далее – вознаграждение за классное руководство) за счет средств иного межбюджетного трансферта, поступающего из федерального бюджета в краевой бюджет, за выполнение функции классного руководителя в одном классе в учреждении составляет 5 000 (пять тысяч) рублей в меся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аграждение педагогическим работникам, осуществляющим классное руководство в двух и более классах, выплачивается за выполнение функции классного руководителя в каждом классе, но не более 2 вознаграждений 1 педагогическому работни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получение вознаграждения за классное руководство в учреждениях имеют педагогические работники, на которых приказом руководителя возложены функции классного руководителя в конкретном класс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Условиями предоставления Субсиди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учреждения просроченной (неурегулированной) задолженности по денежным обязательствам перед Краснодарским краем, из бюджета которого планируется предоставление Субсидии (далее – просроченная задолженность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В целях получения Субсидии на очередной финансовый год учреждение до 15 числа месяца, предшествующего месяцу заключения Соглашения, представляет в министерст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Заявку </w:t>
      </w:r>
      <w:r>
        <w:rPr>
          <w:sz w:val="28"/>
          <w:szCs w:val="28"/>
        </w:rPr>
        <w:t>на предоставление Субсидии с указанием количественных характеристик и расчет предварительной потребности на обеспечение выплат вознаграждения за классное руководство, по форме, установленной министерством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формацию о количестве физических лиц (среднегодовом количестве), являющихся получателями выпла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пояснительную записку, содержащую обоснование необходимости предоставления Субсидии на цели, установленные в пункте 1.2 Порядка, включая </w:t>
        <w:br/>
        <w:t>расчет-обоснование суммы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правку об отсутствии у учреждения просроченной задолженности по денежным обязательствам перед Краснодарским краем, из бюджета которого планируется предоставление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Заявка должна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реквизиты учреждения, подавшего Заяв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, необходимый учреждению, в очередном финансовом году, исходя из его потреб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тсутствии (наличии) просроченной задолж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Заявка представляется в министерство с сопроводительным письм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Отдел финансового обеспечения деятельности подведомственных учреждений министерства, отдел исполнения бюджета и отдел, осуществляющий организационно-методическое обеспечение деятельности учреждения, в течение 3 рабочих дней с момента предоставления учреждением документов, проводит проверку правильности и обоснованности расчетов размера Субсидии, в соответствии с пунктом 2.4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 Субсидия предоставляется государственному учреждению без проведения отб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 Основаниями для отказа в предоставлении Субсиди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лимитов бюджетных обязательств и предельных объемов финансирования на предоставление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соответствие представленных учреждением документов требованиям, определенным в соответствии с пунктом 2.3 Порядка, или непредставление (представление не в полном объеме) указанных документов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достоверность информации, содержащейся в документах, представленных учреждением. 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.9. Отказ в предоставлении Субсидий не препятствует повторному обращению за получением Субсидии в установленном порядке, в срок, установленный министерством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.10. Министерство предоставляет из краевого бюджета Субсидию учреждению на основании соглашения о предоставлении субсидии (далее – Соглашение), заключаемого между министерством и учреждением на очередной финансовый год и на плановый период, по типовой форме, установленной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</w:t>
      </w:r>
      <w:r>
        <w:rPr/>
        <w:t xml:space="preserve"> </w:t>
      </w:r>
      <w:r>
        <w:rPr>
          <w:sz w:val="28"/>
          <w:szCs w:val="28"/>
        </w:rPr>
        <w:t>Условием предоставления субсидии является отсутствие у государственного учреждения на 1-е число месяца, предшествующего месяцу, в котором планируется заключение Соглашения либо принятие решения о предоставлении субсидии, просроченной (неурегулированной) задолженности по денежным обязательствам перед Краснодарским краем, из бюджета которого планируется предоставление субсидии, а также отсутствие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росроченной задолженности по возврату в соответствующий бюджет, из которого планируется предоставление субсидии, в соответствии с Порядком и Соглашением, субсидий, бюджетных инвестиций, предоставленных в том числе в соответствии с и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2. Учреждение до 15 числа месяца, предшествующего месяцу заключения Соглашения, предоставляет в министерство документы, указанные                   в пункте 2.3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Ежеквартально до 15 числа последнего месяца квартала учреждение вправе предоставить Уточненную Заявку при наличии соответствующих обоснований, согласно форме установленной министер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текущем финансовом году в случаях изменения размера Субсидии, изменения графика перечисления Субсидии, нарушения условий, целей и Порядка предоставления Субсидии учреждением, а также иных случаях, предусмотренных Соглашением, заключается дополнительное соглашение к Соглашению, предусматривающее внесение в него изменений или его расторжение, в соответствии с типовой формой, установленной Министерством финансов Российской Федерации.</w:t>
      </w:r>
    </w:p>
    <w:p>
      <w:pPr>
        <w:pStyle w:val="Normal"/>
        <w:spacing w:lineRule="atLeast" w:line="200" w:before="0" w:after="1"/>
        <w:ind w:firstLine="708"/>
        <w:jc w:val="both"/>
        <w:rPr/>
      </w:pPr>
      <w:r>
        <w:rPr>
          <w:sz w:val="28"/>
          <w:szCs w:val="28"/>
        </w:rPr>
        <w:t>Отдел финансового обеспечения деятельности подведомственных учреждений при условии отсутствия потребности учреждения в данной Субсидии в текущем финансовом году перераспределяет между учреждениями утвержденный размер Субсидии на цели, указанные в пункте 1.2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Проверка правильности и обоснованности Уточненной Заявки производится в соответствии с Порядком. Изменение Соглашения осуществляется в письменной форме в виде дополнений к Соглашению, которые являются его неотъемлемой часть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Срок (периодичность) перечисления Субсидии учреждению в текущем финансовом году определяется в соответствии с Соглашением, но не реже одного раза в меся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Отдел исполнения бюджета министерства перечисляет Субсидию на лицевой счет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3. Требования к отчетности</w:t>
      </w:r>
    </w:p>
    <w:p>
      <w:pPr>
        <w:pStyle w:val="Normal"/>
        <w:autoSpaceDE w:val="false"/>
        <w:ind w:left="720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ые учреждения не позднее пяти рабочих дней, следующих за отчетным кварталом, представляют в министерство </w:t>
      </w:r>
      <w:r>
        <w:rPr>
          <w:spacing w:val="-2"/>
          <w:sz w:val="28"/>
          <w:szCs w:val="28"/>
        </w:rPr>
        <w:t>отчеты об осуществлении расходов, источником финансового обеспечения которых является субсидия, и отчеты о достижении результатов предоставления субсидии, по формам, согласно приложениям 1, 2 к Порядку.</w:t>
      </w:r>
    </w:p>
    <w:p>
      <w:pPr>
        <w:pStyle w:val="ConsPlus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инистерство вправе устанавливать в Соглашении дополнительные формы представления учреждением указанной отчетности и срок их предста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4. Порядок осуществления контроля за соблюдением целей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spacing w:val="-2"/>
          <w:sz w:val="28"/>
          <w:szCs w:val="28"/>
        </w:rPr>
        <w:t xml:space="preserve">условий и Порядка предоставления Субсиди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и ответственность за их несоблюдение</w:t>
      </w:r>
    </w:p>
    <w:p>
      <w:pPr>
        <w:pStyle w:val="ConsPlusNormal"/>
        <w:ind w:left="720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pacing w:val="-2"/>
          <w:szCs w:val="28"/>
        </w:rPr>
        <w:t>4.1. Министерство (</w:t>
      </w:r>
      <w:r>
        <w:rPr>
          <w:szCs w:val="28"/>
        </w:rPr>
        <w:t>отделы, осуществляющие организационно</w:t>
      </w:r>
      <w:r>
        <w:rPr>
          <w:sz w:val="2"/>
          <w:szCs w:val="28"/>
        </w:rPr>
        <w:t xml:space="preserve"> </w:t>
      </w:r>
      <w:r>
        <w:rPr>
          <w:szCs w:val="28"/>
        </w:rPr>
        <w:t>-</w:t>
      </w:r>
      <w:r>
        <w:rPr>
          <w:sz w:val="2"/>
          <w:szCs w:val="28"/>
        </w:rPr>
        <w:t xml:space="preserve"> </w:t>
      </w:r>
      <w:r>
        <w:rPr>
          <w:szCs w:val="28"/>
        </w:rPr>
        <w:t xml:space="preserve">методическое обеспечение деятельности государственных учреждений) </w:t>
      </w:r>
      <w:r>
        <w:rPr>
          <w:spacing w:val="-2"/>
          <w:szCs w:val="28"/>
        </w:rPr>
        <w:t xml:space="preserve">и уполномоченный орган государственного финансового контроля осуществляют </w:t>
      </w:r>
      <w:r>
        <w:rPr>
          <w:szCs w:val="28"/>
        </w:rPr>
        <w:t>проверку соблюдения учреждением целей и условий предоставления Субсидии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по месту нахождения министерства на основании документов, представленных по его запросу учреждением, в соответствии с пунктом 2.3 Порядка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по месту нахождения учреждения по документальному и фактическому изучению операций с использованием Субсидии, произведенных учреждением. 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.2. Государственное учреждение несет ответственность за невыполнение требований Порядка, в том числе за нецелевое использование средств субсидий, представление недостоверных документов в целях получения субсидии, выявленных по фактам проверок, проведенных министерством и уполномоченным органом государственного финансового контроля, несвоевременность представления отчетов, недостоверность сведений, представляемых в отчетах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.3. В случае не устранения нарушений, выявленных в ходе проверок министерством и уполномоченным органом государственного финансового контроля (нецелевое использование средств субсидии, представление недостоверных документов в целях получения субсидии, несвоевременность представления отчетов, недостоверность сведений, представляемых в отчетах), субсидия подлежит взысканию в краевой бюджет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.4. Возврату в краевой бюджет подлежат субсидии в случае несоблюдения учреждением целей и условий, установленных при предоставлении субсидии, а также представления недостоверных документов в целях получения субсидии, выявленных по фактам проверок, проведенных министерством и (или) уполномоченным органом государственного финансового контроля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 xml:space="preserve">4.5. Не использованные на начало текущего финансового года остатки средств субсидии могут быть использованы государственным учреждением в текущем финансовом году при наличии потребности в направлении их на </w:t>
        <w:br/>
        <w:t>достижение целей, установленных при предоставлении субсидии, в размере, не превышающем размера неисполненных обязательств учреждения, принятых до начала текущего финансового года, подлежащих оплате в отчетном финансовом году, на основании решения министерства, принятого в соответствии с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4.6. Государственное учреждение не позднее 31 января очередного </w:t>
        <w:br/>
        <w:t>финансового года представляет в отдел финансового обеспечения деятельности подведомственных учреждений министерства пояснительную записку о наличии потребности в направлении не использованных на начало текущего финансового года остатков средств субсидии на достижение целей, установленных при предоставлении субсидии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.7. Решение о наличии потребности в направлении не использованных на начало текущего финансового года остатков средств субсидии на достижение целей, установленных при предоставлении субсидии, в текущем финансовом году принимается министерством не позднее 10 рабочих дней со дня получения от государственного учреждения пояснительной записки с обоснованием указанной потребности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4.8. В случае принятия министерством решения об отказе в направлении не использованных на начало текущего финансового года остатков средств субсидии на достижение целей, установленных при предоставлении субсидии, в текущем финансовом году, не позднее 5 рабочих дней после принятия решения, государственному учреждению направляется мотивированный ответ. 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Учреждение вправе дополнительно представить документы, подтверждающие наличие потребности в течение 3 рабочих дней после получения мотивированного ответа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.9. Остатки средств субсидии, не использованные на начало текущего финансового года, при отсутствии решения министерства о наличии потребности в направлении этих средств на достижение целей, установленных при предоставлении субсидии, в текущем финансовом году подлежат возврату в краевой бюджет в порядке и сроки, установленные законодательством Российской Федерации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4.10. Возврат субсидии осуществляется в следующем порядке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министерство в течение 10 рабочих дней после подписания акта проверки или получения акта проверки от органа государственного финансового контроля направляет государственному учреждению требование о возврате субсидии в случаях, предусмотренных пунктами 4.3 и 4.4 Порядка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государственное учреждение производит возврат полученной субсидии в объеме выявленных нарушений в соответствии с требованием о возврате субсидии в течение 10 рабочих дней со дня его получения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При нарушении государственным учреждением срока возврата субсидии министерство в течение 30 календарных дней принимает меры по взысканию указанных средств в доход краевого бюджета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4.11. При наличии в текущем финансовом году поступлений от возврата ранее произведенных государственным учреждением выплат, источником </w:t>
        <w:br/>
        <w:t>финансового обеспечения которых является субсидия, министерство вправе принять решение об их использовании государственным учреждением в текущем финансовом году в срок не позднее 10 рабочих дней со дня направления государственным учреждением документов в соответствии с пунктом 2.3 Порядка.</w:t>
      </w:r>
    </w:p>
    <w:p>
      <w:pPr>
        <w:pStyle w:val="ConsPlusNormal"/>
        <w:ind w:firstLine="709"/>
        <w:jc w:val="both"/>
        <w:rPr>
          <w:color w:val="000000"/>
          <w:szCs w:val="28"/>
        </w:rPr>
      </w:pPr>
      <w:r>
        <w:rPr>
          <w:szCs w:val="28"/>
        </w:rPr>
        <w:t>Указанные документы направляются государственным учреждением в министерство в срок не позднее 10 рабочих дней с даты возврата произведенных государственным учреждением выплат, источником финансового обеспечения которых является субсидия.</w:t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10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72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Xl71">
    <w:name w:val="xl71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3">
    <w:name w:val="xl73"/>
    <w:basedOn w:val="Normal"/>
    <w:qFormat/>
    <w:pP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112">
    <w:name w:val="xl11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17:00Z</dcterms:created>
  <dc:creator>User</dc:creator>
  <dc:description/>
  <cp:keywords/>
  <dc:language>en-US</dc:language>
  <cp:lastModifiedBy>Брискман Светлана Феликсовна</cp:lastModifiedBy>
  <cp:lastPrinted>2021-11-19T09:38:00Z</cp:lastPrinted>
  <dcterms:modified xsi:type="dcterms:W3CDTF">2021-11-26T08:24:00Z</dcterms:modified>
  <cp:revision>12</cp:revision>
  <dc:subject/>
  <dc:title>I</dc:title>
</cp:coreProperties>
</file>