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иказу министерства труда и социального развит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министерства тру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оциального развит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 сентября 2020 г. № 127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риказ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труд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социального развит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__)</w:t>
            </w:r>
          </w:p>
        </w:tc>
      </w:tr>
    </w:tbl>
    <w:p>
      <w:pPr>
        <w:pStyle w:val="Normal"/>
        <w:shd w:fill="FFFFFF" w:val="clear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я объема и условия предоставл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сидий государственным автономным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ям Краснодарского края, функци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олномочия учредителя в отношении которых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яет министерство труда и социального развит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, на обеспечение выплат ежемесячно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ого вознаграждения за классное руководств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м работникам государственны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х организаций Краснодарского края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ующих образовательные программы начально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, основного общего и среднего общего образования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 адаптированные основные общеобразовательны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, за счет средств иного межбюджетного трансферта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ающего из федерального бюджета в краевой бюджет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целях реализации соответствующих мероприяти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программы Краснодарского кра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образования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 о предоставлении субсид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рядок определения объема и условия предоставления субсидий государственным автономным учреждениям Краснодарского края, функции и полномочия учредителя в отношении которых осуществляет министерство труда и социального развития Краснодарского края, на 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Краснодарского края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, за счет средств иного межбюджетного трансферта, поступающего из федерального бюджета в краевой бюджет (далее соответственно – Порядок, Субсидия) разработан в соответствии с абзацем вторым пункта 1 статьи 78.1, статьей 241 Бюджетного кодекса Российской Федерации, постановлением главы администрации (губернатора) Краснодарского края от 14 августа 2020 г. № 453 «О внесении изменений в постановление главы администрации (губернатора) Краснодарского края от 5 октября 2015 г. № 939 «Об утверждении государственной программы Краснодарского края «Развитие образования» и об утверждении Порядка выплаты ежемесячного денежного вознаграждения за классное руководство педагогическим работникам государственных образовательных организаций Краснодарского края, реализующих программы начального общего, основного общего и среднего общего образования, в том числе адаптированные основные общеобразовательные программы» (далее – постановление № 939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Субсидии предоставляются министерством труда и социального развития Краснодарского края (далее – министерство) государственным автономным учреждениям Краснодарского края, функции и полномочия учредителя в отношении которых осуществляет министерство (далее – учреждения) на 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Краснодарского края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, за счет средств иного межбюджетного трансферта, поступающего из федерального бюджета в краевой бюджет, в целях реализации государственной программы «Развитие образования», утвержденной постановлением № 939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2. Условия и порядок предоставления субсидий</w:t>
      </w:r>
    </w:p>
    <w:p>
      <w:pPr>
        <w:pStyle w:val="Normal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Размер предоставления Субсидии за счет средств иного межбюджетного трансферта, поступающего из федерального бюджета в краевой бюджет, учреждению определяется министерством на основании заявки учреждения на получение Субсидии (далее – Заявка), в соответствии с объемами финансирования, предусмотренными на реализацию соответствующих мероприятий государственной программы Краснодарского края «Развитие образования», утвержденной постановлением № 939, в пределах лимитов бюджетных обязательств и бюджетных ассигнований, доведенных министерству на цели, указанные в пункте 1.2 Поряд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ежемесячного денежного вознаграждения за классное руководство педагогическим работникам учреждений (далее – вознаграждение за классное руководство) за счет средств иного межбюджетного трансферта, поступающего из федерального бюджета в краевой бюджет, составляет 5 000 рублей в месяц за выполнение функции классного руководителя в одном классе в учрежд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награждение педагогическим работникам, осуществляющим классное руководство в двух и более классах, выплачивается за выполнение функции классного руководителя в каждом классе, но не более 2 вознаграждений 1 педагогическому работни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на получение вознаграждения за классное руководство в учреждениях имеют педагогические работники, на которых приказом руководителя возложены функции классного руководителя в конкретном класс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Условиями предоставления Субсиди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ое направление использования бюджетных сред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 учреждения просроченной (неурегулированной) задолженности по денежным обязательствам перед Краснодарским краем, из бюджета которого планируется предоставление Субсидии (далее – просроченная задолженность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В целях получения Субсидии на очередной финансовый год учреждение до 15 декабря текущего года представляет в министерств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Заявку </w:t>
      </w:r>
      <w:r>
        <w:rPr>
          <w:sz w:val="28"/>
          <w:szCs w:val="28"/>
        </w:rPr>
        <w:t>на предоставление Субсидии с указанием количественных характеристик и расчет предварительной потребности (сметы) на обеспечение выплат вознаграждения за классное руководство, по форме, установленной министерством</w:t>
      </w:r>
      <w:r>
        <w:rPr>
          <w:spacing w:val="-2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нформацию о количестве физических лиц (среднегодовом количестве), являющихся получателями выплат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пояснительную записку, содержащую обоснование необходимости предоставления Субсидии на цели, установленные в пункте 1.2 Порядка, включая расчет-обоснование суммы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правку об отсутствии у учреждения просроченной задолженности по денежным обязательствам перед Краснодарским краем, из бюджета которого планируется предоставление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 Заявка должна содержать следующую информац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реквизиты учреждения, подавшего Заявк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Субсидии, необходимый учреждению, в очередном финансовом году, исходя из его потреб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отсутствии (наличии) просроченной задолж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5. Заявка представляется в планово-финансовый отдел министерства     и регистрируется в журнале (книге) регистрации в день поступ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Планово-финансовый отдел министерства, отдел исполнения бюджета и отдел, осуществляющий организационно-методическое обеспечение деятельности учреждения, в течение 3 рабочих дней с момента предоставления учреждением документов, проводит проверку правильности и обоснованности расчетов размера Субсидии, в соответствии с пунктами 2.4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 Основаниями для отказа в предоставлении Субсиди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сутствие лимитов бюджетных обязательств и предельных объемов финансирования на предоставление Субсид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соответствие представленных учреждением документов требованиям, определенным в соответствии с пунктом 2.3 настоящего Порядка, или непредставление (представление не в полном объеме) указанных документов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достоверность информации, содержащейся в документах представленных учреждением. 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2.8. Отказ в предоставлении Субсидий не препятствует повторному обращению за получением Субсидии в установленном порядке, в срок, установленный министерством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2.9. Министерство предоставляет из краевого бюджета Субсидию учреждению на основании соглашения о предоставлении субсидии (далее – Соглашение), заключаемого между министерством и учреждением на очередной финансовый год и на плановый период, по типовой форме, установленной Министерством финансов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0.</w:t>
      </w:r>
      <w:r>
        <w:rPr/>
        <w:t xml:space="preserve"> </w:t>
      </w:r>
      <w:r>
        <w:rPr>
          <w:sz w:val="28"/>
          <w:szCs w:val="28"/>
        </w:rPr>
        <w:t>Условием предоставления Субсидии является отсутствие у учреждения на 1-е число месяца, предшествующего месяцу, в котором планируется заключение Соглашения о предоставлении Субсидии, просроченной задолженности из бюджета которого планируется предоставление Субсидии, а также отсутствие у учреждени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просроченной задолженности по возврату в соответствующий бюджет, из которого планируется предоставление Субсидии в соответствии с Порядком и Соглашением,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1. Учреждение до 15 числа месяца, предшествующего месяцу заключения Соглашения, предоставляет в министерство документы, указанные                   в пункте 2.3 Поряд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Ежеквартально до 15 числа последнего месяца квартала учреждение вправе предоставить Уточненную Заявку при наличии соответствующих обоснований, согласно форме установленной министер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текущем финансовом году в случаях изменения размера Субсидии, изменения графика перечисления Субсидии, нарушения условий, целей и Порядка предоставления Субсидии учреждением, а также иных случаях, предусмотренных Соглашением, заключается дополнительное соглашение к Соглашению, предусматривающее внесение в него изменений или его расторжение, в соответствии с типовой формой, установленной Министерством финансов Российской Федерации.</w:t>
      </w:r>
    </w:p>
    <w:p>
      <w:pPr>
        <w:pStyle w:val="Normal"/>
        <w:spacing w:lineRule="atLeast" w:line="200" w:before="0" w:after="1"/>
        <w:ind w:firstLine="708"/>
        <w:jc w:val="both"/>
        <w:rPr/>
      </w:pPr>
      <w:r>
        <w:rPr>
          <w:sz w:val="28"/>
          <w:szCs w:val="28"/>
        </w:rPr>
        <w:t>Планово-финансовый отдел при условии отсутствия потребности учреждения в данной Субсидии в текущем финансовом году перераспределяет между учреждениями утвержденный размер Субсидии на цели, указанные                                       в пункте 1.2 Поряд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Проверка правильности и обоснованности Уточненной Заявки производится в соответствии с Порядком. Изменение Соглашения осуществляется в письменной форме в виде дополнений к Соглашению, которые являются его неотъемлемой часть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Срок (периодичность) перечисления Субсидии учреждению в текущем финансовом году определяется в соответствии с Соглашением, но не реже одного раза в меся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Отдел исполнения бюджета министерства перечисляет Субсидию на лицевой счет учреж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3. Требования к отчетности</w:t>
      </w:r>
    </w:p>
    <w:p>
      <w:pPr>
        <w:pStyle w:val="Normal"/>
        <w:autoSpaceDE w:val="false"/>
        <w:ind w:left="720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ConsPlus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чреждение ежеквартально до 5 числа месяца, следующего за отчетным представляет в планово-финансовый отдел министерства отчет об осуществлении расходов, согласованный с отделами, осуществляющими организационно-методическое обеспечение деятельности учреждений, по форме, установленной министерством (</w:t>
      </w:r>
      <w:r>
        <w:rPr>
          <w:szCs w:val="28"/>
        </w:rPr>
        <w:t>приложение к Порядку).</w:t>
      </w:r>
    </w:p>
    <w:p>
      <w:pPr>
        <w:pStyle w:val="ConsPlus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инистерство вправе устанавливать в Соглашении дополнительные формы представления учреждением указанной отчетности и срок их представ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4. Порядок осуществления контроля за соблюдением целей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b/>
          <w:spacing w:val="-2"/>
          <w:sz w:val="28"/>
          <w:szCs w:val="28"/>
        </w:rPr>
        <w:t xml:space="preserve">условий и Порядка предоставления Субсидий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и ответственность за их несоблюдение</w:t>
      </w:r>
    </w:p>
    <w:p>
      <w:pPr>
        <w:pStyle w:val="ConsPlusNormal"/>
        <w:ind w:left="720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Cs w:val="28"/>
        </w:rPr>
        <w:t>4.1.</w:t>
      </w:r>
      <w:r>
        <w:rPr>
          <w:color w:val="FFFFFF"/>
          <w:szCs w:val="28"/>
        </w:rPr>
        <w:t>.</w:t>
      </w:r>
      <w:r>
        <w:rPr>
          <w:szCs w:val="28"/>
        </w:rPr>
        <w:t xml:space="preserve">Министерство (отделы, осуществляющие организационно-методическое обеспечение деятельности государственных учреждений) </w:t>
      </w:r>
      <w:r>
        <w:rPr>
          <w:spacing w:val="-2"/>
          <w:szCs w:val="28"/>
        </w:rPr>
        <w:t xml:space="preserve">и уполномоченный орган государственного финансового контроля осуществляют </w:t>
      </w:r>
      <w:r>
        <w:rPr>
          <w:szCs w:val="28"/>
        </w:rPr>
        <w:t>проверку соблюдения учреждения целей и условий предоставления Субсидии: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по месту нахождения министерства на основании документов, представ-ленных по его запросу учреждением, в соответствии с пунктом 2.3 Порядка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по месту нахождения учреждения по документальному и фактическому изучению операций с использованием Субсидии, произведенных учреждением. 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4.2. Учреждение несет ответственность за невыполнение требований Порядка, в том числе за нецелевое использование средств Субсидии, представление недостоверных документов в целях получения Субсидии, выявленных по фактам проверок, проведенных министерством, несвоевременность представления отчетов, недостоверность сведений, представляемых в отчетах об осуществлении расход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4.3. </w:t>
      </w:r>
      <w:r>
        <w:rPr>
          <w:spacing w:val="-2"/>
          <w:sz w:val="28"/>
          <w:szCs w:val="28"/>
        </w:rPr>
        <w:t xml:space="preserve">В случае неустранения нарушений, выявленных в ходе проверок министерством и уполномоченным органом государственного финансового контроля (нецелевое использование средств Субсидии, представление недостоверных документов в целях получения Субсидии, несвоевременность представления отчетов, недостоверность сведений, представляемых в отчетах </w:t>
      </w:r>
      <w:r>
        <w:rPr>
          <w:sz w:val="28"/>
          <w:szCs w:val="28"/>
        </w:rPr>
        <w:t>об осуществлении расходов</w:t>
      </w:r>
      <w:r>
        <w:rPr>
          <w:spacing w:val="-2"/>
          <w:sz w:val="28"/>
          <w:szCs w:val="28"/>
        </w:rPr>
        <w:t xml:space="preserve">), Субсидия подлежит взысканию в доход краевого бюджета. 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4.4. Возврат Субсидии осуществляется в следующем порядке: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министерство в течение 10 рабочих дней после подписания акта проверки или получения акта проверки от органа государственного финансового контроля направляет учреждению требование о возврате Субсидии в случаях, предусмотренных пунктами 4.2 и 4.3 Порядка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учреждение производит возврат полученной Субсидии в объеме выявленных нарушений в соответствии с требованием о возврате Субсидии в течение 10 рабочих дней со дня его получения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При нарушении учреждением срока возврата Субсидии министерство в течение 30 календарных дней принимает меры по взысканию указанных средств в доход краевого бюджета в порядке, установленном законодательством Российской Федерации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 xml:space="preserve">4.5. </w:t>
      </w:r>
      <w:r>
        <w:rPr>
          <w:spacing w:val="-2"/>
          <w:szCs w:val="28"/>
        </w:rPr>
        <w:t>В случае невыполнения и (или) нарушения целей и условий, установленных Порядком, перечисление Субсидии по решению министерства приостанавливается до устранения нарушений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4.6. Не использованные в текущем финансовом году остатки Субсидии, предоставленные учреждениям из краевого бюджета в соответствии </w:t>
        <w:br/>
        <w:t xml:space="preserve">с абзацем вторым пункта 1 статьи 78.1 Бюджетного кодекса Российской Федерации, подлежат перечислению в краевой бюджет. 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Указанные остатки средств могут использоваться учреждениями в очередном финансовом году при наличии потребности в направлении их на достижение целей, установленных при предоставлении Субсидии, в размере, не превышающего размера неисполненных обязательств учреждения, принятых до начала текущего финансового года, подлежащих оплате в отчетном финансовом году, на основании решения министерства, принятого в соответствии               с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4.7. Учреждение не позднее 31 января очередного финансового года представляет в планово-финансовый отдел министерства пояснительную записку о наличии потребности в направлении не использованных на начало текущего финансового года остатков средств Субсидии на достижение целей, установленных при предоставлении Субсидии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4.8. Решение о наличии потребности в направлении не использованных на начало текущего финансового года остатков средств Субсидии на достижение целей, установленных при предоставлении Субсидии, в текущем финансовом году принимается министерством не позднее 10 рабочих дней со дня получения от учреждения пояснительной записки с обоснованием указанной потребности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4.9. В случае принятия министерством решения об отказе в направлении не использованных на начало текущего года остатков средств Субсидии на достижение целей, установленных при предоставлении Субсидии, в текущем финансовом году, учреждению направляется мотивированный ответ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4.10. При наличии в текущем году поступлений от возврата ранее произведенных учреждением выплат, источником финансового обеспечения которых является Субсидия, министерство вправе принять решение об их использовании учреждением в текущем финансовом году в срок не позднее 10 рабочих дней со дня направления учреждением документов в соответствии с </w:t>
        <w:br/>
        <w:t>пунктом 2.3 Порядка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Указанные документы направляются учреждением в министерство в срок не позднее 10 рабочих дней с даты возврата произведенных учреждением выплат, источником финансового обеспечения которых является Субсидия. </w:t>
      </w:r>
    </w:p>
    <w:p>
      <w:pPr>
        <w:pStyle w:val="ConsPlusNormal"/>
        <w:ind w:firstLine="709"/>
        <w:jc w:val="both"/>
        <w:rPr>
          <w:color w:val="000000"/>
          <w:szCs w:val="28"/>
        </w:rPr>
      </w:pPr>
      <w:r>
        <w:rPr>
          <w:szCs w:val="28"/>
        </w:rPr>
        <w:t>4.11. Остатки средств Субсидии, не использованные на начало текущего финансового года, при отсутствии решения министерства о наличии потребности в направлении этих средств на достижение целей, установленных при предоставлении Субсидии, в текущем финансовом году подлежат возврату в краевой бюджет в порядке и сроки, установленные законодательством Российской Федерации.».</w:t>
      </w:r>
    </w:p>
    <w:p>
      <w:pPr>
        <w:pStyle w:val="ConsPlus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Начальник планово-</w:t>
      </w:r>
    </w:p>
    <w:p>
      <w:pPr>
        <w:pStyle w:val="ConsPlus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финансового отдела </w:t>
        <w:tab/>
        <w:tab/>
        <w:tab/>
        <w:tab/>
        <w:tab/>
        <w:tab/>
        <w:tab/>
        <w:tab/>
        <w:t xml:space="preserve">      Р.С. Зенкин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44" w:right="624" w:gutter="0" w:header="567" w:top="1077" w:footer="0" w:bottom="102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28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021" w:right="1245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8"/>
      <w:ind w:firstLine="720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878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Xl71">
    <w:name w:val="xl71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3">
    <w:name w:val="xl73"/>
    <w:basedOn w:val="Normal"/>
    <w:qFormat/>
    <w:pP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spacing w:before="280" w:after="280"/>
    </w:pPr>
    <w:rPr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8">
    <w:name w:val="xl98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09">
    <w:name w:val="xl109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spacing w:before="280" w:after="280"/>
    </w:pPr>
    <w:rPr>
      <w:b/>
      <w:bCs/>
      <w:i/>
      <w:iCs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112">
    <w:name w:val="xl11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0:44:00Z</dcterms:created>
  <dc:creator>User</dc:creator>
  <dc:description/>
  <cp:keywords/>
  <dc:language>en-US</dc:language>
  <cp:lastModifiedBy>Шанаурина Наталия Владимировна</cp:lastModifiedBy>
  <cp:lastPrinted>2021-01-27T11:06:00Z</cp:lastPrinted>
  <dcterms:modified xsi:type="dcterms:W3CDTF">2021-01-27T08:07:00Z</dcterms:modified>
  <cp:revision>5</cp:revision>
  <dc:subject/>
  <dc:title>I</dc:title>
</cp:coreProperties>
</file>