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652145" cy="67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Normal"/>
        <w:jc w:val="center"/>
        <w:rPr/>
      </w:pPr>
      <w:r>
        <w:rPr/>
        <w:t xml:space="preserve">МИНИСТЕРСТВО ТРУДА И СОЦИАЛЬНОГО РАЗВИТИЯ </w:t>
      </w:r>
    </w:p>
    <w:p>
      <w:pPr>
        <w:pStyle w:val="Normal"/>
        <w:jc w:val="center"/>
        <w:rPr/>
      </w:pPr>
      <w:r>
        <w:rPr/>
        <w:t>КРАСНОДАРСКОГО 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9 июня 2020 г.                                                                                                  № 785</w:t>
      </w:r>
    </w:p>
    <w:p>
      <w:pPr>
        <w:pStyle w:val="Normal"/>
        <w:jc w:val="center"/>
        <w:rPr/>
      </w:pPr>
      <w:r>
        <w:rPr/>
        <w:t>г. Краснода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административного регламен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оставления государственной услуг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Предоставление мер социальной поддержки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становленных для ветеранов труда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дельным категориям жителей Краснодарского кра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выдача удостоверения, установлен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предоставления мер социальной поддерж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дельным категориям жителей Краснодарского края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Федеральными законами от 12 января 1995 г. № 5-ФЗ «О ветеранах» и от 27 июля 2010 г. № 210-ФЗ «Об организации предоставления государственных и муниципальных услуг», постановлениями главы администрации (губернатора) Краснодарского края от 15 ноября 2011 г. № 1340  </w:t>
      </w:r>
      <w:r>
        <w:rPr>
          <w:bCs/>
        </w:rPr>
        <w:t xml:space="preserve">«Об утверждении Порядков разработки, утверждения административных регламентов осуществления государственного контроля (надзора) и предоставления государственных услуг исполнительными органами государственной власти Краснодарского края» и от 30 сентября 2013 г. № 1066 «О порядке присвоения звания «Ветеран труда» и предоставления мер социальной поддержки отдельным категориям жителей Краснодарского края» </w:t>
      </w:r>
      <w:r>
        <w:rPr/>
        <w:t>п р и к а з ы в а ю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</w:t>
      </w:r>
      <w:r>
        <w:rPr/>
        <w:t>1. Утвердить административный регламент предоставления государственной услуги «Предоставление мер социальной поддержки, установленных для ветеранов труда, отдельным категориям жителей Краснодарского края и выдача удостоверения, установленного для предоставления мер социальной поддержки отдельным категориям жителей Краснодарского края» (далее – административный регламент) согласно приложению к настоящему приказу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2.  Руководителям управлений социальной защиты населения министерства труда и социального развития Краснодарского края в муниципальных образованиях и отделу по делам ветеранов министерства труда и социального развития Краснодарского края (Чернышева Е.В.) обеспечить предоставление государственной услуги в соответствии с положениями административного регламента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3.</w:t>
        <w:tab/>
        <w:t xml:space="preserve"> Отделу информационно-аналитической и методической работы (Гаврилец И.В.) обеспечить:</w:t>
      </w:r>
    </w:p>
    <w:p>
      <w:pPr>
        <w:pStyle w:val="Normal"/>
        <w:ind w:firstLine="709"/>
        <w:jc w:val="both"/>
        <w:rPr/>
      </w:pPr>
      <w:r>
        <w:rPr/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 сети  «Интернет» и направление на «Официальный ин-</w:t>
      </w:r>
    </w:p>
    <w:p>
      <w:pPr>
        <w:pStyle w:val="Normal"/>
        <w:jc w:val="both"/>
        <w:rPr/>
      </w:pPr>
      <w:r>
        <w:rPr/>
        <w:t>тернет-портал правовой информации» (www.pravo.gov.ru);</w:t>
      </w:r>
    </w:p>
    <w:p>
      <w:pPr>
        <w:pStyle w:val="Normal"/>
        <w:ind w:firstLine="709"/>
        <w:jc w:val="both"/>
        <w:rPr/>
      </w:pPr>
      <w:r>
        <w:rPr/>
        <w:t>размещение настоящего приказа на официальном сайте министерства труда и социального развития Краснодарского края (</w:t>
      </w:r>
      <w:hyperlink r:id="rId3">
        <w:r>
          <w:rPr>
            <w:rStyle w:val="InternetLink"/>
            <w:color w:val="000000"/>
            <w:u w:val="none"/>
          </w:rPr>
          <w:t>www.sznkuban.ru</w:t>
        </w:r>
      </w:hyperlink>
      <w:r>
        <w:rPr/>
        <w:t>).</w:t>
      </w:r>
    </w:p>
    <w:p>
      <w:pPr>
        <w:pStyle w:val="Normal"/>
        <w:ind w:firstLine="709"/>
        <w:jc w:val="both"/>
        <w:rPr/>
      </w:pPr>
      <w:r>
        <w:rPr/>
        <w:t>4. Признать утратившим силу:</w:t>
      </w:r>
    </w:p>
    <w:p>
      <w:pPr>
        <w:pStyle w:val="Normal"/>
        <w:ind w:firstLine="709"/>
        <w:jc w:val="both"/>
        <w:rPr/>
      </w:pPr>
      <w:r>
        <w:rPr/>
        <w:t>1) приказ министерства социального развития и семейной политики Краснодарского края от 10 июня 2014 г. № 339 «Об утверждении административного регламента предоставления государственной услуги «Выдача удостоверения, установленного для предоставления мер социальной поддержки отдельным категориям жителей Краснодарского края»;</w:t>
      </w:r>
    </w:p>
    <w:p>
      <w:pPr>
        <w:pStyle w:val="Normal"/>
        <w:ind w:firstLine="709"/>
        <w:jc w:val="both"/>
        <w:rPr/>
      </w:pPr>
      <w:r>
        <w:rPr/>
        <w:t>2) приказ министерства труда и социального развития Краснодарского края от 27 сентября 2016 г. № 1195 «О внесении изменений в приказ министерства социального развития и семейной политики Краснодарского края              от 10 июня 2014 г. № 339 «Об утверждении административного регламента предоставления государственной услуги «Выдача удостоверения, установленного для предоставления мер социальной поддержки отдельным категориям жителей Краснодарского края»;</w:t>
      </w:r>
    </w:p>
    <w:p>
      <w:pPr>
        <w:pStyle w:val="Normal"/>
        <w:ind w:firstLine="709"/>
        <w:jc w:val="both"/>
        <w:rPr/>
      </w:pPr>
      <w:r>
        <w:rPr/>
        <w:t>3) приказ министерства труда и социального развития Краснодарского края от 18 августа 2017 г. № 1242 «О внесении изменений в некоторые приказы министерства социального развития и семейной политики Краснодарского края»;</w:t>
      </w:r>
    </w:p>
    <w:p>
      <w:pPr>
        <w:pStyle w:val="Normal"/>
        <w:ind w:firstLine="709"/>
        <w:jc w:val="both"/>
        <w:rPr/>
      </w:pPr>
      <w:r>
        <w:rPr/>
        <w:t>4) приказ министерства труда и социального развития Краснодарского края от 28 ноября 2017 г. № 1832 «О внесении изменений в приказ министерства социального развития и семейной политики Краснодарского края               от 10 июня 2014 г. № 339 «Об утверждении административного регламента предоставления государственной услуги «Выдача удостоверения, установленного для предоставления мер социальной поддержки отдельным категориям жителей Краснодарского края»;</w:t>
      </w:r>
    </w:p>
    <w:p>
      <w:pPr>
        <w:pStyle w:val="Normal"/>
        <w:ind w:firstLine="709"/>
        <w:jc w:val="both"/>
        <w:rPr/>
      </w:pPr>
      <w:r>
        <w:rPr/>
        <w:t>5) приказ министерства труда и социального развития Краснодарского края от 24 мая 2018 г. № 712 «О внесении изменений в приказ министерства социального развития и семейной политики Краснодарского края от 10 июня 2014 г. № 339 «Об утверждении административного регламента предоставления государственной услуги «Выдача удостоверения, установленного для предоставления мер социальной поддержки отдельным категориям жителей Краснодарского края»;</w:t>
      </w:r>
    </w:p>
    <w:p>
      <w:pPr>
        <w:pStyle w:val="Normal"/>
        <w:ind w:firstLine="709"/>
        <w:jc w:val="both"/>
        <w:rPr/>
      </w:pPr>
      <w:r>
        <w:rPr/>
        <w:t>6) приказ министерства труда и социального развития Краснодарского края от 12 ноября 2018 г. № 1713 «О внесении изменений в некоторые приказы министерства социального развития и семейной политики Краснодарского края»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5. Контроль за выполнением настоящего приказа возложить на               заместителя министра труда и социального развития Краснодарского края Новикову Е.П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lang w:eastAsia="ar-SA"/>
        </w:rPr>
        <w:t>6.</w:t>
        <w:tab/>
        <w:t xml:space="preserve"> Приказ вступает в силу через 10 дней после дня его официального опубликования</w:t>
      </w:r>
      <w:r>
        <w:rPr/>
        <w:t>.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bCs/>
        </w:rPr>
      </w:pPr>
      <w:r>
        <w:rPr>
          <w:lang w:eastAsia="ar-SA"/>
        </w:rPr>
        <w:t>Министр                                                                                                 С.П. Гаркуша</w:t>
      </w:r>
    </w:p>
    <w:p>
      <w:pPr>
        <w:pStyle w:val="Normal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907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znkuba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6:40:00Z</dcterms:created>
  <dc:creator>Ушакова Анна Павловна</dc:creator>
  <dc:description/>
  <cp:keywords/>
  <dc:language>en-US</dc:language>
  <cp:lastModifiedBy>Михайлова Елена Вячеславовна</cp:lastModifiedBy>
  <cp:lastPrinted>2019-02-13T08:52:00Z</cp:lastPrinted>
  <dcterms:modified xsi:type="dcterms:W3CDTF">2020-06-19T14:18:00Z</dcterms:modified>
  <cp:revision>24</cp:revision>
  <dc:subject/>
  <dc:title>ПРОЕКТ</dc:title>
</cp:coreProperties>
</file>