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>
          <w:trHeight w:val="145" w:hRule="atLeast"/>
        </w:trPr>
        <w:tc>
          <w:tcPr>
            <w:tcW w:w="9639" w:type="dxa"/>
            <w:tcBorders/>
          </w:tcPr>
          <w:tbl>
            <w:tblPr>
              <w:tblW w:w="4302" w:type="dxa"/>
              <w:jc w:val="left"/>
              <w:tblInd w:w="5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2"/>
            </w:tblGrid>
            <w:tr>
              <w:trPr/>
              <w:tc>
                <w:tcPr>
                  <w:tcW w:w="43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казом министерства труд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социального развит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дарского кра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-108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3.04.2021 № 520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left" w:pos="567" w:leader="none"/>
                <w:tab w:val="left" w:pos="709" w:leader="none"/>
                <w:tab w:val="left" w:pos="6663" w:leader="none"/>
                <w:tab w:val="left" w:pos="8789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/>
            </w:pPr>
            <w:bookmarkStart w:id="0" w:name="P43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Я,</w:t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осимые в приказ министерства </w:t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а и социального развития Краснодарского края</w:t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3 апреля 2017 г. № 480 «Об утверждении Перечня</w:t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ей оценки эффективности деятельности</w:t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учреждений, подведомственных</w:t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у труда и социального развития</w:t>
            </w:r>
          </w:p>
          <w:p>
            <w:pPr>
              <w:pStyle w:val="ConsPlusTitle"/>
              <w:spacing w:lineRule="auto" w:line="216"/>
              <w:ind w:left="851" w:right="7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дарского края, их руководителей </w:t>
            </w:r>
          </w:p>
          <w:p>
            <w:pPr>
              <w:pStyle w:val="ConsPlusTitle"/>
              <w:ind w:left="851" w:right="79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критерии их оценки»</w:t>
            </w:r>
          </w:p>
          <w:p>
            <w:pPr>
              <w:pStyle w:val="ConsPlusTitle"/>
              <w:ind w:right="79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ind w:firstLine="64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В пункте 5 слова «заместителя министра» заменить словами «первого </w:t>
              <w:br/>
              <w:t>заместителя министра».</w:t>
            </w:r>
          </w:p>
          <w:p>
            <w:pPr>
              <w:pStyle w:val="ConsPlusTitle"/>
              <w:ind w:firstLine="64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В приложении:</w:t>
            </w:r>
          </w:p>
          <w:p>
            <w:pPr>
              <w:pStyle w:val="ConsPlusTitle"/>
              <w:ind w:firstLine="64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) в разделе 1 «Основная деятельность учреждения»: </w:t>
            </w:r>
          </w:p>
          <w:p>
            <w:pPr>
              <w:pStyle w:val="ConsPlusTitle"/>
              <w:ind w:firstLine="64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 пункте 1.3 цифру «10» заменить цифрой «8»;</w:t>
            </w:r>
          </w:p>
          <w:p>
            <w:pPr>
              <w:pStyle w:val="ConsPlusTitle"/>
              <w:ind w:firstLine="64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 пункте 1.4 цифру «5» заменить цифрой «4»;</w:t>
            </w:r>
          </w:p>
          <w:p>
            <w:pPr>
              <w:pStyle w:val="ConsPlusTitle"/>
              <w:ind w:firstLine="64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полнить пунктами 1.12 – 1.16 следующего содержания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693"/>
        <w:gridCol w:w="3260"/>
        <w:gridCol w:w="1419"/>
        <w:gridCol w:w="1416"/>
      </w:tblGrid>
      <w:tr>
        <w:trPr>
          <w:trHeight w:val="253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при оказании содействия в оформлении документов, необходимых для помещения пожилых граждан и инвалидов на социальное обслуживание в стационарные учреждения социального обслужи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сть, полнота и достоверность представленных на рассмотрение в министерство труда и социального развития Краснодарского края документов гражданина на помещение в стационарное учреждение социального обслужи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деятельности домов-интернатов</w:t>
            </w:r>
          </w:p>
        </w:tc>
      </w:tr>
      <w:tr>
        <w:trPr>
          <w:trHeight w:val="1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 при определении нуждаемости гражданина в получении социальных услуг в стационарной форме социального обслуживания потребности в получении таких услуг, характера обстоятельств, котор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удшают или могут ухудшить условия его жизне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ение требований при составлении индивидуальной программы предоставления социальных услуг (дале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ПСУ) гражданин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ставленной ИППСУ потребностям граж</w:t>
              <w:softHyphen/>
              <w:t>данина в социальных услуга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деятельности домов-интернатов</w:t>
            </w:r>
          </w:p>
        </w:tc>
      </w:tr>
      <w:tr>
        <w:trPr>
          <w:trHeight w:val="7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сть внесения в ИППСУ получателя социальных услуг изме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ересмотра ИППСУ получателя социальн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вопросам опеки и попечительства в отношении совершеннолетних граждан, признанных судом недееспособными или не полностью дееспособными, патронажа в отношении совершеннолетних дееспособных граждан, которые по состоянию здоровья не могут самостоятельно осуществлять и защищать свои права и исполнять свои обязанности, защиты интересов граждан, признанных судом безвестно отсутствующими (далее – полномочия по вопросам опеки, попечительства, патронажа, доверительного управления имуществом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чество представля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УСЗ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министерство документов от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том числе от медицинских и социальных организаций) по реализации полномочий по вопросам опеки, попечительства, патронажа, доверительного управления имуществ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</w:tr>
      <w:tr>
        <w:trPr>
          <w:trHeight w:val="278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ГКУ КК УСЗН при реализации полномочий по вопросам опеки, попечительства, патронажа, доверительного управления имуществом сроков, предусмотренных законодательством, административными регламентами предоставления государствен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и своевременность подготовки ответов на обращения граждан, по запросам и поручениям мини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осуществление деятельности по защите личных и имущественных прав совершеннолетних недееспособных и не полностью дееспособных граждан (по итогам проведенных проверок и обращений гражда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бюджетных средств на оказание государственной социальной помощи на основании государственного контрак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ых показателей (показатели считаются выполненными, если отношение фактических показателей к установленным составляет 100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оциальной защите семьи, материнства, детства</w:t>
            </w:r>
          </w:p>
        </w:tc>
      </w:tr>
      <w:tr>
        <w:trPr>
          <w:trHeight w:val="56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ижение плановых показат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балл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исания государственного имущества Краснода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гласованного к списанию государственного имущества от количества представленного на согласование, составляющая 9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%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отношений сети подведомственных учреждений</w:t>
            </w:r>
          </w:p>
        </w:tc>
      </w:tr>
      <w:tr>
        <w:trPr>
          <w:trHeight w:val="17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гласованного к списанию государственного имущества от количества представленного на согласование, составляющая от 80 % </w:t>
              <w:br/>
              <w:t xml:space="preserve">до 90 %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гласованного к списанию государственного имущества от количества, представленного на согласование, составляющая от 70 % </w:t>
              <w:br/>
              <w:t xml:space="preserve">до 80 %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гласованного к списанию государственного имущества от количества представленного на согласование, составляющая менее 70 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в разделе 2 «Финансово-экономическая деятельность и исполнительская дисциплина учреждения (руководителя)</w:t>
      </w:r>
      <w:r>
        <w:rPr>
          <w:rFonts w:cs="Times New Roman" w:ascii="Times New Roman" w:hAnsi="Times New Roman"/>
          <w:b w:val="false"/>
          <w:sz w:val="28"/>
          <w:szCs w:val="28"/>
        </w:rPr>
        <w:t>**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слова «отдел по вопросам государственной службы и кадров» исключить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) наименование раздела 3 «Деятельность учреждения (руководителя), направленная на работу с кадра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** (за исключением государственных казенных учреждений Краснодарского края центров занятости населения муниципальных образований, государственных казенных учреждений централизованных бухгалтерий учреждений социального обслуживания, государственного казенного учреждения Краснодарского края «Краевой методический центр» и государственного автономного учреждения Краснодарского края «Апшеронский детский оздоровительный лагерь»)» дополн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овами «, г</w:t>
      </w:r>
      <w:r>
        <w:rPr>
          <w:rFonts w:cs="Times New Roman" w:ascii="Times New Roman" w:hAnsi="Times New Roman"/>
          <w:b w:val="false"/>
          <w:sz w:val="28"/>
          <w:szCs w:val="28"/>
        </w:rPr>
        <w:t>осударственных казенных учреждений Краснодарского края – управления социальной защиты населения в муниципальных образованиях Краснодарского края)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) в разделе 4 «Основные показатели по типам учреждений»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4.9 изложить в следующей редакции:</w:t>
      </w:r>
    </w:p>
    <w:p>
      <w:pPr>
        <w:pStyle w:val="ConsPlusTitl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693"/>
        <w:gridCol w:w="3260"/>
        <w:gridCol w:w="1418"/>
        <w:gridCol w:w="1417"/>
      </w:tblGrid>
      <w:tr>
        <w:trPr>
          <w:trHeight w:val="14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9. Государственные казенные учреждения Краснодарского края центры занятости </w:t>
              <w:br/>
              <w:t>населения муниципальных образований</w:t>
            </w:r>
          </w:p>
        </w:tc>
      </w:tr>
      <w:tr>
        <w:trPr>
          <w:trHeight w:val="19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численности трудоустроенных граждан (челове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фактического значения численности трудоустроенных граждан, к установленному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тдел тру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а и организации профессионального обучения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рудоустроенных граждан в общей численности граждан, обратившихся за содействием в поиске подходящей работы (процентов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фактического значения численности трудоустроенных граждан, к числу зарегистрированных в целях поиска подходящей работы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удоустройства и организации профессионального обучения </w:t>
            </w:r>
          </w:p>
        </w:tc>
      </w:tr>
      <w:tr>
        <w:trPr>
          <w:trHeight w:val="11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в. –  4 кв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выпускников образовательных организаций от общей численности выпускников, обратившихся за содействием в поиске подходящей работы (процен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трудоустроенных выпускников образовательных организаций, к общей численности обратившихся за содействием в поиске подходящей работы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удоустройства и организации профессионального обучения </w:t>
            </w:r>
          </w:p>
        </w:tc>
      </w:tr>
      <w:tr>
        <w:trPr>
          <w:trHeight w:val="1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инвалидов от общего числа инвалидов, обратившихся за содействием в поиске подходящей работы (процен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трудоустроенных инвалидов, к численности инвалидов, обратившихся в целях поиска подходящей работы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ых программ и сопровождения занятости инвалидов</w:t>
            </w:r>
          </w:p>
        </w:tc>
      </w:tr>
      <w:tr>
        <w:trPr>
          <w:trHeight w:val="2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инвалидов, получивших государственную услугу по профориентации, к численности инвалидов, обратившихся в органы службы занятости в отчетном периоде (процен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инвалидов, получивших государственную услугу по профессиональной ориентации, к численности инвалидов, обратившихся в целях поиска подходящей работы в отчетном периоде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ых программ и сопровождения занятости инвалидов</w:t>
            </w:r>
          </w:p>
        </w:tc>
      </w:tr>
      <w:tr>
        <w:trPr>
          <w:trHeight w:val="6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граждан, получивших государственную услугу по профессиональной ориентации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(челове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олучивших государственную услугу по профессиональной ориентации, к установленному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удоустройства и организации профессионального обучения </w:t>
            </w:r>
          </w:p>
        </w:tc>
      </w:tr>
      <w:tr>
        <w:trPr>
          <w:trHeight w:val="20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–  4 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безработных граждан, приступивших к профессиональному обучению или получения дополнительного профессионального образования безработных граждан, включая обучение в другой местности (челове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олучивших государственную услугу по профессиональному обучению и дополнительному профессиональному образованию к установленному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удоустройства и организации профессионального обучения </w:t>
            </w:r>
          </w:p>
        </w:tc>
      </w:tr>
      <w:tr>
        <w:trPr>
          <w:trHeight w:val="23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–  4 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граждан, приступивших к участию в оплачиваемых общественных работах (челове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риступивших общественным работам, к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ых программ и сопровождения занятости инвалидов</w:t>
            </w:r>
          </w:p>
        </w:tc>
      </w:tr>
      <w:tr>
        <w:trPr>
          <w:trHeight w:val="5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временно трудоустроенных граждан (челове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олучивших государственную услугу по временному трудоустройству, к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ых программ и сопровождения занятости инвалидов</w:t>
            </w:r>
          </w:p>
        </w:tc>
      </w:tr>
      <w:tr>
        <w:trPr>
          <w:trHeight w:val="11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–  4 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безработных граждан, получивших государственную услугу по социальной адаптации на рынке труда (челове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олучивших государственную услугу по социальной адаптации, к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удоустройства и организации профессионального обучения </w:t>
            </w:r>
          </w:p>
        </w:tc>
      </w:tr>
      <w:tr>
        <w:trPr>
          <w:trHeight w:val="5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–  4 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безработных граждан, получивших государственную услугу по психологической поддержке (челове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олучивших государственную услугу по психологической поддержке к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удоустройства и организации профессионального обучения </w:t>
            </w:r>
          </w:p>
        </w:tc>
      </w:tr>
      <w:tr>
        <w:trPr>
          <w:trHeight w:val="7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– 4 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граждан, получивших государственную услугу по содействию в переезде и безработным гражданам и членам их семей в переселении в другую местность для трудоустройства по направлению органов службы занятости (челове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фактического значения численности граждан, получивших государственную услугу по содействию в переезде и безработных граждан и членов их семей в переселении в другую местность для трудоустройства по направлению органов службы занятости, к плановому значению, не ниже установленного 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трудоустройства и организации профессионального обучения </w:t>
            </w:r>
          </w:p>
        </w:tc>
      </w:tr>
      <w:tr>
        <w:trPr>
          <w:trHeight w:val="2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– 4 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безработных граждан, получивших государственную услугу по самозанятости (человек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олучивших государственную услугу по самозанятости к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ых программ и сопровождения занятости инвалидов</w:t>
            </w:r>
          </w:p>
        </w:tc>
      </w:tr>
      <w:tr>
        <w:trPr>
          <w:trHeight w:val="14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 – 4 к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 численности граждан, получивших единовременную финансовую помощь при их государственной регистрации в качестве юридического лица, индивидуального предпринимателя либо крестьянского (фермерского)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значения численности граждан, получивших единовременную финансовую помощь при их государственной регистрации в качестве юридического лица, индивидуального предпринимателя либо крестьянского (фермерского) хозяйства, к плановому значению, не ниже установлен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ых программ и сопровождения занятости инвали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полнить пунктом 4.11 следующего содержания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693"/>
        <w:gridCol w:w="3260"/>
        <w:gridCol w:w="1418"/>
        <w:gridCol w:w="1417"/>
      </w:tblGrid>
      <w:tr>
        <w:trPr>
          <w:trHeight w:val="62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1. Государственные казенные учреждения Краснодарского края –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защиты населения в муниципальных образованиях Краснодарского края</w:t>
            </w:r>
          </w:p>
        </w:tc>
      </w:tr>
      <w:tr>
        <w:trPr>
          <w:trHeight w:val="21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мер социальной поддер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редоставления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адресного предоставления льгот и субсид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назначения и выплаты государственных гарантий и компенсаций</w:t>
            </w:r>
          </w:p>
        </w:tc>
      </w:tr>
      <w:tr>
        <w:trPr>
          <w:trHeight w:val="17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редоставления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едоставление мер социальной поддерж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письменных жалоб граждан на качество оказания государствен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адресного предоставления льгот и субсид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назначения и выплаты государственных гарантий и компенсаций</w:t>
            </w:r>
          </w:p>
        </w:tc>
      </w:tr>
      <w:tr>
        <w:trPr>
          <w:trHeight w:val="23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 письменных жалоб граждан на качество оказания государстве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иема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иему граждан с применением электронной записи на пр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адресного предоставления льгот и субсидий</w:t>
            </w:r>
          </w:p>
        </w:tc>
      </w:tr>
      <w:tr>
        <w:trPr>
          <w:trHeight w:val="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рганизации приема граждан с применением электронной записи на пр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деятельности по установлению льготного статуса и выдачи удостоверений отдельным категориям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пакета документов, представленных на получение государственных услуг по выдаче удостоверений; соблюдение сроков предоставления государстве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ветеранов</w:t>
            </w:r>
          </w:p>
        </w:tc>
      </w:tr>
      <w:tr>
        <w:trPr>
          <w:trHeight w:val="3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сутствие полного пакета документов, представленных на получение государственных услуг по выдаче удостоверений; нарушение сроков предоставления государстве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мер социальной поддержки по обеспечению жильем ветеранов ВОВ, ветеранов боевых действий и инвали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та пакета документов, представленных на получение государственных услуг по обеспечению жильем; соблюдение сроков предоставления государстве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ветеранов</w:t>
            </w:r>
          </w:p>
        </w:tc>
      </w:tr>
      <w:tr>
        <w:trPr>
          <w:trHeight w:val="5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сутствие полного пакета документов, представленных на получение государственных услуг по обеспечение жильем; нарушение сроков предоставления государстве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балл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снованность и качество оформления направлений на МСЭ и справок об отказе в направ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та и качество оформления направлений на МСЭ, в соответствии с формой, утвержденной приказ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здравсоцразвития России от 25 декабря 2006 г. № 874</w:t>
            </w:r>
            <w:r>
              <w:rPr>
                <w:rFonts w:cs="Times New Roman" w:ascii="Times New Roman" w:hAnsi="Times New Roman"/>
                <w:iCs/>
                <w:spacing w:val="20"/>
                <w:sz w:val="24"/>
                <w:szCs w:val="24"/>
              </w:rPr>
              <w:t>;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снованность направления граждан и выдачи справок об отказе в направлении, в соответствии с Порядком направления граждан на МСЭ, предусмотренным Правилами признания лица инвалидом, утвержденным постановлением Правительства Р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0 февраля 2006 г. №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реабилитации инвалидов</w:t>
            </w:r>
          </w:p>
        </w:tc>
      </w:tr>
      <w:tr>
        <w:trPr>
          <w:trHeight w:val="1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разработки индивидуальных программ предоставления социальных услуг</w:t>
              <w:br/>
              <w:t>(ИППСУ) инвалидам и детям-инвалид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е мероприятий  ИППСУ рекомендациям индивидуальных программ реабилитации или абилитации инвалида (ребенка-инвалида (ИП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реабилитации инвалидов</w:t>
            </w:r>
          </w:p>
        </w:tc>
      </w:tr>
      <w:tr>
        <w:trPr>
          <w:trHeight w:val="4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отражения в ПК «Катарсис: социальная защита» информации о выполнении мероприятий социальной реабилитации ИП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воевременность, полнота и качество ввода данных по выполнению мероприятий социальной реабилитации ИПРА (согласно требованиям приказа министерства труда и социального развития Краснодарского края от 29 декабря 2017 г. № 2015; формулировкам приказа Минтруда России от 15 октября 2015 г. № 723н; </w:t>
              <w:br/>
              <w:t xml:space="preserve">форме ИППСУ, утвержденной приказом Минтруда России от 10 ноября 2014 г. </w:t>
              <w:br/>
              <w:t>№ 874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реабилитации инвалидов</w:t>
            </w:r>
          </w:p>
        </w:tc>
      </w:tr>
      <w:tr>
        <w:trPr>
          <w:trHeight w:val="54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ия граждан по предоставляемым мерам социальной поддержки, социальных услугах в стационарной и других формах социального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йствующих мерах социальной поддержки, об изменениях в законодательстве, касающихся социальной поддержки (информационные стенды в здании учреждения; печатный раздаточный материал: буклеты, памятки в здании учреждения; бегущая строка или прокрутка видеороликов на мониторе в здании управления (при наличии); выступления на телевидении и в радиоэфирах; публикации в муниципальных печатных средствах массовой информ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адресного предоставления льгот и субсид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назначения и выплаты государственных гарантий и компенс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деятельности домов-интернатов</w:t>
            </w:r>
          </w:p>
        </w:tc>
      </w:tr>
      <w:tr>
        <w:trPr>
          <w:trHeight w:val="9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ование расходов на содержание учреждения, социальных выплат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сутствие фактов, подтверждающих некачественное пла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-финансовый от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фактов, подтверждающих некачественное планирование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бал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емей,  имевших статус   признанных находящимися  в  социально опасном положе</w:t>
              <w:softHyphen/>
              <w:t>нии, родители (законные представители) в которых охвачены в отчетный период социальным обслуживанием и (или) социальным сопровождением, в общем числе семей, имевших статус признанных находящимися в социально опасном положении, родители в которых признаны нуждающимися в социальном обслуживании и (или) социальном сопровождении и подали заявление о предоставлении социального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90 % и вы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и профилактической работы с семьями</w:t>
            </w:r>
          </w:p>
        </w:tc>
      </w:tr>
      <w:tr>
        <w:trPr>
          <w:trHeight w:val="14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70 % до 9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7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оказатель для руководителей государственных казенных учреждений Краснодарского края – управлений социальной защиты населения в муниципальных образованиях Краснодарского кра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деятель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омственных учреждений                                                               Р.С. Зенкин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108" w:right="-108" w:hanging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 CYR" w:hAnsi="Times New Roman CYR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Vrinda" w:hAnsi="Vrinda" w:cs="Vrinda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Style19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Docaccesstitle">
    <w:name w:val="docaccess_title"/>
    <w:qFormat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Основной текст Знак"/>
    <w:qFormat/>
    <w:rPr>
      <w:rFonts w:cs="Times New Roman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Знак Знак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13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1">
    <w:name w:val="Знак Знак Знак1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25:00Z</dcterms:created>
  <dc:creator>Kostenko</dc:creator>
  <dc:description/>
  <cp:keywords/>
  <dc:language>en-US</dc:language>
  <cp:lastModifiedBy>Апазиди Наталья Эрасовна</cp:lastModifiedBy>
  <cp:lastPrinted>2021-04-19T19:23:00Z</cp:lastPrinted>
  <dcterms:modified xsi:type="dcterms:W3CDTF">2021-04-23T11:47:00Z</dcterms:modified>
  <cp:revision>14</cp:revision>
  <dc:subject/>
  <dc:title>ПЕРЕЧЕНЬ</dc:title>
</cp:coreProperties>
</file>