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ge">
              <wp:posOffset>82550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МИНИСТЕРСТВО ТРУДА И СОЦИАЛЬНОГО РАЗВИТИЯ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3.2021</w:t>
        <w:tab/>
        <w:tab/>
        <w:tab/>
        <w:tab/>
        <w:tab/>
        <w:tab/>
        <w:tab/>
        <w:tab/>
        <w:tab/>
        <w:tab/>
        <w:t xml:space="preserve">   № 256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1134" w:right="1134" w:hanging="0"/>
        <w:jc w:val="center"/>
        <w:rPr/>
      </w:pPr>
      <w:r>
        <w:rPr>
          <w:b/>
          <w:sz w:val="28"/>
          <w:szCs w:val="20"/>
        </w:rPr>
        <w:t xml:space="preserve">Об утверждении Порядка </w:t>
      </w:r>
      <w:r>
        <w:rPr>
          <w:b/>
          <w:sz w:val="28"/>
          <w:szCs w:val="28"/>
        </w:rPr>
        <w:t xml:space="preserve">проведения мониторинга </w:t>
      </w:r>
    </w:p>
    <w:p>
      <w:pPr>
        <w:pStyle w:val="Normal"/>
        <w:tabs>
          <w:tab w:val="clear" w:pos="708"/>
          <w:tab w:val="left" w:pos="8505" w:leader="none"/>
        </w:tabs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упности приоритетных объектов и услуг </w:t>
      </w:r>
    </w:p>
    <w:p>
      <w:pPr>
        <w:pStyle w:val="Normal"/>
        <w:tabs>
          <w:tab w:val="clear" w:pos="708"/>
          <w:tab w:val="left" w:pos="8505" w:leader="none"/>
        </w:tabs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иоритетных сферах </w:t>
      </w:r>
    </w:p>
    <w:p>
      <w:pPr>
        <w:pStyle w:val="Normal"/>
        <w:tabs>
          <w:tab w:val="clear" w:pos="708"/>
          <w:tab w:val="left" w:pos="8505" w:leader="none"/>
        </w:tabs>
        <w:ind w:left="1134" w:right="113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жизнедеятельности инвалидов и других </w:t>
        <w:br/>
        <w:t>маломобильных групп населения</w:t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В целях реализации постановления главы администрации (губернатора) Краснодарского края от 12 октября 2015 г. № 969 «Об утверждении государственной программы Краснодарского края «Доступная среда» и в соответствии с Положением о министерстве труда и социального развития Краснодарского края, утвержденным постановлением главы администрации (губернатора) Краснодарского края от 21 декабря 2015 г. № 1240,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1. Утвердить Порядок проведения мониторинга доступности приоритетных объектов и услуг в приоритетных сферах жизнедеятельности инвалидов и других маломобильных групп населения (прилагается)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Признать утратившими силу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п</w:t>
      </w:r>
      <w:r>
        <w:rPr>
          <w:sz w:val="28"/>
          <w:szCs w:val="28"/>
        </w:rPr>
        <w:t>риказ министерства социального развития и семейной политики Краснодарского края от 6 ноября 2012 г. № 529 «О проведении мониторинга доступности приоритетных объектов и услуг в приоритетных сферах жизнедеятельности инвалидов и других маломобильных групп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2) п</w:t>
      </w:r>
      <w:r>
        <w:rPr>
          <w:sz w:val="28"/>
          <w:szCs w:val="28"/>
        </w:rPr>
        <w:t>риказ министерства социального развития и семейной политики Краснодарского края от 29 августа 2013 г. № 900 «О внесении изменения в приказ министерства социального развития и семейной политики Краснодарского края от 6 ноября 2012 г. № 529 «О проведении мониторинга доступности приоритетных объектов и услуг в приоритетных сферах жизнедеятельности инвалидов и других маломобильных групп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0"/>
        </w:rPr>
        <w:t>п</w:t>
      </w:r>
      <w:r>
        <w:rPr>
          <w:sz w:val="28"/>
          <w:szCs w:val="28"/>
        </w:rPr>
        <w:t xml:space="preserve">риказ министерства социального развития и семейной политики Краснодарского края от 5 декабря 2013 г.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565 «О внесении изменения в приказ министерства социального развития и семейной политики Краснодарского края от 6 ноября 2012 г. № 529 «О проведении мониторинга доступности приоритетных объектов и услуг в приоритетных сферах жизнедеятельности инвалидов и других маломобильных групп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каз министерства труда и социального развития Краснодарского края от 15 августа 2016 г. № 1017 «О внесении изменений в приказ министерства социального развития и семейной политики Краснодарского края от 6 ноября 2012 г. № 529 «О проведении мониторинга доступности приоритетных объектов и услуг в приоритетных сферах жизнедеятельности инвалидов и других маломобильных групп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каз министерства труда и социального развития Краснодарского края от 27 сентября 2017 г. № 1533 «О внесении изменений в приказ министерства социального развития и семейной политики Краснодарского края от 6 ноября 2012 г. № 529 «О проведении мониторинга доступности приоритетных объектов и услуг в приоритетных сферах жизнедеятельности инвалидов и других маломобильных групп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каз министерства труда и социального развития Краснодарского края от 25 января 2018 г. № 84 «О внесении изменений в приказ министерства социального развития и семейной политики Краснодарского края от 6 ноября 2012 г. № 529 «О проведении мониторинга доступности приоритетных объектов и услуг в приоритетных сферах жизнедеятельности инвалидов и других маломобильных групп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риказ министерства труда и социального развития Краснодарского края от 27 декабря 2018 г. № 2072 «О внесении изменений в приказ министерства социального развития и семейной политики Краснодарского края от 6 ноября 2012 г. № 529 «О проведении мониторинга доступности приоритетных объектов и услуг в приоритетных сферах жизнедеятельности инвалидов и других маломобильных групп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приказ министерства труда и социального развития Краснодарского края от 5 июня 2020 г. № 709 «О внесении изменений в приказ министерства социального развития и семейной политики Краснодарского края </w:t>
        <w:br/>
        <w:t xml:space="preserve">от 6 ноября 2012 г. № 529 «О проведении мониторинга доступности приоритетных объектов и услуг в приоритетных сферах жизнедеятельности инвалидов и других маломобильных групп населения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каз министерства труда и социального развития Краснодарского края от 7 августа 2020 г. № 1095 «О внесении изменений в приказ министерства социального развития и семейной политики Краснодарского края от 6 ноября 2012 г. № 529 «О проведении мониторинга доступности приоритетных объектов и услуг в приоритетных сферах жизнедеятельности инвалидов и других маломобильных групп на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3. Отделу организации безбарьерной среды министерства труда и социального развития Краснодарского края (Корзухина А.А.)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1) обеспечить методическое руководство проведения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</w:t>
        <w:br/>
        <w:t>(далее – управления социальной защиты населения) мониторинга доступности приоритетных объектов и услуг в приоритетных сферах жизнедеятельности инвалидов и других маломобильных групп населения (далее – мониторинг доступности объектов)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) осуществлять ежеквартальный свод и анализ информации о результатах проведения мониторинга доступности объектов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Руководителям управлений социальной защиты населения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организовать проведение мониторинга доступности объектов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ежеквартально предоставлять в отдел организации безбарьерной среды информацию о результатах проведения мониторинга доступности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5. Отделу информационно-аналитической и методической работы министерства труда и социального развития Краснодарского края (Гаврилец И.В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6. Контроль за выполнением настоящего приказа возложить на заместителя министра труда и социального развития Краснодарского края </w:t>
        <w:br/>
        <w:t>Новикову Е.П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Приказ вступает в силу с 1 апреля 2021 г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инистр                                                                    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8A9188E0EBC8025E5653AD35486690119AFD15B2340258D4B20B56C11BFAE5C16891FA6199A060AC40059F783E25721C60D5502639514E34A8D654y8MA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51:00Z</dcterms:created>
  <dc:creator>Труханович Н.Н.</dc:creator>
  <dc:description/>
  <cp:keywords/>
  <dc:language>en-US</dc:language>
  <cp:lastModifiedBy>Духанина Евгения Николаевна</cp:lastModifiedBy>
  <cp:lastPrinted>2016-07-29T16:48:00Z</cp:lastPrinted>
  <dcterms:modified xsi:type="dcterms:W3CDTF">2021-03-11T14:58:00Z</dcterms:modified>
  <cp:revision>12</cp:revision>
  <dc:subject/>
  <dc:title>Изображение герба Краснодарского края</dc:title>
</cp:coreProperties>
</file>