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1006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автосто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бъекта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Место нахождения объекта</w:t>
      </w:r>
      <w:r>
        <w:rPr/>
        <w:t xml:space="preserve"> 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jc w:val="both"/>
        <w:rPr/>
      </w:pPr>
      <w:r>
        <w:rPr>
          <w:sz w:val="28"/>
        </w:rPr>
        <w:t xml:space="preserve">Общее количество мест на автостоянке </w:t>
      </w:r>
      <w:r>
        <w:rPr/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 Соответствие элементов объекта установленным нормативным требованиям доступности для инвали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1984"/>
        <w:gridCol w:w="3402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ответствует/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>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1984"/>
        <w:gridCol w:w="3402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ом числе для транспорта инвалидов на кресле-коляске размером 6,0 х 3,6 м, при числе м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, п. 5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0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1 до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мест и дополнительно 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 201 до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мест и дополнительно 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01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мест плюс 1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места свыше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>
          <w:trHeight w:val="4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й разм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ртикальной поверхности (стене, стойке и т.п.) на высоте не менее 1,5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6</w:t>
            </w:r>
          </w:p>
        </w:tc>
      </w:tr>
      <w:tr>
        <w:trPr>
          <w:trHeight w:val="3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мест для транспорта инвалидов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предприятие или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5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6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10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, в том числе подземные автостоянки должны иметь непосредственную связь с функциональными этажами здания с помощью лиф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6 СП 59.13330.2016</w:t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ый пешеходный подход к основным пешеходным коммуник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3 СП 59.13330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2. Заключение о доступности объекта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560"/>
        <w:gridCol w:w="1701"/>
        <w:gridCol w:w="1701"/>
        <w:gridCol w:w="1984"/>
      </w:tblGrid>
      <w:tr>
        <w:trPr/>
        <w:tc>
          <w:tcPr>
            <w:tcW w:w="7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тепень доступности объек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7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ъект доступ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ъект недоступ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blHeader w:val="true"/>
          <w:trHeight w:val="327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361" w:right="136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.</w:t>
      </w:r>
      <w:r>
        <w:rPr>
          <w:sz w:val="28"/>
          <w:szCs w:val="28"/>
        </w:rPr>
        <w:t xml:space="preserve"> </w:t>
      </w:r>
    </w:p>
  </w:endnote>
  <w:endnote w:id="3">
    <w:p>
      <w:pPr>
        <w:pStyle w:val="Normal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16 «Доступность зданий и сооружений для маломобильных групп населения. Актуализированная редакция СНиП 35-01-2001».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   ______________________            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подпись                    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А.А. Корзухина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2:00Z</dcterms:created>
  <dc:creator>stolyarova</dc:creator>
  <dc:description/>
  <cp:keywords/>
  <dc:language>en-US</dc:language>
  <cp:lastModifiedBy>Каменская Юлия Викторовна</cp:lastModifiedBy>
  <cp:lastPrinted>2021-02-26T15:14:00Z</cp:lastPrinted>
  <dcterms:modified xsi:type="dcterms:W3CDTF">2021-02-26T12:15:00Z</dcterms:modified>
  <cp:revision>26</cp:revision>
  <dc:subject/>
  <dc:title>Приложение №1</dc:title>
</cp:coreProperties>
</file>