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многоквартирн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формация об объекте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муниципальная собственность; ведомственный; УК; ТСЖ и т.д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701"/>
        <w:gridCol w:w="1701"/>
        <w:gridCol w:w="1985"/>
        <w:gridCol w:w="2977"/>
      </w:tblGrid>
      <w:tr>
        <w:trPr>
          <w:tblHeader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EndnoteCharacters"/>
                <w:rStyle w:val="EndnoteAnchor"/>
                <w:szCs w:val="20"/>
              </w:rPr>
              <w:end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оответствует/ не соответству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spacing w:val="-1"/>
                <w:szCs w:val="20"/>
                <w:vertAlign w:val="superscript"/>
              </w:rPr>
              <w:t>2</w:t>
            </w:r>
            <w:r>
              <w:rPr>
                <w:spacing w:val="-1"/>
                <w:szCs w:val="20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701"/>
        <w:gridCol w:w="1701"/>
        <w:gridCol w:w="1985"/>
        <w:gridCol w:w="2977"/>
      </w:tblGrid>
      <w:tr>
        <w:trPr>
          <w:tblHeader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1. Входная зон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ручни по обеим сторон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ни 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 на входе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ерывная поверхность по всей дл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высоте подъема более 3,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28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ходн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скользкое по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офон со звуковой и световой сигнал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7.1.7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ка с номером подъезда и 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3.5.2 Постановления Госстроя РФ № 27.09.03 № 17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 х шир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5 х 1,6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8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16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естибюль подъезд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стница </w:t>
            </w:r>
            <w:r>
              <w:rPr/>
              <w:t>(на пути от тамбура до лифта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внутреннюю лестниц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одного подъ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0,4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(отношение высота / дл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ри перепаде высот 20 см.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10 (10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16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3. Лифт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1,4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4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ротив, выхода из лифта цифровое контрастное обозначение этажа на высоте 1,5 м размер не менее 1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6 СП 59.13330.2016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4. Лестница междуэтажна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ая маркировка проступей краевых ступеней (противоскользящие поло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1842"/>
        <w:gridCol w:w="1984"/>
        <w:gridCol w:w="2212"/>
      </w:tblGrid>
      <w:tr>
        <w:trPr>
          <w:trHeight w:val="473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>
          <w:trHeight w:val="245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>4. Заключение о доступности объекта для инвалидов</w:t>
      </w:r>
      <w:r>
        <w:rPr>
          <w:b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62"/>
      </w:tblGrid>
      <w:tr>
        <w:trPr>
          <w:trHeight w:val="351" w:hRule="atLeast"/>
        </w:trPr>
        <w:tc>
          <w:tcPr>
            <w:tcW w:w="6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6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89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858"/>
      </w:tblGrid>
      <w:tr>
        <w:trPr>
          <w:tblHeader w:val="true"/>
          <w:trHeight w:val="3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ункциональные зоны объекта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sectPr>
      <w:endnotePr>
        <w:numFmt w:val="decimal"/>
      </w:endnote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</w:t>
      </w:r>
      <w:r>
        <w:rPr/>
        <w:t xml:space="preserve"> К – инвалиды-колясочники, О – инвалиды с поражениями опорно-двигательного аппарата, С – инвалиды по зрению, Г - инвалиды по слуху</w:t>
      </w:r>
    </w:p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 xml:space="preserve"> Требования СП 59.13330.2016 «Доступность зданий и сооружений для маломобильных групп населения. Актуализированная редакция СНиП 35-01-2001», Постановления Госстроя РФ № 27.09.03 № 170.</w:t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   ______________________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                   подпись                                                        И.О. Фамилия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69805</wp:posOffset>
              </wp:positionH>
              <wp:positionV relativeFrom="page">
                <wp:posOffset>3458845</wp:posOffset>
              </wp:positionV>
              <wp:extent cx="553085" cy="664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6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7.15pt;margin-top:272.4pt;width:43.5pt;height:52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6:00Z</dcterms:created>
  <dc:creator>stolyarova</dc:creator>
  <dc:description/>
  <cp:keywords/>
  <dc:language>en-US</dc:language>
  <cp:lastModifiedBy>Каменская Юлия Викторовна</cp:lastModifiedBy>
  <cp:lastPrinted>2021-02-26T14:42:00Z</cp:lastPrinted>
  <dcterms:modified xsi:type="dcterms:W3CDTF">2021-02-26T11:44:00Z</dcterms:modified>
  <cp:revision>41</cp:revision>
  <dc:subject/>
  <dc:title>Приложение №1</dc:title>
</cp:coreProperties>
</file>