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МИНИСТЕРСТВО ТРУДА И СОЦИАЛЬНОГО РАЗВИТИЯ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07.2021</w:t>
      </w:r>
      <w:r>
        <w:rPr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sz w:val="28"/>
          <w:szCs w:val="28"/>
          <w:u w:val="single"/>
        </w:rPr>
        <w:t>11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внесении изменения в приказ министерства труд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 социального развития Краснодарского кра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т 13 апреля 2017 г. № 480 «Об утверждении Переч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казателей оценки эффективности деятельност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осударственных учреждений, подведомственных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инистерству труда и социального развит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раснодарского края, их руководителей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критерии их оценки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главы администрации (губернатора) Краснодарского края от 27 ноября 2008 г. № 1220 «О введении отраслевой       системы оплаты труда работников государственных учреждений, подведомственных министерству труда и социального развития Краснодарского края», от 27 ноября 2008 г. № 1218 «О введении отраслевой системы оплаты труда работников государственных образовательных учреждений и государственных учреждений образования Краснодарского края», от 2 сентября 2010 г. № 742 «Об оплате труда работников государственных учреждений Краснодарского края» п р и к а з ы в а ю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Внести в приказ министерства труда и социального развития Краснодарского края от 13 апреля 2017 г. № 480 «Об утверждении Перечня показателей оценки эффективности деятельности государственных учреждений, подведомственных министерству труда и социального развития Краснодарского края, их руководителей и критерии их оценки» изменение, изложив приложение в новой редакции (прилагается). 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и методической работы (Гаврилец И.В.) обеспечить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) направление настоящего приказа для размещения (опубликования) на «Официальный интернет-портал правовой информации» (</w:t>
      </w:r>
      <w:r>
        <w:rPr>
          <w:rFonts w:eastAsia="Calibri"/>
          <w:sz w:val="28"/>
          <w:szCs w:val="28"/>
          <w:lang w:val="en-US" w:eastAsia="en-US"/>
        </w:rPr>
        <w:t>www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pravo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gov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)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www.sznkuban.ru</w:t>
        </w:r>
      </w:hyperlink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Приказ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0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                                                              Д.А. Ир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kuba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21:00Z</dcterms:created>
  <dc:creator>Труханович Н.Н.</dc:creator>
  <dc:description/>
  <cp:keywords/>
  <dc:language>en-US</dc:language>
  <cp:lastModifiedBy>Шулика Наталья Васильевна</cp:lastModifiedBy>
  <cp:lastPrinted>2015-11-13T09:28:00Z</cp:lastPrinted>
  <dcterms:modified xsi:type="dcterms:W3CDTF">2021-07-15T10:59:00Z</dcterms:modified>
  <cp:revision>13</cp:revision>
  <dc:subject/>
  <dc:title>Изображение герба Краснодарского края</dc:title>
</cp:coreProperties>
</file>