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 и инвалидов»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ОЙ СЕМЬ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 лице, осуществляющем уход,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лице, нуждающемся в постороннем уходе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№_________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.И.О., год рождения, место проживания, образование, место работы,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жность (для работающего) лица, осуществляющего уход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ленах семьи лица, осуществляющего уход (состав  семьи, год рождения членов семьи, место работы, должность, место жительства каждого члена семьи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исьменного согласия всех совершеннолетних совместно проживающих членов семьи на создание приемной семьи</w:t>
      </w:r>
    </w:p>
    <w:p>
      <w:pPr>
        <w:pStyle w:val="Normal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год рождения, место проживания лица, нуждающегося в постороннем ухо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Имущество лица, осуществляющего уход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ца, нуждающегося в постороннем уход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принадлежащее на праве личной собственности лицу, осуществляющему ух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__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_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предоставленное безвозмездно лицом, осуществляющим уход, в общее пользование приемной семь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находящееся в личном пользовании лица, осуществляющего уход (не переданное в общее пользование приемной семьи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_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мущества, принадлежащего на праве личной собственности лицу, нуждающемуся в постороннем ухо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__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предоставленное безвозмездно лицом, нуждающимся в постороннем уходе, в общее пользование приемной семь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__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находящееся в личном пользовании лица, нуждающегося в постороннем уходе (не переданное в общее пользование приемной семьи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е имущество (указать виды)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год выпуска, пробег)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бытовая техника (указать виды)___________________________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имущество (указать виды)__________________________________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рке сохранности имущества обеих сторон:_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Ежемесячный доход лица, осуществляющего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д, и лица, нуждающегос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стороннем уход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среднедушевой доход лица, осуществляющего уход: 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среднедушевой доход лица, нуждающегося в постороннем уходе: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приемной семь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а подписания договора об оказании ухода в рамках приемной семьи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приемной семьи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ытовые условия проживания в семь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р жилой площади на 1 человека 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мещений хозяйственно-бытового назначения (кухня, туалет, ванна, балкон и т.д.)________________________________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жилых и хозяйственно-бытовых помещений (требуют ремонта, не требуют ремонта)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живания лица, нуждающегося в постороннем уходе, в приемной семь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жилая площадь в жилом помещении в размере ______кв. 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бели, предметов первой необходимости, постельных принадлежностей, средств личной гигиены, одежды, обуви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циально-гигиенических условий (гигиеническое состояние помещения, постельных принадлежностей, одежды подопечного)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Бюджет приемной семь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енежных средств лица, осуществляющего уход, передаваемая им в соответствии с договором в бюджет приемной семьи,  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енежных средств лица, нуждающегося в постороннем уходе, передаваемая им в соответствии с договором, в бюджет приемной семьи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ежемесячный бюджет приемной семьи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сихологический климат в приемной семь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исьменных и устных жалоб лица, нуждающегося в постороннем уходе, на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благоприятный психологический климат в семье (есть, нет)__________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оживания (есть, нет)____________________________________;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ный уход в обеспечении жизнедеятельности в соответствии с потребностями (есть, нет) 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ключение психолога учреждения о психологическом климате в приемной семье в рамках осуществления контроля за деятельностью приемной семьи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Основные проблемы приемной семьи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ющие реш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каза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Виды помощи, оказанные приемной семь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ая помощь, материальная и финансовая помощь, психологическая помощь, благотворительная помощь, иные виды помощ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Результаты контроля, осуществляемого учреждением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проверок___________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, представленной в акте об оказанном уходе  ________________________________________________________________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условий договора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должность специалистов, отвечающих за социально-психологическое сопровождение приемной семь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pBdr>
          <w:top w:val="single" w:sz="6" w:space="0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7">
    <w:name w:val="Верх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1:00Z</dcterms:created>
  <dc:creator>Пользователь</dc:creator>
  <dc:description/>
  <cp:keywords/>
  <dc:language>en-US</dc:language>
  <cp:lastModifiedBy>Гордиенко Елена Анатольевна</cp:lastModifiedBy>
  <cp:lastPrinted>2020-08-12T11:51:00Z</cp:lastPrinted>
  <dcterms:modified xsi:type="dcterms:W3CDTF">2021-02-05T06:51:00Z</dcterms:modified>
  <cp:revision>2</cp:revision>
  <dc:subject/>
  <dc:title>Утверждена</dc:title>
</cp:coreProperties>
</file>