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/>
      </w:pPr>
      <w:r>
        <w:rPr>
          <w:rFonts w:cs="Times New Roman" w:ascii="Times New Roman" w:hAnsi="Times New Roman"/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 и инвалидов»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-567" w:right="142"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Й 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уществлении ухода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иемной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от__________________                                                                   №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социального обслуживания Краснодарского края  «_____________________комплексный центр социального обслуживания населения», именуемое в дальнейшем «учреждение», в лице директора (Ф.И.О.)__________________________________________, действующего на основании Устава;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(Ф.И.О.) _______________________________________________, паспорт серия_____ №___________, выданный  ______________________________,</w:t>
      </w:r>
    </w:p>
    <w:p>
      <w:pPr>
        <w:pStyle w:val="Normal"/>
        <w:spacing w:lineRule="auto" w:line="240" w:before="0" w:after="0"/>
        <w:ind w:left="-567" w:right="-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й на себя обязанности по осуществлению ухода в рамках приемной семьи, именуемый в дальнейшем «лицо, осуществляющее уход»,</w:t>
      </w:r>
    </w:p>
    <w:p>
      <w:pPr>
        <w:pStyle w:val="Normal"/>
        <w:spacing w:lineRule="auto" w:line="240" w:before="0" w:after="0"/>
        <w:ind w:left="-567" w:right="-6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жданин  (Ф.И.О.)________________________________________________</w:t>
      </w:r>
    </w:p>
    <w:p>
      <w:pPr>
        <w:pStyle w:val="Normal"/>
        <w:spacing w:lineRule="auto" w:line="240" w:before="0" w:after="0"/>
        <w:ind w:left="-567" w:right="-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серия________ №____________, выданный ____________________, </w:t>
      </w:r>
    </w:p>
    <w:p>
      <w:pPr>
        <w:pStyle w:val="Normal"/>
        <w:spacing w:lineRule="auto" w:line="240" w:before="0" w:after="0"/>
        <w:ind w:left="-567" w:right="-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йся в постороннем уходе в рамках приемной семьи, именуемый в дальнейшем «лицо, нуждающееся в постороннем уходе», именуемые «Стороны» заключили настоящий договор о нижеследующем.</w:t>
      </w:r>
    </w:p>
    <w:p>
      <w:pPr>
        <w:pStyle w:val="Normal"/>
        <w:spacing w:lineRule="auto" w:line="240" w:before="0" w:after="0"/>
        <w:ind w:left="-567" w:right="-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договора является организация совместного проживания и ведения общего хозяйства лица, осуществляющего уход, и лица, нуждающегося в постороннем уходе, с предоставлением лицу, нуждающемуся в постороннем уходе, необходимого ухода путем оказания помощи в обеспечении его жизнедеятельности в соответствии с потребностями пожилого гражданин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согласованию лица, осуществляющего уход, и лица, нуждающегося в постороннем уходе, приемная семья проживает у лица, _______________________, по адресу: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ава и обязанности лица, нуждающегося в постороннем ухо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Лицо, нуждающееся в постороннем уходе, имеет право 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ие жилищно-бытовые условия проживания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приятный психологический климат,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со стороны всех совместно проживающих членов приемной семь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формировании и расходовании бюджета приемной семь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предложений по изменению и расторжению договор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Лицо, нуждающееся в постороннем уходе, обязано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 уважением относиться к лицу, оказывающему уход, и совместно проживающим членам приемной семь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бережно относиться к имуществу лица, осуществляющего ух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охранению благоприятного психологического климата в приемной семь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ава и обязанности лица, осуществляющего уход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Лицо, осуществляющее уход, имеет пра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уважительное отношение к себе и совместно проживающим членам семьи со стороны лица, нуждающегося в постороннем уходе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бережное отношение к своему имуществу со стороны лица, нуждающегося в постороннем уходе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казание социально-психологической и методической поддержки со стороны специалистов учреждения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формировании и расходовании бюджета приемной семь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е предложений по изменению и расторжению договора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Лицо, осуществляющее уход, обязано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помощь в обеспечении жизнедеятельности в соответствии с потребностями лица, нуждающегося в постороннем уходе, в том числе посещать в медицинских организациях в случае его госпитализаци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озданию благоприятного психологического климата в приемной семь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ава и обязанности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чреждение имеет прав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достоверной информации от лица, осуществляющего уход, и лица, нуждающегося в постороннем уходе, о психологическом климате в приемной семье, видах, объеме и качестве ухода, выполнении сторонами других условий догово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предложений об изменении условий договора либо расторжении  договора в связи с невыполнением лицом, осуществляющем уход, и (или) лицом, нуждающимся в постороннем уходе, условий договора;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общественных организаций для осуществления контроля за условиями проживания в приемной семье лица, нуждающегося в постороннем ух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Учреждение обязано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обеспечивать соблюдение законных прав лица, нуждающегося в постороннем уходе, и лица, осуществляющего уход, в пределах условий настоящего договора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разъяснять лицу, нуждающемуся в постороннем уходе, его права, в том числе в части имущественных отношений в рамках приемной семь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пособности лица, нуждающегося в постороннем уходе, по состоянию здоровья участвовать в подписании акта об оказанном уходе, обеспечивать его подписание комиссионно в присутствии лица, нуждающегося в постороннем уходе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за выполнением сторонами условий договора ежемесячно до 7 числа календарного месяца, следующего за отчетн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ть Паспорт приемной семьи, в случае изменений в жизни (способность к самообслуживанию) и имущественном (материальном) положении лица, нуждающегося в постороннем уходе, и (или) лица, осуществляющего уход, вносить соответствующие изменения в Паспорт приемной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 производить выплату лицу, осуществляющему уход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Имущественные отношения между лиц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яющим уход, и лиц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щимся в постороннем уходе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иемной семьи не влечет за собой возникновения права одной стороны на имущество другой сторон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3.2. Лицо, осуществляющее уход, не может являться доверительным управляющим и заключать договор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доверительного управления имуществом с лицом, нуждающимся в постороннем уходе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пожизненной ренты (договор пожизненного содержания с иждивением) за исключением случаев, предусмотренных гражданским законодательством;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ли-продажи имущества лица, нуждающегося в постороннем уход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При обнаружении факта заключения указанных договоров между лицом, нуждающимся в постороннем уходе и лицом, осуществляющим уход, учреждение отказывается в одностороннем порядке от исполнения договора об оказании ухода в рамках приемной семьи, что влечет прекращение его действия. </w:t>
      </w:r>
    </w:p>
    <w:p>
      <w:pPr>
        <w:pStyle w:val="TextBody"/>
        <w:ind w:left="-567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инцип формирования и расход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бюджета приемной семьи</w:t>
      </w:r>
    </w:p>
    <w:p>
      <w:pPr>
        <w:pStyle w:val="TextBody"/>
        <w:ind w:left="-567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4.1.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Бюджет приемной семьи формируется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и расходуется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по согласованию сторо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4.2. Лицо, нуждающееся в постороннем уходе, ежемесячно передает сумму средств в размере ____________ в бюджет приемной семьи, но не более 75 % от его ежемесячного дохода. 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Лицо, осуществляющее уход, ежемесячно передает сумму средств в размере ____________ в бюджет приемной семьи, но не менее суммы, передаваемой лицом, нуждающимся в постороннем уход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Бюджет приемной семьи по согласованию лица, нуждающегося в постороннем уходе, и лица, осуществляющего уход, расходуется: на питание, приобретение предметов первой необходимости (продукты, одежда, постельные принадлежности, средства личной гигиены), приобретение лекарственных средств, оплату жилья и коммунальных платежей, иные нужды по согласованию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 согласованию лица, нуждающегося в постороннем уходе, и лица, осуществляющего уход, в случае изменения у одной из сторон ежемесячного дохода, заключается дополнительное соглашение, в котором указывается сумма средств, передаваемая каждой из названных сторон в бюджет приемной семьи.</w:t>
      </w:r>
    </w:p>
    <w:p>
      <w:pPr>
        <w:pStyle w:val="TextBody"/>
        <w:ind w:left="-56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5. Выплата лицу, осуществляющему уход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амках приемной семьи</w:t>
      </w:r>
    </w:p>
    <w:p>
      <w:pPr>
        <w:pStyle w:val="TextBody"/>
        <w:ind w:left="-567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реждение осуществляет расчеты с лицом, осуществляющим уход, посредством перечисления денежных средств на его лицевой счет, открытый в кредитном учреждении в течение всего периода действия договора, ежемесячно до 15-го числа месяца, следующего за отчетным, на основании акта об осуществленном уходе в рамках приемной семьи, подписанного лицом, осуществляющим уход, лицом, нуждающимся в постороннем уходе, директором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возможности подписания акта об осуществленном уходе в рамках приемной семьи по состоянию здоровья  лица, нуждающегося в постороннем уходе, основанием для выплаты лицу, осуществляющему уход, является акт, подписанный одной из сторон и членам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Лицу, осуществляющему уход, устанавливается ежемесячная выплата в размере, утвержденном постановлением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» (подпрограмма «Модернизация и развитие социального обслуживания») в размере _________ рублей без учета налога на доходы физических лиц и страховых взн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Ответственность сторон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uppressAutoHyphens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еисполнение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Порядок разрешения споров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7.1. Все споры, возникающие при исполнении настоящего договора, стороны будут стремиться разрешать путем переговор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если стороны не достигли согласия, спор может быть урегулирован в соответствии с действующим законодательств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Изменение и расторжение договора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8.1. Договор может быть изменен, расторгнут в порядке, предусмотренном статьями 450 – 453 Гражданского кодекса Российской Федераци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договор, по мере необходимости, по соглашению сторон, вносятся дополнения, отражающие изменения в жизни и имущественном положении лица, нуждающегося в постороннем уходе, и лица, осуществляющего уход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8.2. Договор может быть расторгнут в одностороннем порядке по инициативе одной из сторон при условии уведомления других сторон договора не менее, чем за 2 недели до его расторжения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8.3. При расторжении договора лицу, нуждающемуся в постороннем уходе, оказывается помощь со стороны лица, осуществляющего уход, и учреждения в переезде на прежнее место жительств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Срок действия договора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9.1. Договор вступает в силу с момента подписания всеми сторонами и действует в течение 3 лет со дня подписания договор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9.2. Если за один месяц до истечения срока действия договора ни одна из сторон не потребует его прекращения в письменной форме, договор признаётся пролонгированным на прежних условиях и на тот же срок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Иные положения договора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Договор об оказании ухода в рамках приёмной семьи является договором гражданско-правового характера и не имеет признаков трудовых отношений, так как лица, осуществляющие уход, не подчинены правилам внутреннего трудового распорядка учреждения, не имеют обустроенного рабочего места в учрежден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К настоящему договору применяются общие положения, предусмотренные главой 39 Гражданского кодекса Российской Федерац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_______________комплексный центр социального обслуживания населения» (сокращенное наименование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ГБУ СО КК «_________________КЦСОН»)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Россия, Краснодарский край,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ИНН ____________________________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КПП_____________________________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ОГРН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ОКПО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УФК по Краснодарскому краю (Минфин КК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Директор учрежд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Подпись__________________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М.П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Лицо, осуществляющее уход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__________________________________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</w:rPr>
              <w:t>____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Дата рождения, серия, № паспорта, кем выдан паспорт, дата выдачи паспорта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Адрес проживания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Наименование банка 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БИК банка 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Корсчет банка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Расчетный счет получателя 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ИНН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КПП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Подпись____________________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</w:rPr>
              <w:t>(Ф.И.О)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Лицо, нуждающееся в постороннем уходе: Ф.И.О., 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Дата рождения, серия, № паспорта, кем выдан паспорт, дата выдачи паспорт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Адрес проживан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Подпись____________________</w:t>
            </w: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</w:rPr>
              <w:t xml:space="preserve"> (ФИО)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exact" w:line="260" w:before="0" w:after="0"/>
      <w:jc w:val="center"/>
      <w:outlineLvl w:val="2"/>
    </w:pPr>
    <w:rPr>
      <w:rFonts w:ascii="Times New Roman" w:hAnsi="Times New Roman" w:eastAsia="Arial Unicode MS" w:cs="Times New Roman"/>
      <w:spacing w:val="2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spacing w:val="20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Верх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0:00Z</dcterms:created>
  <dc:creator>Пользователь</dc:creator>
  <dc:description/>
  <cp:keywords/>
  <dc:language>en-US</dc:language>
  <cp:lastModifiedBy>Гордиенко Елена Анатольевна</cp:lastModifiedBy>
  <cp:lastPrinted>2020-12-29T18:06:00Z</cp:lastPrinted>
  <dcterms:modified xsi:type="dcterms:W3CDTF">2021-02-05T06:50:00Z</dcterms:modified>
  <cp:revision>2</cp:revision>
  <dc:subject/>
  <dc:title>УТВЕРЖДЕНА</dc:title>
</cp:coreProperties>
</file>