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МИНИСТЕРСТВО ТРУДА И СОЦИАЛЬН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" w:leader="none"/>
          <w:tab w:val="center" w:pos="4819" w:leader="none"/>
        </w:tabs>
        <w:rPr/>
      </w:pPr>
      <w:r>
        <w:rPr>
          <w:sz w:val="28"/>
          <w:szCs w:val="28"/>
        </w:rPr>
        <w:t>от 04.02.2021</w:t>
        <w:tab/>
        <w:t xml:space="preserve">                                                                                             № 115</w:t>
      </w:r>
    </w:p>
    <w:p>
      <w:pPr>
        <w:pStyle w:val="Normal"/>
        <w:tabs>
          <w:tab w:val="clear" w:pos="708"/>
          <w:tab w:val="left" w:pos="22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О реализации стационарозамещающей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технологии «приемная семья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граждан пожилого возраста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инвалидов» в Краснодарском кра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Style w:val="Grame"/>
          <w:bCs/>
          <w:sz w:val="28"/>
          <w:szCs w:val="28"/>
        </w:rPr>
        <w:t>Во исполнение статьи 8 Федерального Закона от 28 декабря 2013 г.         № 442-ФЗ «Об основах социального обслуживания граждан в Российской Федерации», пункта 3 статьи 2 Закона Краснодарского края от 5 ноября 2014 г.        № 3051-КЗ «О социальном обслуживании населения на территории Краснодарского края», а также в целях реализации постановления главы администрации (губернатора) Краснодарского края от 5 октября 2015 г. № 938 «Об утверждении государственной программы Краснодарского края «Социальная поддержка граждан» п</w:t>
      </w:r>
      <w:r>
        <w:rPr>
          <w:bCs/>
          <w:sz w:val="28"/>
          <w:szCs w:val="28"/>
        </w:rPr>
        <w:t xml:space="preserve"> </w:t>
      </w:r>
      <w:r>
        <w:rPr>
          <w:rStyle w:val="Spelle"/>
          <w:bCs/>
          <w:sz w:val="28"/>
          <w:szCs w:val="28"/>
        </w:rPr>
        <w:t>р</w:t>
      </w:r>
      <w:r>
        <w:rPr>
          <w:bCs/>
          <w:sz w:val="28"/>
          <w:szCs w:val="28"/>
        </w:rPr>
        <w:t xml:space="preserve"> и к а з ы в а ю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еализации стационарозамещающей технологии «приемная семья для граждан пожилого возраста и инвалидов» в Краснодарском крае» (прилагается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ректорам государственных бюджетных учреждений социального обслуживания Краснодарского края – комплексных центров социального обслуживания населения обеспечить работу по организации приемных семей для пожилых граждан на территории муниципальных образований Краснодарского края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3. Отделу информационно-аналитической и методической работы       (Гаврилец И.В.) </w:t>
      </w:r>
      <w:r>
        <w:rPr>
          <w:spacing w:val="2"/>
          <w:sz w:val="28"/>
          <w:szCs w:val="28"/>
        </w:rPr>
        <w:t>обеспечить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»;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www.sznkuban.ru</w:t>
        </w:r>
      </w:hyperlink>
      <w:r>
        <w:rPr>
          <w:spacing w:val="-2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 приказы министерства социального развития и семейной политики Краснодар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18 апреля 2014 г. № 193 «Об организации приемной семьи для граждан пожилого возраста и инвалидов в Краснодар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6 января 2015 г. № 33 «О внесении изменений в приказ министерства социального развития и семейной политики Краснодарского края от 18 апреля 2014 г. № 193 «Об организации приемной семьи для граждан пожилого возраста и инвалидов в Краснодар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го развития Краснодарского края от 16 декабря 2019 г. № 2364 «О внесении изменений в приказ министерства социального развития и семейной политики Краснодарского края от 18 апреля 2014 г. № 193 «Об организации приемной семьи для граждан пожилого возраста и инвалидов в Краснода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риказа оставляю за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каз вступает в силу по истечении 10 дней со дня его официального опубликования и распространяет свое действие на правоотношения, возникшие с 1 января 2021 г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rStyle w:val="Spelle"/>
          <w:sz w:val="28"/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С.П. Гаркуш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</w:t>
      </w:r>
    </w:p>
    <w:p>
      <w:pPr>
        <w:pStyle w:val="ConsPlusNormal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социального развития</w:t>
      </w:r>
    </w:p>
    <w:p>
      <w:pPr>
        <w:pStyle w:val="ConsPlusNormal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2.2021 № 11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стационарозамещающей технолог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иемная семья для граждан пожил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а и инвалидов» в Краснодарском кра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реализации стационарозамещающей технологии «приемная семья для граждан пожилого возраста и инвалидов» в Краснодарском крае (далее – Положение) разработано с целью повышения качества жизни пожилых граждан и инвалидов и максимального продления нахождения их в привычной социальной среде, укрепления традиций взаимопомощи, профилактики социального одиноч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используются следующие основные понят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ная семья для граждан пожилого возраста и инвалидов (далее – приемная семья)</w:t>
      </w:r>
      <w:r>
        <w:rPr>
          <w:rFonts w:cs="Times New Roman" w:ascii="Times New Roman" w:hAnsi="Times New Roman"/>
          <w:sz w:val="28"/>
          <w:szCs w:val="28"/>
        </w:rPr>
        <w:t xml:space="preserve"> – инновационная стационарозамещающая технология, представляющая собой совместное проживание и ведение общего хозяйства лица, нуждающегося в постороннем уходе, и лица, осуществляющего ух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о, нуждающееся в постороннем уходе</w:t>
      </w:r>
      <w:r>
        <w:rPr>
          <w:rFonts w:cs="Times New Roman" w:ascii="Times New Roman" w:hAnsi="Times New Roman"/>
          <w:sz w:val="28"/>
          <w:szCs w:val="28"/>
        </w:rPr>
        <w:t>, – одинокий или одиноко проживающий пожилой гражданин (старше 65 лет) и (или) инвалид (в том числе инвалид с детства), нуждающийся вследствие возраста, травмы или болезни в постоянной посторонней помощ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о, осуществляющее уход</w:t>
      </w:r>
      <w:r>
        <w:rPr>
          <w:rFonts w:cs="Times New Roman" w:ascii="Times New Roman" w:hAnsi="Times New Roman"/>
          <w:sz w:val="28"/>
          <w:szCs w:val="28"/>
        </w:rPr>
        <w:t>, – совершеннолетний дееспособный гражданин Российской Федерации, место жительства которого находится на территории Краснодарского края, не старше 60 лет, не являющийся близким родственником лицу, нуждающемуся в постороннем уходе, взявший на себя обязанности по осуществлению необходимого ухода за гражданином пожилого возраста или инвалидом в рамках приемной семь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 приемной семьи</w:t>
      </w:r>
      <w:r>
        <w:rPr>
          <w:rFonts w:cs="Times New Roman" w:ascii="Times New Roman" w:hAnsi="Times New Roman"/>
          <w:sz w:val="28"/>
          <w:szCs w:val="28"/>
        </w:rPr>
        <w:t xml:space="preserve"> – форма образования и расходования денежных средств, предназначенная для общих нужд приемной семь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иемной семьи</w:t>
      </w:r>
      <w:r>
        <w:rPr>
          <w:rFonts w:cs="Times New Roman" w:ascii="Times New Roman" w:hAnsi="Times New Roman"/>
          <w:sz w:val="28"/>
          <w:szCs w:val="28"/>
        </w:rPr>
        <w:t xml:space="preserve"> – документ, содержащий основную информацию о членах приемной семьи, движимом и недвижимом имуществе лица, осуществляющего уход, и лица, нуждающегося в постороннем уходе, социально-бытовых условиях проживания семьи, проблемах семьи, сроках и методах их 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 Принципы организации деятельности приемной семь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по оказанию помощи в обеспечении жизнедеятельности в соответствии с потребностями в рамках приемной семьи основывается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законных прав граждан пожилого возраста и инвалидов, гарантированных Конституцией Российской Федерации и нормативно-правовыми актами, действующими на территории Российской Федерации и Краснодар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ация оказания помощи на индивидуальные потребности граждан пожилого возраста и инвали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вольность граждан, выразивших желание организовать приемную семь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приемной семь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осударственное управление, координация и контроль деятельности по оказанию помощи в рамках приемной семьи возлагаются на отдел организации социального обслуживания министерства труда и социального развития Краснодарского края (далее – отдел организации социального обслуживан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я деятельности по оказанию помощи и ухода в рамках приемной семьи возлагается на государственные бюджет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социального обслуживания Краснодарского края – комплексные центры социального обслуживания населения (далее – учрежден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реждения осуществляют следующие фун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ют и ведут учет лиц, желающих организовать приемную семь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акт материально-бытового обследования лиц, желающих организовать приемную семью, – лица, нуждающегося в постороннем уходе, и лица осуществляющего уход (приложения 1, 2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ют заявления и принимают решение о возможности заключения договора на оказание услуг в рамках приемной семьи (далее – договор) в течение 15 дней со дня подачи заявления при наличии всех документов, определенных Положе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 по форме согласно приложению 3 к Полож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ют с органами местного самоуправления, общественными и иными организациями по вопросам выявления лиц, нуждающихся в постороннем уходе в рамках приемной семь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условиями проживания в приемной семь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т паспорт приемной семьи (приложение 4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консультирование и социально-психологическое сопровождение лиц, организовавших приемную семь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жведомственного взаимодействия в случае необходимости запрашивают сведения о регистрации заявителей по месту жительства и гражданах, зарегистрированных совместно с ними по месту ж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 Организация приемной семь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изовать приемную семью могут совершеннолетние дееспособные граждане Российской Федерации, место жительства которых находится на территории Краснодарского края, не старше 60 лет, не являющиеся близкими родственниками (родственниками по прямой восходящей и нисходящей                линии) – родителями и детьми, дедушкой, бабушкой и внуками, полнородными и неполнородными (имеющими общих отца или мать), братьями и сестр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Лицо, желающее осуществлять уход в рамках приемной семьи, обращается в учреждение по месту своего проживания или проживания лица, нуждающегося в постороннем уходе, с соответствующим письменным заявлением (приложение 5) и следующими докумен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ом гражданина Российской Федерации или иным документом, удостоверяющим личность и подтверждающим проживание на территории Краснодарского края (копия с предъявлением оригинал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ой об отсутствии инфекционных заболеваний или психических заболеваний, наркомании, токсикомании, алкогол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ой об отсутствии судимости за тяжкие или особо тяжкие преступ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бора места проживания приемной семьи у лица, желающего  осуществлять уход, последнее должно представить дополнительно письменное согласие всех совершеннолетних совместно проживающих членов семьи и наймодателя, если жилое помещение предоставлено по договору социального найма (приложение 6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Лицо, нуждающееся в постороннем уходе, обращается в учреждение по месту своего проживания или проживания лица, желающего осуществлять уход в рамках приемной семьи, с соответствующим письменным заявлением (приложение 7) и следующими докумен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ом гражданина Российской Федерации или иным документом, удостоверяющим личность и подтверждающим проживание на территории Краснодарского края (копия с предъявлением оригинал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ой-заключением уполномоченной медицинской организации об отсутствии у лица тяжелых инфекционных и (или) психических заболеваний,  наркомании, токсикомании, алкоголизма, требующих лечения в специализированных медицинских организац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щая площадь жилого помещения, выбранного совместным местом жительства приемной семьи, в расчете на каждого человека, проживающего в данном жилом помещении, должна быть не меньше учетной нормы общей площади жилого помещения, установленной в соответствующем муниципальном образова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отсутствия документов, необходимых для организации приемной семьи, либо несоответствия представленных документов требованиям, предъявляемым к лицу, желающему осуществлять уход, и лицу, нуждающемуся в постороннем уходе, учреждением в трехдневный срок направляется отказ в заключении договора в письменной форме посредством почтовой связи с указанием причин отказ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Сторонами договора ежемесячно составляется акт об осуществленном уходе в рамках приемной семьи (приложение 8), в случае невозможности подписания акта в связи с ухудшением здоровья лица, нуждающегося в постороннем уходе, составляется соответствующий акт (приложение 9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Ежегодно ответственным специалистом учреждения в паспорт приемной семьи вносятся дополнения, отражающие изменения в жизни (состояние здоровья) и имущественном (материальном) положении приемной семьи: лица, нуждающегося в постороннем уходе, и лица, осуществляющего ух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а лицом, нуждающимся в постороннем уходе, и лицом, осуществляющим уход, в соответствии с действующим законодательством сохраняются права на установленные им социальные выплаты: пособия, компенсации и другие виды выплат, а также другие имущественные и неимущественные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Количество лиц, получающих уход в приемной семье, не должно превышать 2 человек одновремен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Оплата социальных услуг в приемной семь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платы услуг в приемной семье предусмотрено государственной программой Краснодарского края «Социальная поддержка граждан»,  (подпрограмма «Модернизация и развитие социального обслуживания»), утвержденной постановлением главы администрации (губернатора) Краснодарского края от 5 октября 2015 г. № 938 «Об утверждении государственной программы Краснодарского края «Социальная поддержка граждан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Бюджет приемной семь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ормирования и расходования бюджета приемной семьи определяются договором, заключенным между учреждением (в лице директора учреждения), лицом, осуществляющим уход, и лицом, нуждающимся в постороннем ухо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Контроль за выполнением условий договор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мероприятия по контролю за выполнением условий договора осуществляются учреждением ежемеся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обжалования действий (бездействия) и реш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лиц учреждения при осуществлении деятельности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рганизации предоставления ухода в рамках приемной семь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уждающиеся в постороннем уходе, и лица, осуществляющие уход, имеют право обжаловать действия (бездействие) и решения должностных лиц учреждения при осуществлении ими деятельности по организации предоставления ухода в рамках приемной семьи в досудебном порядке (обратиться с жалобой по вопросам предоставления ухода лично или направить письменное обращение, жалобу (претензию) в учреждение, конфликтную комиссию, министерство труда и социального развития Краснодарского края и (или) в су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и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социального обслуживания                                                                    Л.В. Дегтярь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color w:val="000000"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37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22:00Z</dcterms:created>
  <dc:creator>Пользователь</dc:creator>
  <dc:description/>
  <cp:keywords/>
  <dc:language>en-US</dc:language>
  <cp:lastModifiedBy>Гордиенко Елена Анатольевна</cp:lastModifiedBy>
  <cp:lastPrinted>2021-02-03T11:18:00Z</cp:lastPrinted>
  <dcterms:modified xsi:type="dcterms:W3CDTF">2021-02-05T06:55:00Z</dcterms:modified>
  <cp:revision>9</cp:revision>
  <dc:subject/>
  <dc:title>О проведении Всероссийского конкурса на звание «Лучший работник учреждения социального обслуживания»</dc:title>
</cp:coreProperties>
</file>