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 и инвалидов» </w:t>
      </w:r>
    </w:p>
    <w:p>
      <w:pPr>
        <w:pStyle w:val="ConsPlusNonformat"/>
        <w:widowControl/>
        <w:ind w:right="-1"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ConsPlusNonformat"/>
        <w:widowControl/>
        <w:ind w:right="-1"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ном уход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иемной семьи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                                                                      №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существляющее уход, (ФИО)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цо, нуждающееся в постороннем уходе, (ФИО)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настоящий акт о том, что в соответствии с договором об оказании ухода в рамках приемной семьи № ______ от ________________ 20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Договор) лицу, нуждающемуся в постороннем уходе, оказана в рамках приемной семьи в период с_______ по________ необходимая помощь в обеспечении жизнедеятельности в соответствии с его потребностям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к качеству осуществленного ухода и выполнению других условий договора лицо, нуждающееся в постороннем уходе, к лицу, осуществляющему уход, не име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                               _________________                  </w:t>
      </w:r>
      <w:r>
        <w:rPr>
          <w:rFonts w:cs="Times New Roman" w:ascii="Times New Roman" w:hAnsi="Times New Roman"/>
        </w:rPr>
        <w:t>подпись  лица,  нуждающегося в постороннем уход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к выполнению условий Договора лицом, нуждающимся в постороннем уходе, лицо, осуществляющее уход, не име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                  ______________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подпись лица, оказывающего уход                                                                                              расшифровка подписи</w:t>
      </w:r>
    </w:p>
    <w:p>
      <w:pPr>
        <w:pStyle w:val="TextBody"/>
        <w:ind w:left="-56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                                              _____________</w:t>
      </w:r>
    </w:p>
    <w:p>
      <w:pPr>
        <w:pStyle w:val="TextBody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дпись директора учреждения                                                                                                   расшифровка подписи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рганизации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социального обслуживания                                                                    Л.В. Дегтяр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2:00Z</dcterms:created>
  <dc:creator>Пользователь</dc:creator>
  <dc:description/>
  <cp:keywords/>
  <dc:language>en-US</dc:language>
  <cp:lastModifiedBy>Гордиенко Елена Анатольевна</cp:lastModifiedBy>
  <cp:lastPrinted>2020-08-12T12:16:00Z</cp:lastPrinted>
  <dcterms:modified xsi:type="dcterms:W3CDTF">2021-02-05T06:52:00Z</dcterms:modified>
  <cp:revision>2</cp:revision>
  <dc:subject/>
  <dc:title>Приложение № 2</dc:title>
</cp:coreProperties>
</file>