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5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1006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АВТОСТО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бъекта</w:t>
      </w:r>
      <w:r>
        <w:rPr/>
        <w:t xml:space="preserve"> 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Место нахождения объекта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jc w:val="both"/>
        <w:rPr/>
      </w:pPr>
      <w:r>
        <w:rPr>
          <w:sz w:val="28"/>
        </w:rPr>
        <w:t xml:space="preserve">Общее количество мест на автостоянке </w:t>
      </w:r>
      <w:r>
        <w:rPr/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 Соответствие элементов объекта установленным нормативным требованиям доступности для инвалидов</w:t>
      </w:r>
      <w:r>
        <w:rPr>
          <w:rStyle w:val="FootnoteAnchor"/>
          <w:b/>
          <w:sz w:val="28"/>
          <w:vertAlign w:val="superscript"/>
        </w:rPr>
        <w:footnoteReference w:id="2"/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2126"/>
        <w:gridCol w:w="3686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>Соответствует / не соответству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2127"/>
        <w:gridCol w:w="3685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ом числе для транспорта инвалидов на кресле-коляске размером 6,0 х 3,6 м, при числе м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, п. 5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0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1 до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мест и дополнительно 3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 201 до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мест и дополнительно 2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01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мест плюс 1 % на места свыше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>
          <w:trHeight w:val="4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й разм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ртикальной поверхности (стене, стойке и т.п.) на высоте не менее 1,5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>
          <w:trHeight w:val="3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мест для транспорта инвалидов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предприятие или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50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6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100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, в том числе подземные автостоянки должны иметь непосредственную связь с функциональными этажами здания с помощью лиф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6 СП 59.13330.2016</w:t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ый пешеходный подход к основным пешеходным коммуник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3 СП 59.13330.201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2. Заключение о доступности объекта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560"/>
        <w:gridCol w:w="1701"/>
        <w:gridCol w:w="1701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тепень доступност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ъект доступ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ъект недоступ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blHeader w:val="true"/>
          <w:trHeight w:val="32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295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   _______________________   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      подпись                                                         Ф.И.О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Требования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2:00Z</dcterms:created>
  <dc:creator>stolyarova</dc:creator>
  <dc:description/>
  <cp:keywords/>
  <dc:language>en-US</dc:language>
  <cp:lastModifiedBy>Столярова Наталья Владимировна</cp:lastModifiedBy>
  <cp:lastPrinted>2020-07-14T16:15:00Z</cp:lastPrinted>
  <dcterms:modified xsi:type="dcterms:W3CDTF">2020-08-07T13:45:00Z</dcterms:modified>
  <cp:revision>21</cp:revision>
  <dc:subject/>
  <dc:title>Приложение №1</dc:title>
</cp:coreProperties>
</file>