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  <w:br/>
        <w:t xml:space="preserve">и социального развития </w:t>
        <w:br/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7 августа 2020 г. № 1095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2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сферах жизнедеятельности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/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СТУПНОСТИ ДЛЯ ИНВАЛИДОВ ОБЩЕСТВЕННОГО ЗДАНИЯ</w:t>
      </w:r>
    </w:p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1. Информация об объекте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</w:t>
      </w:r>
      <w:r>
        <w:rPr/>
        <w:t>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Местонахождения(адрес)</w:t>
      </w: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Форма собственности объекта</w:t>
      </w:r>
      <w:r>
        <w:rPr/>
        <w:t>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</w:t>
      </w:r>
      <w:r>
        <w:rPr>
          <w:iCs/>
          <w:sz w:val="16"/>
          <w:szCs w:val="16"/>
        </w:rPr>
        <w:t>(федеральная, городская, муниципальная, негосударственная)</w:t>
      </w:r>
    </w:p>
    <w:p>
      <w:pPr>
        <w:pStyle w:val="Normal"/>
        <w:jc w:val="both"/>
        <w:rPr/>
      </w:pPr>
      <w:r>
        <w:rPr>
          <w:sz w:val="28"/>
        </w:rPr>
        <w:t xml:space="preserve">Данные о лице, осуществляющем деятельность на объекте </w:t>
      </w:r>
      <w:r>
        <w:rPr/>
        <w:t>______________________________________________________________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обственник, арендатор; наименование юр. лица, предпринимателя; ИНН, телефон и т.д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Количество этажей здания</w:t>
      </w:r>
      <w:r>
        <w:rPr/>
        <w:t xml:space="preserve">___________, </w:t>
      </w:r>
      <w:r>
        <w:rPr>
          <w:sz w:val="28"/>
        </w:rPr>
        <w:t xml:space="preserve">этаж расположения объекта </w:t>
      </w:r>
      <w:r>
        <w:rPr/>
        <w:t>____________________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74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3"/>
        <w:gridCol w:w="1276"/>
        <w:gridCol w:w="2126"/>
        <w:gridCol w:w="1701"/>
        <w:gridCol w:w="3493"/>
      </w:tblGrid>
      <w:tr>
        <w:trPr>
          <w:tblHeader w:val="true"/>
          <w:trHeight w:val="53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1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3"/>
        <w:gridCol w:w="1276"/>
        <w:gridCol w:w="2126"/>
        <w:gridCol w:w="1701"/>
        <w:gridCol w:w="3493"/>
      </w:tblGrid>
      <w:tr>
        <w:trPr>
          <w:tblHeader w:val="true"/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1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Участки и территории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 на территор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ути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порога или перепад у ка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на входе на территор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едупреждающая тактильно-контрастная полоса глубиной 0,5 – 0,6 м на расстоянии 0,3 м от внешнего края проступи верхней и нижней ступен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23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24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8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1.15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22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28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5</w:t>
            </w:r>
          </w:p>
        </w:tc>
      </w:tr>
      <w:tr>
        <w:trPr>
          <w:trHeight w:val="13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bCs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мест для транспорта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 менее 10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для транспорта инвалидов на кресло коляске размером 6,0 х 3,6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1; </w:t>
            </w:r>
          </w:p>
          <w:p>
            <w:pPr>
              <w:pStyle w:val="Normal"/>
              <w:rPr/>
            </w:pPr>
            <w:r>
              <w:rPr/>
              <w:t>п. 5.2.4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стояние от мест </w:t>
            </w:r>
            <w:r>
              <w:rPr>
                <w:bCs/>
              </w:rPr>
              <w:t>для транспорта инвалидов</w:t>
            </w:r>
            <w:r>
              <w:rPr/>
              <w:t xml:space="preserve"> до входа в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5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выделенного машино-мес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й размет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м знаком на вертикальной поверхности (стене, стойке и т.п.) на высоте не менее 1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зд/заезд с тротуара на парковк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>
          <w:trHeight w:val="18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1"/>
              </w:rPr>
              <w:t xml:space="preserve">Путь к входу в здани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казатели направления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16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ути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й уклон пути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6</w:t>
            </w:r>
          </w:p>
        </w:tc>
      </w:tr>
      <w:tr>
        <w:trPr>
          <w:trHeight w:val="1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ая лестниц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2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1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едупреждающая тактильно-контрастная полоса глубиной 0,5 – 0,6 м на расстоянии 0,3 м от внешнего края проступи верхней и нижней ступен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1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открытую лестниц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12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1.15 СП 59.13330.2016</w:t>
            </w:r>
          </w:p>
        </w:tc>
      </w:tr>
      <w:tr>
        <w:trPr>
          <w:trHeight w:val="28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4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26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201" w:hRule="atLeast"/>
        </w:trPr>
        <w:tc>
          <w:tcPr>
            <w:tcW w:w="1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 Вход</w:t>
            </w:r>
          </w:p>
        </w:tc>
      </w:tr>
      <w:tr>
        <w:trPr>
          <w:trHeight w:val="22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тница на входе наружна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полнительные разделительные двусторонние поручни (при ширине лестницы на основном входе 4,0 м и бол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2 СП 59.13330.2016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ни 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2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1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25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1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наружную лестницу на вход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24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24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8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3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3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наружную лестницу на входе (при расчетном перепаде высот 3,0 м и бол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ход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 входной площад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 х 2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4 СП 59.13330.2016</w:t>
            </w:r>
          </w:p>
        </w:tc>
      </w:tr>
      <w:tr>
        <w:trPr>
          <w:trHeight w:val="2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верхность покрытия входной площадки твердая, нескольз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4 СП 59.13330.2016</w:t>
            </w:r>
          </w:p>
        </w:tc>
      </w:tr>
      <w:tr>
        <w:trPr>
          <w:trHeight w:val="18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ь входная наружна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>
          <w:trHeight w:val="26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>
          <w:trHeight w:val="11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мбур (</w:t>
            </w:r>
            <w:r>
              <w:rPr/>
              <w:t>глубина х шир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5 х 1,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7 СП 59.13330.2016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ь входная внутрення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>
          <w:trHeight w:val="2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>
          <w:trHeight w:val="28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>
          <w:trHeight w:val="397" w:hRule="atLeast"/>
        </w:trPr>
        <w:tc>
          <w:tcPr>
            <w:tcW w:w="1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.3. Пути движения </w:t>
            </w:r>
            <w:r>
              <w:rPr/>
              <w:t>(для доступа в зону оказания услуги) – этаж ____</w:t>
            </w:r>
          </w:p>
        </w:tc>
      </w:tr>
      <w:tr>
        <w:trPr>
          <w:trHeight w:val="12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Ширина пути движения в коридорах, галереях и т.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хода в помещении с оборудованием и мебел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2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дверных и открытых проемов в стене, выходов из коридоров и помещений на лестничную кле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4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рогов или перепад выс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4 СП 59.13330.2016</w:t>
            </w:r>
          </w:p>
        </w:tc>
      </w:tr>
      <w:tr>
        <w:trPr>
          <w:trHeight w:val="46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е элементы и устройства на пути движения, выступ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6 СП 59.13330.2016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отдельно стоящей оп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3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6 СП 59.13330.2016</w:t>
            </w:r>
          </w:p>
        </w:tc>
      </w:tr>
      <w:tr>
        <w:trPr>
          <w:trHeight w:val="17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стница внутренняя (в зону оказания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 СП 59.13330.2016</w:t>
            </w:r>
          </w:p>
        </w:tc>
      </w:tr>
      <w:tr>
        <w:trPr>
          <w:trHeight w:val="2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с двух сторон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11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11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полнительные разделительные двусторонние поручни (при ширине лестницы на основном входе 4,0 м и бол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2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изонтальное завершение поручня вверху и внизу с не травмирующим оконч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3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ктильные указатели на поручнях лест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2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ждающая тактильная полоса перед верхней ступенью верхнего марша и нижней ступенью нижнего ма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, 6.2.8 СП 59.13330.2016</w:t>
            </w:r>
          </w:p>
        </w:tc>
      </w:tr>
      <w:tr>
        <w:trPr>
          <w:trHeight w:val="36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внутреннюю лестницу (в зону оказания услуг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ота одного под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4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</w:tc>
      </w:tr>
      <w:tr>
        <w:trPr>
          <w:trHeight w:val="17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(отношение высота / дл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ри перепаде высот 20 см и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1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0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изонтальные площадки в верхнем и нижнем окончании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вдоль обеих сторон пандус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14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13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14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изонтальное завершение поручня вверху и внизу с нетравмирующим оконч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3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ъемник,</w:t>
            </w:r>
            <w:r>
              <w:rPr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дублирующий внутреннюю лестницу, при перепаде высот более 3,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, 6.2.13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верь входная внутренняя (в зону оказания услуг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>
          <w:trHeight w:val="15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>
          <w:trHeight w:val="15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6 СП 59.13330.2016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фт пассажирский </w:t>
            </w:r>
            <w:r>
              <w:rPr/>
              <w:t>к зоне оказания услуг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бариты кабины (глубина х ширин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 х 1,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4.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ного проема кабины (в све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3. СП 59.13330.2016</w:t>
            </w:r>
          </w:p>
        </w:tc>
      </w:tr>
      <w:tr>
        <w:trPr>
          <w:trHeight w:val="18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ифровое обозначение этажа размером не менее 0,1 м, контрастное по отношению к фону стены, на высоте 1,5 м напротив выхода из лифта (при отсутствии стены напротив выхода – на боковом откосе входного проема в лиф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6 СП 59.13330.2016</w:t>
            </w:r>
          </w:p>
        </w:tc>
      </w:tr>
      <w:tr>
        <w:trPr>
          <w:trHeight w:val="397" w:hRule="atLeast"/>
        </w:trPr>
        <w:tc>
          <w:tcPr>
            <w:tcW w:w="1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</w:rPr>
              <w:t>2.4. Зона оказания услуги</w:t>
            </w:r>
            <w:r>
              <w:rPr>
                <w:rStyle w:val="FootnoteCharacters"/>
                <w:rStyle w:val="FootnoteAnchor"/>
                <w:bCs/>
                <w:spacing w:val="-1"/>
              </w:rPr>
              <w:footnoteReference w:id="4"/>
            </w:r>
            <w:r>
              <w:rPr>
                <w:bCs/>
                <w:spacing w:val="-1"/>
              </w:rPr>
              <w:t xml:space="preserve"> – этаж ___</w:t>
            </w:r>
          </w:p>
        </w:tc>
      </w:tr>
      <w:tr>
        <w:trPr>
          <w:trHeight w:val="23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Зал </w:t>
            </w:r>
            <w:r>
              <w:rPr>
                <w:b/>
              </w:rPr>
              <w:t>зрительный, читальный, ожидания и п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ста для инвалида в зоне обслуживания посетителей общественных зданий и сооружений различ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5 %, но не менее одного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1.3 СП 59.13330.2016</w:t>
            </w:r>
          </w:p>
        </w:tc>
      </w:tr>
      <w:tr>
        <w:trPr>
          <w:trHeight w:val="19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мещение технологического и иного оборуд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расположении сб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выше 1,4 м и не ниже 0,3 м от 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1.7 СП 59.13330.2016</w:t>
            </w:r>
          </w:p>
        </w:tc>
      </w:tr>
      <w:tr>
        <w:trPr>
          <w:trHeight w:val="28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фронтальном подх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 выше 1,2 м и не ниже 0,4 м от 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1.7 СП 59.13330.2016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ота поверхности столов, прилавков, окошек касс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  <w:r>
              <w:rPr>
                <w:bCs/>
              </w:rPr>
              <w:t>–</w:t>
            </w:r>
            <w:r>
              <w:rPr/>
              <w:t xml:space="preserve"> 0,8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1.7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прилавка, стола, стойки и т.п. у места получе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1.7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аудиториях, зрительных и лекционных залах на 50 чел. и более, оборудованных фиксированными сидячими местами, оборудование мест для инвалидов, 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  <w:r>
              <w:rPr>
                <w:bCs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1.7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ст для инвалидов-коляс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75</w:t>
            </w:r>
            <w:r>
              <w:rPr>
                <w:bCs/>
              </w:rPr>
              <w:t xml:space="preserve"> % (но не менее одного мес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1.7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ота поверхности столов, прилавков, касс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8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1.7 СП 59.13330.2016</w:t>
            </w:r>
          </w:p>
        </w:tc>
      </w:tr>
      <w:tr>
        <w:trPr>
          <w:trHeight w:val="14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доступных рассчетно-кассовых по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4.2 СП 59.13330.2016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Ширина прохода у рассчетно-кассовых по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4.2 СП 59.13330.2016</w:t>
            </w:r>
          </w:p>
        </w:tc>
      </w:tr>
      <w:tr>
        <w:trPr>
          <w:trHeight w:val="9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Ширина пр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4.7 СП 59.13330.2016</w:t>
            </w:r>
          </w:p>
        </w:tc>
      </w:tr>
      <w:tr>
        <w:trPr>
          <w:trHeight w:val="2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тол высотой не менее 0,8 – 0,8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4.7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Ширина рабочего фронта прилавка, стойки, барьера и т.п. у места получе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1.7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Гостиницы, пансионаты, санатории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Часть стойки барьера регистрации (В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Ш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,85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1.7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номеров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1 СП 59.13330.2016</w:t>
            </w:r>
          </w:p>
        </w:tc>
      </w:tr>
      <w:tr>
        <w:trPr>
          <w:trHeight w:val="14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ная дверь в номер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дв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4 СП 59.13330.2016</w:t>
            </w:r>
          </w:p>
        </w:tc>
      </w:tr>
      <w:tr>
        <w:trPr>
          <w:trHeight w:val="26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4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метр зоны для самостоятельного разворота на кресле-коля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2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Ширина подхода к оборудованию и меб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2 СП 59.13330.2016</w:t>
            </w:r>
          </w:p>
        </w:tc>
      </w:tr>
      <w:tr>
        <w:trPr>
          <w:trHeight w:val="2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уалет в номере (на этаж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бариты кабины уборной (ширина / глуб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5 м / 2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13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ного про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о для размещения кресла-коляски рядом с унит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8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-коляс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1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 кабин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дв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4 СП 59.13330.2016</w:t>
            </w:r>
          </w:p>
        </w:tc>
      </w:tr>
      <w:tr>
        <w:trPr>
          <w:trHeight w:val="11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4 СП 59.13330.2016</w:t>
            </w:r>
          </w:p>
        </w:tc>
      </w:tr>
      <w:tr>
        <w:trPr>
          <w:trHeight w:val="1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2 СП 59.13330.2016</w:t>
            </w:r>
          </w:p>
        </w:tc>
      </w:tr>
      <w:tr>
        <w:trPr>
          <w:trHeight w:val="1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высотой рабоче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0,8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1.7 СП 59.13330.2016</w:t>
            </w:r>
          </w:p>
        </w:tc>
      </w:tr>
      <w:tr>
        <w:trPr>
          <w:trHeight w:val="1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и высота проема стола для н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,75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0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1.7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-коляс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2 СП 59.13330.2016</w:t>
            </w:r>
          </w:p>
        </w:tc>
      </w:tr>
      <w:tr>
        <w:trPr>
          <w:trHeight w:val="357" w:hRule="atLeast"/>
        </w:trPr>
        <w:tc>
          <w:tcPr>
            <w:tcW w:w="1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5. Санитарно-гигиеническое помещение – этаж ____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уборных от общего кол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2 СП 59.13330.2016</w:t>
            </w:r>
          </w:p>
        </w:tc>
      </w:tr>
      <w:tr>
        <w:trPr>
          <w:trHeight w:val="8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формационные таблички помещений (выполненные рельефно-графическим и рельефно-точечным способом), размещенные со стороны дверной ручки на высоте от 1,2 до 1,6 м от пола, на расстоянии 0,1 – 0,5 м от края дв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мер кабины (ширина / глуб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65 /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27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о для размещения кресла коляски рядом с унит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8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 коляс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13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 Средства информации – этаж _____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>Обозначение специальными символами доступных элементов здания, указатели направления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1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Информация о назначении помещения внутри здания (рядом с дверью со стороны дверной ручки) на высоте от 1,2 до 1,6 м с дублирование рельефными зна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9 СП 59.13330.2016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Речевые информ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6 СП 59.13330.2016</w:t>
            </w:r>
          </w:p>
        </w:tc>
      </w:tr>
    </w:tbl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1701"/>
        <w:gridCol w:w="1701"/>
        <w:gridCol w:w="1701"/>
        <w:gridCol w:w="1690"/>
      </w:tblGrid>
      <w:tr>
        <w:trPr>
          <w:trHeight w:val="427" w:hRule="atLeast"/>
        </w:trPr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», не требует приспособления «#»)</w:t>
            </w:r>
          </w:p>
        </w:tc>
      </w:tr>
      <w:tr>
        <w:trPr/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ти дви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Зона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Санитарно-гигиеническ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>4. Заключение о доступности объекта</w:t>
      </w:r>
      <w:r>
        <w:rPr>
          <w:b/>
          <w:sz w:val="28"/>
          <w:szCs w:val="28"/>
        </w:rPr>
        <w:t xml:space="preserve"> </w:t>
      </w:r>
      <w:r>
        <w:rPr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18"/>
        <w:gridCol w:w="1417"/>
        <w:gridCol w:w="1788"/>
        <w:gridCol w:w="1734"/>
        <w:gridCol w:w="2008"/>
      </w:tblGrid>
      <w:tr>
        <w:trPr>
          <w:trHeight w:val="35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2353"/>
      </w:tblGrid>
      <w:tr>
        <w:trPr>
          <w:tblHeader w:val="true"/>
          <w:trHeight w:val="32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зоны объекта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49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оказания услуги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нитарно-гигиеническое </w:t>
            </w:r>
          </w:p>
          <w:p>
            <w:pPr>
              <w:pStyle w:val="Normal"/>
              <w:rPr/>
            </w:pPr>
            <w:r>
              <w:rPr>
                <w:bCs/>
              </w:rPr>
              <w:t>помещение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подпись                                                         Ф.И.О.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6 «Доступность зданий и сооружений для маломобильных групп населения. Актуализированная редакция СНиП 35-01-2001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ценке состояния доступности на объекте мест обслуживания необходимо учитывать положения пункта 7.1.2 СП 59.13330.2012 о возможных вариантах форм обслуживания (вариант «А» или вариант  «Б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4:00Z</dcterms:created>
  <dc:creator>stolyarova</dc:creator>
  <dc:description/>
  <cp:keywords/>
  <dc:language>en-US</dc:language>
  <cp:lastModifiedBy>Столярова Наталья Владимировна</cp:lastModifiedBy>
  <cp:lastPrinted>2020-06-01T10:55:00Z</cp:lastPrinted>
  <dcterms:modified xsi:type="dcterms:W3CDTF">2020-08-07T13:44:00Z</dcterms:modified>
  <cp:revision>44</cp:revision>
  <dc:subject/>
  <dc:title>Приложение №1</dc:title>
</cp:coreProperties>
</file>