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4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/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СТАНОВОЧН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объекта </w:t>
      </w: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нахождения объекта </w:t>
      </w: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2126"/>
        <w:gridCol w:w="1985"/>
        <w:gridCol w:w="3687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Примечания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2267"/>
        <w:gridCol w:w="1985"/>
        <w:gridCol w:w="3687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/заезд с площад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5 СП 59.13330.201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112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ца к площадк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актильно-контрастная полоса за 0,8 – 0,9 м перед маршем вверху и внизу шириной 0,3 – 0,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409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ндус, дублирующий лестниц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424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чная площадка и зона ожид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вердое, ровное, нескользк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посадоч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–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а посадки (шир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для си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инвалида в кресло-коляске (не менее 0,9 х 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>
          <w:trHeight w:val="398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транспортных маршрутах и возможных препятствиях (хорошо читае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,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ирование информации о транспортных маршрутах и возможных препятствиях по азбуке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126"/>
        <w:gridCol w:w="2410"/>
        <w:gridCol w:w="2410"/>
      </w:tblGrid>
      <w:tr>
        <w:trPr>
          <w:trHeight w:val="47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</w:rPr>
        <w:t>4. Заключение о доступности объекта</w:t>
      </w:r>
      <w:r>
        <w:rPr>
          <w:b/>
        </w:rPr>
        <w:t xml:space="preserve"> </w:t>
      </w:r>
      <w:r>
        <w:rPr>
          <w:sz w:val="22"/>
          <w:szCs w:val="20"/>
        </w:rPr>
        <w:t>(нужное отметить знаком «Х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68"/>
        <w:gridCol w:w="2126"/>
        <w:gridCol w:w="2410"/>
        <w:gridCol w:w="2410"/>
      </w:tblGrid>
      <w:tr>
        <w:trPr>
          <w:trHeight w:val="45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39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06"/>
      </w:tblGrid>
      <w:tr>
        <w:trPr>
          <w:tblHeader w:val="true"/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                ______________________                 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лица, составившего Паспорт                                                                            подпись                                                         Ф.И.О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Требования СП 59.13330.2016 «Доступность зданий и сооружений для маломобильных групп населения. Актуализированная редакция СНиП 35-01-2001», МДС 35-2.20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2675</wp:posOffset>
              </wp:positionH>
              <wp:positionV relativeFrom="page">
                <wp:posOffset>3526155</wp:posOffset>
              </wp:positionV>
              <wp:extent cx="553085" cy="5492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25pt;margin-top:277.65pt;width:43.5pt;height:43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9:00Z</dcterms:created>
  <dc:creator>stolyarova</dc:creator>
  <dc:description/>
  <cp:keywords/>
  <dc:language>en-US</dc:language>
  <cp:lastModifiedBy>Столярова Наталья Владимировна</cp:lastModifiedBy>
  <cp:lastPrinted>2020-07-14T16:14:00Z</cp:lastPrinted>
  <dcterms:modified xsi:type="dcterms:W3CDTF">2020-08-07T13:45:00Z</dcterms:modified>
  <cp:revision>31</cp:revision>
  <dc:subject/>
  <dc:title>Приложение №1</dc:title>
</cp:coreProperties>
</file>