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труд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циального развит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от 15.07.2021  № 1133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риказ министерства труда и соци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я Краснодарского края от 12 сентября 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22 «</w:t>
      </w:r>
      <w:r>
        <w:rPr>
          <w:b/>
          <w:bCs/>
          <w:sz w:val="28"/>
          <w:szCs w:val="28"/>
        </w:rPr>
        <w:t>Об утверждении К</w:t>
      </w:r>
      <w:r>
        <w:rPr>
          <w:b/>
          <w:sz w:val="28"/>
          <w:szCs w:val="28"/>
        </w:rPr>
        <w:t>раевого перечня техническ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реабилитации инвалидов, не вошедших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перечень технических средств реабили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валидов, и порядка обеспечения ими инвалидов»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2 слова «Планово-финансовому отделу министерства труда и социального развития Краснодарского края (Печонова Е.И.)» заменить словами «Отделу финансового обеспечения деятельности подведомственных учреждений министерства труда и социального развития Краснодарского края                     (Зенкин Р.С.)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 </w:t>
      </w:r>
      <w:hyperlink r:id="rId2">
        <w:r>
          <w:rPr>
            <w:rStyle w:val="InternetLink"/>
            <w:sz w:val="28"/>
            <w:szCs w:val="28"/>
          </w:rPr>
          <w:t>пункте 8</w:t>
        </w:r>
      </w:hyperlink>
      <w:r>
        <w:rPr>
          <w:sz w:val="28"/>
          <w:szCs w:val="28"/>
        </w:rPr>
        <w:t xml:space="preserve"> слова «Новикову Е.П.» заменить словами «Добровольскую И.Н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ложение 1 дополнить пунктами 13, 14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3. Приставка с электроприводом к механической кресло-коляс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омплект для альтернативной коммуникации: папка и карточ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2 «Порядок обеспечения техническими средствами реабилита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.3 слова «Управления социальной защиты населения министерства труда и социального развития Краснодарского края в муниципальных образованиях» заменить словами «Государственные казенные учреждения Краснодарского края – управления социальной защиты населения в муниципальных образованиях Краснодар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первый и подпункт 1 после слов «место жительство» в соответствующих падежах дополнить словами «(место пребывания, фактическое проживание)» в соответствующих падеж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дпункте 4 слова «в пункте 1 Краевого перечня» заменить словами «в пунктах 1 – 3, 6 и 13 Краевого перечн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дпункте 6 слова «в пунктах 3 и 16 Краевого перечня» заменить словами «в пунктах 2 и 3 Краевого перечн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унктах 2.5, 2.6, 2.12 после слов «по месту жительства» дополнить словами «(месту пребывания, фактического проживания)»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пятый пункта 2.9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истечение срока пользования ТСР, указанных в пунктах 4, 5, 7, 8, 11, 12 Краевого перечня, ранее выданных заявител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дел 3 «Основания для обеспечения инвалида (ребенка-инвалида) техническими средствами реабилитации и сроки их пользования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3. Основания для обеспечен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алида (ребенка-инвалида) техническими средствам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билитации и сроки их пользова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аличие стойких значительно выраженных нарушений функций органа зрения вследствие заболеваний, последствий травм и дефектов, являющихся критерием для установления инвалидности «по зрению» I группы у учащихся образовательных организаций среднего и высшего профессионального образования или категории «ребенок-инвалид» у ребенка в возрасте 12 лет и         старше, – для обеспечения ноутбуком с программой речевого экранного доступа (единовременно) со сроком пользования бессроч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2. Наличие стойких значительно выраженных нарушений функций органа зрения вследствие заболеваний, последствий травм и дефектов, являющихся критерием для установления инвалидности «по зрению» I группы у учащихся образовательных организаций среднего и высшего профессионального образования и работающих инвалидов трудоспособного возраста – для обеспечения следующими ТСР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ьный телефон (смартфон) с речевым выходом (единовременно) со сроком пользования бессрочн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индивидуальное абонентское устройство радиоинформирования и ориентирования (единовременно) со сроком пользования бессроч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3. Наличие стойких значительно выраженных нарушений функций органа зрения вследствие заболеваний, последствий травм и дефектов, являющихся критерием для установления инвалидности «по зрению» I группы или категории «ребенок-инвалид» у ребенка в возрасте 7 лет и старше – для обеспечения следующими ТСР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бор для письма рельефно-точечным шрифтом Брайля со сроком пользования 5 ле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фель для письма по Брайлю со сроком пользования 5 ле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специальная для письма по Брайлю – 2 пачки по 100 листов (детям-инвалидам и учащимся образовательных организаций среднего и высшего профессионального образования – 10 пачек по 100 листов) со сроком пользования 1 г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4. Наличие стойких значительно выраженных нарушений функций органа зрения вследствие заболеваний, последствий травм и дефектов, являющихся критерием для установления инвалидности «по зрению» I группы или категории «ребенок-инвалид» у ребенка в возрасте 12 лет и старше – для обеспечения часами настольными с термометром электронные «говорящие» со сроком пользования 5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Наличие у инвалида или ребенка-инвалида в возрасте 12 лет и старше нарушения слуха при тугоухости IV степени двусторонней и полной глухоте двусторонней – для обеспечения часами наручными электронными с вибрационным сигналом со сроком пользования 5 л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6. Наличие у инвалида I группы либо у ребенка-инвалида в возрасте           12 лет и старше значительно выраженных нарушений статодинамических функций нижних конечностей вследствие заболеваний, последствий травм и дефектов, при возможности самостоятельного сидения, при отсутствии выраженных нарушений психических функций, частых эпилептиформных припадков и выраженных вестибуло-атактических нарушений – для обеспечения следующими ТС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денье со спинкой для ванны (единовременно) со сроком пользования бессрочно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ка для пересадки (единовременно) со сроком пользования бессрочно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7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Наличие у инвалидов I группы, являющихся учащимися в образовательных организациях среднего и высшего профессионального образования, выраженных нарушений статодинамических функций нижних конечностей при возможности самостоятельного сидения – для обеспечения приставкой с электроприводом к механической кресло-коляске (единовременно) со сроком пользования бессроч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8. Наличие у инвалида I или II группы, ребенка-инвалида в возрасте 7 лет и старше стойких выраженных, значительно выраженных нарушений статодинамических функций верхних конечностей вследствие заболеваний, последствий травм и дефектов – для обеспечения столовым комплектом: ложкой и вилкой с утолщенными рукоятками со сроком пользования 5 л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Наличие у инвалида I группы, ребенка-инвалида в возрасте 7 лет и старше стойких значительно выраженных нарушений функций вследствие заболеваний, последствий травм и дефектов, при условии обездвиженности или вынужденного длительного лежания в постели – для обеспечения подголовником с регулируемым углом наклона со сроком пользования 5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Наличие у ребенка-инвалида в возрасте 3 лет и старше расстройств аутистического спектра – для обеспечения комплектом по альтернативной коммуникации: папка и карточ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(единовременно) со сроком пользования бессро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1. Заявитель подлежит снятию с учета на обеспечение ТСР в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и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менения места жительства заявителя (переезд на постоянное место жительства за пределы Краснодарского кра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а инвалида от получения ТС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 Замена некачественного ТСР в течение гарантийного срока эксплуатации, установленного предприятием-изготовителем, осуществляется бесплатно через поставщиков изделий на основании заявления, поданного заявителем (законным представителем или доверенным лицом) в учрежд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реждение самостоятельно осуществляет замену некачественного ТСР и   уведомляет заявителя о поступлении от поставщика качественного ТСР в течение 5 рабочих дней со дня поступления ТСР в учрежд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истечении гарантийного срока замена ТСР учреждением не осуществляетс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3</w:t>
      </w:r>
      <w:r>
        <w:rPr>
          <w:sz w:val="28"/>
          <w:szCs w:val="28"/>
        </w:rPr>
        <w:t>. TCP, указанные в пунктах 4, 5, 7, 8, 11, 12 Краевого перечня, подлежат замене по истечении срока пользования ими при условии, если заявитель соответствует категории лиц, установленных Порядк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СР, указанные в пунктах 1 – 3, 9, 10, 13, 14 Краевого перечня, и выданные ранее заявителю, замене не подлежа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4</w:t>
      </w:r>
      <w:r>
        <w:rPr>
          <w:sz w:val="28"/>
          <w:szCs w:val="28"/>
        </w:rPr>
        <w:t>. Имеющиеся у инвалида в пользовании ТСР сдаче в учреждение не подлежат, в том числе в случае смерти инвали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5. Отказ заявителя от обеспечения ТСР, рекомендованными в ИПРА,  или приобретение их за собственные средства не дают заявителю права на получение денежной компенсации их стоимости.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и инвалидов                                                                        И.А. Шульг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76835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95pt;mso-wrap-distance-left:0pt;mso-wrap-distance-right:0pt;mso-wrap-distance-top:0pt;mso-wrap-distance-bottom:0pt;margin-top:-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tch">
    <w:name w:val="match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CC52A77060B64229BF6ED163BC63CDC18DFF44D8906D2F0F7C374F5E3C5DC2495766BB6C63CBE70FE812B08263965237995D676C8AA7692B0072NFc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24:00Z</dcterms:created>
  <dc:creator>stolyarova</dc:creator>
  <dc:description/>
  <dc:language>en-US</dc:language>
  <cp:lastModifiedBy>Брискман Светлана Феликсовна</cp:lastModifiedBy>
  <cp:lastPrinted>2021-04-02T17:19:00Z</cp:lastPrinted>
  <dcterms:modified xsi:type="dcterms:W3CDTF">2021-07-16T11:24:00Z</dcterms:modified>
  <cp:revision>2</cp:revision>
  <dc:subject/>
  <dc:title>О внесении изменений в приказ министерства социального развития</dc:title>
</cp:coreProperties>
</file>