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74060</wp:posOffset>
                </wp:positionH>
                <wp:positionV relativeFrom="paragraph">
                  <wp:posOffset>124460</wp:posOffset>
                </wp:positionV>
                <wp:extent cx="2948940" cy="455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76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к Порядку принятия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о признании безнадеж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к взысканию задолж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о платежам в краев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(местный) бюджет, главны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администратором до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о которым являетс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министерство труд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и социального развит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Краснодарского края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2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должность руководителя администра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оходов краевого (местного) бюджета)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_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___ 20__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358.65pt;mso-wrap-distance-left:9pt;mso-wrap-distance-right:9pt;mso-wrap-distance-top:0pt;mso-wrap-distance-bottom:0pt;margin-top:9.8pt;mso-position-vertical-relative:text;margin-left:257.8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976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</w:rPr>
                              <w:t>к Порядку принятия решений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о признании безнадежной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к взысканию задолженности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по платежам в краевой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(местный) бюджет, главным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администратором доходов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по которым являетс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министерство труда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и социального развити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Краснодарского края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12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должность руководителя администратора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оходов краевого (местного) бюджета)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___________  ______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____» ______________ 20__ г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КТ № </w:t>
      </w:r>
    </w:p>
    <w:p>
      <w:pPr>
        <w:pStyle w:val="Normal"/>
        <w:jc w:val="center"/>
        <w:rPr/>
      </w:pPr>
      <w:r>
        <w:rPr>
          <w:b/>
          <w:sz w:val="28"/>
        </w:rPr>
        <w:t>о признании (отказе в признании) безнадежной</w:t>
      </w:r>
    </w:p>
    <w:p>
      <w:pPr>
        <w:pStyle w:val="Normal"/>
        <w:jc w:val="center"/>
        <w:rPr/>
      </w:pPr>
      <w:r>
        <w:rPr>
          <w:b/>
          <w:sz w:val="28"/>
        </w:rPr>
        <w:t>к взысканию задолженности по платеж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раевой (местный) бюдж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«___» ____________ 20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остоянно действующей Комиссией по рассмотрению и принятию решений о признании безнадежной к взысканию задолженности по платежам в краевой (местный) бюджет 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(наименование администратора доходов)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 решение о признании (отказе в признании) безнадежной к взысканию задолженности по платежам в краевой (местный) бюджет должника по платежам в краевой (местный)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организации; фамилия, имя, отчество, адрес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, ОГРН, КПП организации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Н физического лица (при наличии)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теж, по которому возникла задолженность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именование платеж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 xml:space="preserve">(КБК доходов, по которому учитывается задолженность, его наименовани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а задолженности по платеж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аевой (местный) бюджет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ризнана безнадежной к взысканию по основаниям, предусмотренным 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(подпункт, пункт статьи 47.2 Бюджетного кодек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но в признании задолженности безнадежной к взысканию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причины от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09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</w:rPr>
        <w:t xml:space="preserve">исполнения бюджета                                                                                      З.Б. Г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2:00Z</dcterms:created>
  <dc:creator>buh16</dc:creator>
  <dc:description/>
  <cp:keywords/>
  <dc:language>en-US</dc:language>
  <cp:lastModifiedBy>Удовенко Елена Витальевна</cp:lastModifiedBy>
  <cp:lastPrinted>2016-08-11T19:54:00Z</cp:lastPrinted>
  <dcterms:modified xsi:type="dcterms:W3CDTF">2020-06-10T16:31:00Z</dcterms:modified>
  <cp:revision>51</cp:revision>
  <dc:subject/>
  <dc:title>О создании постоянно действующей</dc:title>
</cp:coreProperties>
</file>