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74060</wp:posOffset>
                </wp:positionH>
                <wp:positionV relativeFrom="paragraph">
                  <wp:posOffset>124460</wp:posOffset>
                </wp:positionV>
                <wp:extent cx="2900680" cy="2636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263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8"/>
                            </w:tblGrid>
                            <w:tr>
                              <w:trPr>
                                <w:trHeight w:val="4152" w:hRule="atLeast"/>
                              </w:trPr>
                              <w:tc>
                                <w:tcPr>
                                  <w:tcW w:w="4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к Порядку принятия реше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о признании безнадеж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к взысканию задолжен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по платежам в краев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(местный) бюджет, главным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администратором доходов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по которым являетс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министерство труд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и социального развит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Краснодарского кр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pt;height:207.6pt;mso-wrap-distance-left:9pt;mso-wrap-distance-right:9pt;mso-wrap-distance-top:0pt;mso-wrap-distance-bottom:0pt;margin-top:9.8pt;mso-position-vertical-relative:text;margin-left:257.8pt;mso-position-horizontal-relative:text">
                <v:fill opacity="0f"/>
                <v:textbox inset="0in,0in,0in,0in">
                  <w:txbxContent>
                    <w:tbl>
                      <w:tblPr>
                        <w:tblW w:w="45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8"/>
                      </w:tblGrid>
                      <w:tr>
                        <w:trPr>
                          <w:trHeight w:val="4152" w:hRule="atLeast"/>
                        </w:trPr>
                        <w:tc>
                          <w:tcPr>
                            <w:tcW w:w="4568" w:type="dxa"/>
                            <w:tcBorders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</w:rPr>
                              <w:t>к Порядку принятия решений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 xml:space="preserve">о признании безнадежной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 xml:space="preserve">к взысканию задолженно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 xml:space="preserve">по платежам в краевой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 xml:space="preserve">(местный) бюджет, главным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 xml:space="preserve">администратором доходов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 xml:space="preserve">по которым является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 xml:space="preserve">министерство труда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 xml:space="preserve">и социального развития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Краснодарского кр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ИСКА</w:t>
      </w:r>
    </w:p>
    <w:p>
      <w:pPr>
        <w:pStyle w:val="Normal"/>
        <w:jc w:val="center"/>
        <w:rPr/>
      </w:pPr>
      <w:r>
        <w:rPr>
          <w:b/>
          <w:sz w:val="28"/>
        </w:rPr>
        <w:t>из отчетности об учитываемых суммах задолжен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плате платежей в краевой (местный) бюдж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наименование администратора дохода)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«___» ____________ 20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Полное наименование организации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(фамилия, имя, отчество физического лица) 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Н _________________ КПП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задолженности по платеж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раевой (местный) бюджет 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(цифрами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платежа </w:t>
      </w:r>
    </w:p>
    <w:p>
      <w:pPr>
        <w:pStyle w:val="Normal"/>
        <w:jc w:val="both"/>
        <w:rPr/>
      </w:pPr>
      <w:r>
        <w:rPr>
          <w:sz w:val="28"/>
          <w:szCs w:val="28"/>
        </w:rPr>
        <w:t>в краевой (местный) бюджет 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БК 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  <w:t>Руководитель бухгалтерско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  <w:t>службы администратора доходов  _______________  _______________________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(расшифровка подписи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</w:t>
      </w:r>
    </w:p>
    <w:p>
      <w:pPr>
        <w:pStyle w:val="Normal"/>
        <w:jc w:val="both"/>
        <w:rPr/>
      </w:pPr>
      <w:r>
        <w:rPr>
          <w:sz w:val="28"/>
        </w:rPr>
        <w:t xml:space="preserve">исполнения бюджета                                                                                      З.Б. Гиш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21:00Z</dcterms:created>
  <dc:creator>buh16</dc:creator>
  <dc:description/>
  <cp:keywords/>
  <dc:language>en-US</dc:language>
  <cp:lastModifiedBy>Удовенко Елена Витальевна</cp:lastModifiedBy>
  <cp:lastPrinted>2020-05-20T14:32:00Z</cp:lastPrinted>
  <dcterms:modified xsi:type="dcterms:W3CDTF">2020-06-10T16:27:00Z</dcterms:modified>
  <cp:revision>6</cp:revision>
  <dc:subject/>
  <dc:title>О создании постоянно действующей</dc:title>
</cp:coreProperties>
</file>