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10348" w:hanging="0"/>
        <w:rPr/>
      </w:pPr>
      <w:r>
        <w:rPr/>
        <w:t>Приложение</w:t>
      </w:r>
    </w:p>
    <w:p>
      <w:pPr>
        <w:pStyle w:val="Normal"/>
        <w:spacing w:lineRule="auto" w:line="232"/>
        <w:ind w:left="10348" w:hanging="0"/>
        <w:rPr/>
      </w:pPr>
      <w:r>
        <w:rPr/>
      </w:r>
    </w:p>
    <w:p>
      <w:pPr>
        <w:pStyle w:val="Normal"/>
        <w:spacing w:lineRule="auto" w:line="232"/>
        <w:ind w:left="10348" w:hanging="0"/>
        <w:rPr/>
      </w:pPr>
      <w:r>
        <w:rPr/>
        <w:t xml:space="preserve">УТВЕРДЖЕНЫ                            </w:t>
      </w:r>
    </w:p>
    <w:p>
      <w:pPr>
        <w:pStyle w:val="Normal"/>
        <w:tabs>
          <w:tab w:val="clear" w:pos="708"/>
          <w:tab w:val="left" w:pos="10490" w:leader="none"/>
          <w:tab w:val="left" w:pos="14175" w:leader="none"/>
        </w:tabs>
        <w:spacing w:lineRule="auto" w:line="232"/>
        <w:ind w:left="4536" w:right="253" w:hanging="56"/>
        <w:rPr/>
      </w:pPr>
      <w:r>
        <w:rPr/>
        <w:t xml:space="preserve">                                                                                    </w:t>
      </w:r>
      <w:r>
        <w:rPr/>
        <w:t>приказом министерства труда</w:t>
      </w:r>
    </w:p>
    <w:p>
      <w:pPr>
        <w:pStyle w:val="Normal"/>
        <w:tabs>
          <w:tab w:val="clear" w:pos="708"/>
          <w:tab w:val="left" w:pos="10490" w:leader="none"/>
        </w:tabs>
        <w:spacing w:lineRule="auto" w:line="232"/>
        <w:ind w:left="4536" w:hanging="56"/>
        <w:rPr/>
      </w:pPr>
      <w:r>
        <w:rPr/>
        <w:t xml:space="preserve">                                                                                    </w:t>
      </w:r>
      <w:r>
        <w:rPr/>
        <w:t>и социального развития</w:t>
      </w:r>
    </w:p>
    <w:p>
      <w:pPr>
        <w:pStyle w:val="Normal"/>
        <w:spacing w:lineRule="auto" w:line="232"/>
        <w:ind w:left="4536" w:hanging="56"/>
        <w:rPr/>
      </w:pPr>
      <w:r>
        <w:rPr/>
        <w:t xml:space="preserve">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spacing w:lineRule="auto" w:line="232"/>
        <w:ind w:left="4536" w:hanging="56"/>
        <w:rPr/>
      </w:pPr>
      <w:r>
        <w:rPr/>
        <w:t xml:space="preserve">                                                                                    </w:t>
      </w:r>
      <w:r>
        <w:rPr/>
        <w:t>от 15.04.2020 № 474</w:t>
      </w:r>
    </w:p>
    <w:p>
      <w:pPr>
        <w:pStyle w:val="Normal"/>
        <w:spacing w:lineRule="auto" w:line="232"/>
        <w:ind w:left="4536" w:hanging="56"/>
        <w:jc w:val="cente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spacing w:lineRule="auto" w:line="232"/>
        <w:ind w:left="4536" w:hanging="56"/>
        <w:jc w:val="center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БАЗОВЫЕ НОРМАТИВЫ</w:t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затрат и отраслевые корректирующие коэффициенты к базовым </w:t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ind w:left="-140" w:hanging="0"/>
        <w:jc w:val="center"/>
        <w:rPr>
          <w:b/>
          <w:b/>
        </w:rPr>
      </w:pPr>
      <w:r>
        <w:rPr>
          <w:b/>
          <w:spacing w:val="-6"/>
        </w:rPr>
        <w:t>нормативам затрат</w:t>
      </w:r>
      <w:r>
        <w:rPr>
          <w:rFonts w:eastAsia="Calibri"/>
          <w:b/>
          <w:position w:val="2"/>
          <w:lang w:eastAsia="en-US"/>
        </w:rPr>
        <w:t xml:space="preserve"> </w:t>
      </w:r>
      <w:r>
        <w:rPr>
          <w:b/>
        </w:rPr>
        <w:t xml:space="preserve">на оказание государственных услуг </w:t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ind w:left="-140" w:hanging="0"/>
        <w:jc w:val="center"/>
        <w:rPr>
          <w:b/>
          <w:b/>
        </w:rPr>
      </w:pPr>
      <w:r>
        <w:rPr>
          <w:b/>
        </w:rPr>
        <w:t>(выполнение работ) государственными учреждениями,</w:t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ind w:left="-140" w:hanging="0"/>
        <w:jc w:val="center"/>
        <w:rPr/>
      </w:pPr>
      <w:r>
        <w:rPr>
          <w:b/>
        </w:rPr>
        <w:t>подведомственными министерству труда и социального</w:t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ind w:left="-140" w:hanging="0"/>
        <w:jc w:val="center"/>
        <w:rPr>
          <w:b/>
          <w:b/>
        </w:rPr>
      </w:pPr>
      <w:r>
        <w:rPr>
          <w:b/>
        </w:rPr>
        <w:t xml:space="preserve">развития Краснодарского края, </w:t>
      </w:r>
      <w:r>
        <w:rPr>
          <w:rFonts w:eastAsia="Calibri"/>
          <w:b/>
          <w:position w:val="2"/>
          <w:lang w:eastAsia="en-US"/>
        </w:rPr>
        <w:t>для расчета объема</w:t>
      </w:r>
      <w:r>
        <w:rPr>
          <w:b/>
        </w:rPr>
        <w:br/>
        <w:t xml:space="preserve">финансового обеспечения выполнения государственного задания </w:t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ind w:left="-140" w:hanging="0"/>
        <w:jc w:val="center"/>
        <w:rPr>
          <w:b/>
          <w:b/>
        </w:rPr>
      </w:pPr>
      <w:r>
        <w:rPr>
          <w:b/>
        </w:rPr>
        <w:t>на 2021 год и на плановый период 2022 и 2023 годов</w:t>
      </w:r>
    </w:p>
    <w:p>
      <w:pPr>
        <w:pStyle w:val="Normal"/>
        <w:tabs>
          <w:tab w:val="clear" w:pos="708"/>
          <w:tab w:val="left" w:pos="-140" w:leader="none"/>
          <w:tab w:val="left" w:pos="13041" w:leader="none"/>
          <w:tab w:val="left" w:pos="14570" w:leader="none"/>
        </w:tabs>
        <w:spacing w:lineRule="auto" w:line="232"/>
        <w:ind w:left="-140" w:hanging="0"/>
        <w:jc w:val="center"/>
        <w:rPr>
          <w:spacing w:val="-6"/>
        </w:rPr>
      </w:pPr>
      <w:r>
        <w:rPr>
          <w:spacing w:val="-6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spacing w:lineRule="auto" w:line="232"/>
        <w:ind w:left="-140" w:hanging="0"/>
        <w:jc w:val="center"/>
        <w:rPr>
          <w:b/>
          <w:b/>
        </w:rPr>
      </w:pPr>
      <w:r>
        <w:rPr>
          <w:b/>
          <w:spacing w:val="-6"/>
        </w:rPr>
        <w:t xml:space="preserve">Базовые нормативы затрат </w:t>
      </w:r>
      <w:r>
        <w:rPr>
          <w:b/>
        </w:rPr>
        <w:t xml:space="preserve">на оказание государственных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spacing w:lineRule="auto" w:line="232"/>
        <w:ind w:left="-140" w:hanging="0"/>
        <w:jc w:val="center"/>
        <w:rPr>
          <w:b/>
          <w:b/>
          <w:spacing w:val="-6"/>
        </w:rPr>
      </w:pPr>
      <w:r>
        <w:rPr>
          <w:b/>
        </w:rPr>
        <w:t xml:space="preserve">услуг (выполнение работ) </w:t>
      </w:r>
      <w:r>
        <w:rPr>
          <w:b/>
          <w:spacing w:val="-6"/>
        </w:rPr>
        <w:t xml:space="preserve">в стационарной форме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spacing w:lineRule="auto" w:line="232"/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социального обслуживания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spacing w:lineRule="auto" w:line="232"/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spacing w:lineRule="auto" w:line="232"/>
        <w:ind w:left="-140" w:hanging="0"/>
        <w:jc w:val="right"/>
        <w:rPr>
          <w:spacing w:val="-6"/>
        </w:rPr>
      </w:pPr>
      <w:r>
        <w:rPr>
          <w:spacing w:val="-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pacing w:val="-6"/>
        </w:rPr>
        <w:t>Таблица 1</w:t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7"/>
        <w:gridCol w:w="2552"/>
        <w:gridCol w:w="3685"/>
        <w:gridCol w:w="2694"/>
      </w:tblGrid>
      <w:tr>
        <w:trPr>
          <w:tblHeader w:val="true"/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Тип организации (групп организации) и виды государствен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Уникальный номер реестровой запис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Категории потребителей государственной услуги или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Базовые </w:t>
              <w:br/>
              <w:t>нормативы затрат, рублей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Normal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7"/>
        <w:gridCol w:w="2552"/>
        <w:gridCol w:w="3685"/>
        <w:gridCol w:w="2694"/>
      </w:tblGrid>
      <w:tr>
        <w:trPr>
          <w:tblHeader w:val="true"/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5</w:t>
            </w:r>
          </w:p>
        </w:tc>
      </w:tr>
      <w:tr>
        <w:trPr>
          <w:trHeight w:val="6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</w:rPr>
              <w:t>Дом-интернат для престарелых и инвалидов, специальный дом-интернат для престарелых и инвалидов, геронтологический центр, психоневрологический интернат, реабилитационный центр для лиц с умственной отсталостью, дом милосердия</w:t>
            </w:r>
          </w:p>
        </w:tc>
      </w:tr>
      <w:tr>
        <w:trPr>
          <w:trHeight w:val="1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циального обслуживания в стационар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70000О.99.0.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Э20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А01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color w:val="000000"/>
              </w:rPr>
              <w:t>гражданин, 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513 327,1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294 022,8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51 027,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циального обслуживания в стационар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70000О.99.0.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Э20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А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color w:val="000000"/>
              </w:rPr>
              <w:t>гражданин, полностью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515 048,2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294 089,4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51 038,6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Комплексный центр реабилитации инвалидов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2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color w:val="000000"/>
              </w:rPr>
              <w:t>Предоставление социального обслуживания в стационар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000О.99.0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Э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А01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62 775,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42 518,7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3 726,35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2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color w:val="000000"/>
              </w:rPr>
              <w:t>Предоставление социального обслуживания в стационар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000О.99.0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Э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А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62 775,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42 518,7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3 726,35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3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Краевой комплексный центр реабилитации инвалидов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</w:rPr>
              <w:t>3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color w:val="000000"/>
              </w:rPr>
              <w:t>Предоставление социального обслуживания в стационар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000О.99.0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Э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А01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88 806,20</w:t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23 829,2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2 928,65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</w:rPr>
              <w:t>3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color w:val="000000"/>
              </w:rPr>
              <w:t>Предоставление социального обслуживания в стационар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000О.99.0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Э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А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88 806,2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23 829,2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2 928,65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4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Комплексный центр социального обслуживания населения, социально-оздоровительный комплекс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4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Предоставление социального обслуживания в    стационар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70000О.99.0.АЭ20АА01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color w:val="000000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45 385,4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03 849,9</w:t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20 876,3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rPr>
          <w:spacing w:val="-6"/>
        </w:rPr>
      </w:pPr>
      <w:r>
        <w:rPr>
          <w:spacing w:val="-6"/>
        </w:rPr>
        <w:tab/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Базовые нормативы затрат на оказание государственных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услуг (выполнение работ) в полустационарной форме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социального обслуживания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spacing w:val="-6"/>
        </w:rPr>
      </w:pPr>
      <w:r>
        <w:rPr>
          <w:b/>
          <w:spacing w:val="-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pacing w:val="-6"/>
        </w:rPr>
        <w:t>Таблица 2</w:t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7"/>
        <w:gridCol w:w="2552"/>
        <w:gridCol w:w="3685"/>
        <w:gridCol w:w="2694"/>
      </w:tblGrid>
      <w:tr>
        <w:trPr>
          <w:trHeight w:val="7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Тип организации (групп организации) и виды государствен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firstLine="34"/>
              <w:jc w:val="center"/>
              <w:rPr>
                <w:spacing w:val="-6"/>
              </w:rPr>
            </w:pPr>
            <w:r>
              <w:rPr>
                <w:spacing w:val="-6"/>
              </w:rPr>
              <w:t>Уникальный номер реестровой запис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firstLine="34"/>
              <w:jc w:val="center"/>
              <w:rPr>
                <w:spacing w:val="-6"/>
              </w:rPr>
            </w:pPr>
            <w:r>
              <w:rPr>
                <w:spacing w:val="-6"/>
              </w:rPr>
              <w:t>Категории потребителей государственной услуги или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firstLine="34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Базовые </w:t>
              <w:br/>
              <w:t>нормативы затрат, рублей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7"/>
        <w:gridCol w:w="2552"/>
        <w:gridCol w:w="47"/>
        <w:gridCol w:w="3638"/>
        <w:gridCol w:w="2694"/>
      </w:tblGrid>
      <w:tr>
        <w:trPr>
          <w:tblHeader w:val="true"/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3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color w:val="000000"/>
              </w:rPr>
              <w:t>Комплексный центр реабилитации инвалидов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70000О.99.0.АЭ 21АА01000, 870000О.99.0.АЭ 25АА0100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color w:val="000000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24 218,73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29 547,39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5 444,87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70000О.99.0.АЭ 25АА00000, 870000О.99.0.АЭ 21АА0000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color w:val="000000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24 218,73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29 547,39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5 444,87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(эксплуатация) имущества, находящегося в государственной собственности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10000.Р.23.1.0436000200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</w:rPr>
            </w:pPr>
            <w:r>
              <w:rPr>
                <w:color w:val="000000"/>
              </w:rPr>
              <w:t>физические лица, государственные учреж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3 511 000,0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color w:val="000000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3 511 000,0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color w:val="000000"/>
              </w:rPr>
              <w:t>Краевой комплексный центр реабилитации инвалидов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2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70000О.99.0.АЭ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АА01000,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70000О.99.0.АЭ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АА0100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0 654,13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75 301,2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31 754,13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2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70000О.99.0.АЭ 25АА00000, 870000О.99.0.АЭ 21АА0000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color w:val="000000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270 654,13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75 301,2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31 754,13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3</w:t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Комплексный центр социального обслуживания населения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</w:rPr>
              <w:t>3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70000О.99.0.АЭ21АА01000; 870000О.99.0.АЭ25АА0100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color w:val="000000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90 002,4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76 535,0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1 320,3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4</w:t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color w:val="000000"/>
              </w:rPr>
              <w:t>Центр по организации питания учреждений социальной защиты населения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</w:rPr>
              <w:t>4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70000О.99.0.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Э25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А1000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</w:rPr>
              <w:t>гражданин, частично утративший способность либо возможность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63 019,4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26 485,0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4 322,5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</w:rPr>
              <w:t>4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70000О.99.0.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Э25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А0900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гражданин, полностью утративший способность либо возможность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62 737,4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26 463,9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4 311,1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</w:rPr>
              <w:t>4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70000О.99.0.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Э25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А1200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color w:val="000000"/>
              </w:rPr>
              <w:t>гражданин,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67 173,6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25 973,8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4 046,0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</w:rPr>
              <w:t>4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70000О.99.0.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Э25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А1700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color w:val="000000"/>
              </w:rPr>
              <w:t>гражданин, при наличии иных обстоятельств, которые нормативными правовыми актами субъектов Российской Федерации признаны ухудшающими или способными ухудшить условия его жизне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59 217,5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27 165,7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4 690,6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Базовый норматив затрат на оказание государственных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услуг (выполнение работ) в  форме социального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обслуживания на дому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spacing w:val="-6"/>
        </w:rPr>
      </w:pPr>
      <w:r>
        <w:rPr>
          <w:b/>
          <w:spacing w:val="-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pacing w:val="-6"/>
        </w:rPr>
        <w:t>Таблица 3</w:t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067"/>
        <w:gridCol w:w="3738"/>
        <w:gridCol w:w="3225"/>
        <w:gridCol w:w="2638"/>
      </w:tblGrid>
      <w:tr>
        <w:trPr>
          <w:trHeight w:val="76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spacing w:val="-6"/>
              </w:rPr>
              <w:t>Тип организации (групп организации)  и виды государственных услуг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Уникальный номер реестровой запис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Категории потребителей государственной услуги или работ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Базовый </w:t>
              <w:br/>
              <w:t>норматив затрат, рублей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067"/>
        <w:gridCol w:w="3738"/>
        <w:gridCol w:w="3225"/>
        <w:gridCol w:w="2638"/>
      </w:tblGrid>
      <w:tr>
        <w:trPr>
          <w:tblHeader w:val="true"/>
          <w:trHeight w:val="30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5</w:t>
            </w:r>
          </w:p>
        </w:tc>
      </w:tr>
      <w:tr>
        <w:trPr>
          <w:trHeight w:val="42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1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ный центр социального обслуживания населения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едоставление социального обслуживания на дому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000О.99.0.АЭ22АА01000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000О.99.0.АЭ26АА010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371,3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274,2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8,9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едоставление социального обслуживания на дому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000О.99.0.АЭ26АА020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351,1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305,9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34,5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3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циального обслуживания на дому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000О.99.0.АЭ26АА060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 878,3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  <w:tab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 856,9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91,4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4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едоставление социального обслуживания на дому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000О.99.0.АЭ26АА080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521,5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  <w:tab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809,9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9,1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циального обслуживания на дому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80000.Р.23.1.054000020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омощи гражданам мобильными бригад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12,4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  <w:tab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40,1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spacing w:val="-6"/>
              </w:rPr>
              <w:t>1.6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циального обслуживания на дому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000.Р.23.1.053800010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, направленных на профилактику социально опасного положе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  <w:tab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jc w:val="right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  <w:tab w:val="left" w:pos="13096" w:leader="none"/>
          <w:tab w:val="right" w:pos="14317" w:leader="none"/>
        </w:tabs>
        <w:rPr>
          <w:spacing w:val="-6"/>
        </w:rPr>
      </w:pPr>
      <w:r>
        <w:rPr>
          <w:spacing w:val="-6"/>
        </w:rPr>
        <w:tab/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  <w:tab w:val="left" w:pos="13096" w:leader="none"/>
          <w:tab w:val="right" w:pos="14317" w:leader="none"/>
        </w:tabs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  <w:tab w:val="left" w:pos="13096" w:leader="none"/>
          <w:tab w:val="right" w:pos="14317" w:leader="none"/>
        </w:tabs>
        <w:rPr>
          <w:spacing w:val="-6"/>
        </w:rPr>
      </w:pPr>
      <w:r>
        <w:rPr>
          <w:spacing w:val="-6"/>
        </w:rPr>
        <w:tab/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</w:rPr>
      </w:pPr>
      <w:r>
        <w:rPr>
          <w:b/>
          <w:spacing w:val="-6"/>
        </w:rPr>
        <w:t xml:space="preserve">Базовые нормативы затрат </w:t>
      </w:r>
      <w:r>
        <w:rPr>
          <w:b/>
        </w:rPr>
        <w:t xml:space="preserve">на оказание государственных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</w:rPr>
        <w:t xml:space="preserve">услуг (выполнение работ) в </w:t>
      </w:r>
      <w:r>
        <w:rPr>
          <w:b/>
          <w:spacing w:val="-6"/>
        </w:rPr>
        <w:t>школе-интернате с профессиональным обучением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spacing w:val="-6"/>
        </w:rPr>
      </w:pPr>
      <w:r>
        <w:rPr>
          <w:spacing w:val="-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pacing w:val="-6"/>
        </w:rPr>
        <w:t>Таблица 4</w:t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164"/>
        <w:gridCol w:w="3686"/>
        <w:gridCol w:w="3118"/>
        <w:gridCol w:w="2694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Тип организации (групп организации)  и виды государственных услу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Категории потребителей государственной услуги или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Базовые нормативы затрат, рублей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  <w:t>,</w:t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164"/>
        <w:gridCol w:w="3686"/>
        <w:gridCol w:w="3118"/>
        <w:gridCol w:w="2694"/>
      </w:tblGrid>
      <w:tr>
        <w:trPr>
          <w:tblHeader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5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13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bCs/>
                <w:color w:val="000000"/>
              </w:rPr>
              <w:t>Школа-интернат с профессиональным обучением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01012О.99.0.БА81АА00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color w:val="000000"/>
              </w:rPr>
              <w:t>физические лица; физические лица с ограниченными возможностями здоровья (дети-сироты и дети, оставшиеся без попечения родителей, дети, чьи родители, усыновители либо опекуны (попечители) не могут исполнять свои обязанности в отношении детей, дети с нарушениями интеллекта, проживающие в семья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467 440,0</w:t>
            </w:r>
          </w:p>
        </w:tc>
      </w:tr>
      <w:tr>
        <w:trPr>
          <w:trHeight w:val="31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 384,0</w:t>
            </w:r>
          </w:p>
        </w:tc>
      </w:tr>
      <w:tr>
        <w:trPr>
          <w:trHeight w:val="31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653,2</w:t>
            </w:r>
          </w:p>
        </w:tc>
      </w:tr>
      <w:tr>
        <w:trPr>
          <w:trHeight w:val="103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02111О.99.0.БА96АШ58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388 237,5</w:t>
            </w:r>
          </w:p>
        </w:tc>
      </w:tr>
      <w:tr>
        <w:trPr>
          <w:trHeight w:val="31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 336,0</w:t>
            </w:r>
          </w:p>
        </w:tc>
      </w:tr>
      <w:tr>
        <w:trPr>
          <w:trHeight w:val="31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129,5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щеобразовательных общеразвивающих програм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04200О.99.О.ББ52АБ44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24 867,9</w:t>
            </w:r>
          </w:p>
        </w:tc>
      </w:tr>
      <w:tr>
        <w:trPr>
          <w:trHeight w:val="34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151,4</w:t>
            </w:r>
          </w:p>
        </w:tc>
      </w:tr>
      <w:tr>
        <w:trPr>
          <w:trHeight w:val="31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3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основных профессиональных образовательных программ профессионального обучения – программ профессиональной подготовки по профессиям рабочих, должностям служащи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04200О.99.0.ББ65АД0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color w:val="000000"/>
              </w:rPr>
              <w:t>физические лица, ранее не имевшие профессии рабочего или должности служащ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418 111,3</w:t>
            </w:r>
          </w:p>
        </w:tc>
      </w:tr>
      <w:tr>
        <w:trPr>
          <w:trHeight w:val="31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 857,6</w:t>
            </w:r>
          </w:p>
        </w:tc>
      </w:tr>
      <w:tr>
        <w:trPr>
          <w:trHeight w:val="31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де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5231О.99.0.БА83АА04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456 287,9</w:t>
            </w:r>
          </w:p>
        </w:tc>
      </w:tr>
      <w:tr>
        <w:trPr>
          <w:trHeight w:val="31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 579,3</w:t>
            </w:r>
          </w:p>
        </w:tc>
      </w:tr>
      <w:tr>
        <w:trPr>
          <w:trHeight w:val="31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152,3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jc w:val="right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Базовый норматив затрат на оказание государственных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услуг (выполнение работ) в детском оздоровительном лагере 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spacing w:val="-6"/>
        </w:rPr>
      </w:pPr>
      <w:r>
        <w:rPr>
          <w:b/>
          <w:spacing w:val="-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pacing w:val="-6"/>
        </w:rPr>
        <w:t>Таблица 5</w:t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108"/>
        <w:gridCol w:w="3666"/>
        <w:gridCol w:w="3228"/>
        <w:gridCol w:w="2662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Тип организации (групп организации)  и виды государственных услуг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Уникальный номер реестровой записи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Категории потребителей государственной услуги или работы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Базовый </w:t>
              <w:br/>
              <w:t>норматив затрат, рублей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b/>
          <w:b/>
          <w:spacing w:val="-6"/>
          <w:sz w:val="2"/>
          <w:szCs w:val="2"/>
        </w:rPr>
      </w:pPr>
      <w:r>
        <w:rPr>
          <w:b/>
          <w:spacing w:val="-6"/>
          <w:sz w:val="2"/>
          <w:szCs w:val="2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108"/>
        <w:gridCol w:w="23"/>
        <w:gridCol w:w="3616"/>
        <w:gridCol w:w="27"/>
        <w:gridCol w:w="3214"/>
        <w:gridCol w:w="14"/>
        <w:gridCol w:w="2662"/>
      </w:tblGrid>
      <w:tr>
        <w:trPr>
          <w:tblHeader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3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5</w:t>
            </w:r>
          </w:p>
        </w:tc>
      </w:tr>
      <w:tr>
        <w:trPr>
          <w:trHeight w:val="41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13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bCs/>
                <w:color w:val="000000"/>
              </w:rPr>
              <w:t xml:space="preserve">Детский оздоровительный лагерь </w:t>
            </w:r>
          </w:p>
        </w:tc>
      </w:tr>
      <w:tr>
        <w:trPr>
          <w:trHeight w:val="54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наторно-курортное лечение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000О.99.0.АД70АА05000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2 783,4</w:t>
            </w:r>
          </w:p>
        </w:tc>
      </w:tr>
      <w:tr>
        <w:trPr>
          <w:trHeight w:val="3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23,8</w:t>
            </w:r>
          </w:p>
        </w:tc>
      </w:tr>
      <w:tr>
        <w:trPr>
          <w:trHeight w:val="3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5</w:t>
            </w:r>
          </w:p>
        </w:tc>
      </w:tr>
      <w:tr>
        <w:trPr>
          <w:trHeight w:val="54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2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отдыха детей и молодежи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700О.99.0.АЗ22АА0200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 919,3</w:t>
            </w:r>
          </w:p>
        </w:tc>
      </w:tr>
      <w:tr>
        <w:trPr>
          <w:trHeight w:val="3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3</w:t>
            </w:r>
          </w:p>
        </w:tc>
      </w:tr>
      <w:tr>
        <w:trPr>
          <w:trHeight w:val="3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7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Отраслевые корректирующие коэффициенты к базовым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</w:rPr>
      </w:pPr>
      <w:r>
        <w:rPr>
          <w:b/>
          <w:spacing w:val="-6"/>
        </w:rPr>
        <w:t xml:space="preserve">нормативам затрат </w:t>
      </w:r>
      <w:r>
        <w:rPr>
          <w:b/>
        </w:rPr>
        <w:t>на оказание государственных услуг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</w:rPr>
        <w:t xml:space="preserve"> </w:t>
      </w:r>
      <w:r>
        <w:rPr>
          <w:b/>
        </w:rPr>
        <w:t xml:space="preserve">(выполнение работ) </w:t>
      </w:r>
      <w:r>
        <w:rPr>
          <w:b/>
          <w:spacing w:val="-6"/>
        </w:rPr>
        <w:t xml:space="preserve">в стационарной форме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социального обслуживания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spacing w:val="-6"/>
        </w:rPr>
      </w:pPr>
      <w:r>
        <w:rPr>
          <w:b/>
          <w:spacing w:val="-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pacing w:val="-6"/>
        </w:rPr>
        <w:t>Таблица 6</w:t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4"/>
        <w:gridCol w:w="3260"/>
        <w:gridCol w:w="2694"/>
      </w:tblGrid>
      <w:tr>
        <w:trPr>
          <w:tblHeader w:val="true"/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Тип организации (групп организации)  и виды государственных у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Уникальный номер реестровой запис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Отраслевой корректирующий коэффициент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4"/>
        <w:gridCol w:w="3260"/>
        <w:gridCol w:w="2694"/>
      </w:tblGrid>
      <w:tr>
        <w:trPr>
          <w:tblHeader w:val="true"/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spacing w:val="-6"/>
              </w:rPr>
              <w:t>Дом-интернат для престарелых и инвалидов, специальный дом-интернат для престарелых и инвалидов, геронтологический центр, психоневрологический интернат, реабилитационный центр для лиц с умственной отсталостью, дом милосердия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циального обслуживания в стационарной фор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70000О.99.0.АЭ20АА0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,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циального обслуживания в стационарной фор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70000О.99.0.АЭ20АА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,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Комплексный центр реабилитации инвалидов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2.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color w:val="000000"/>
              </w:rPr>
              <w:t>Предоставление социального обслуживания в стационарной фор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00О.99.0.АЭ20АА0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,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2.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color w:val="000000"/>
              </w:rPr>
              <w:t>Предоставление социального обслуживания в стационарной фор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00О.99.0.АЭ20АА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,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3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Краевой комплексный центр реабилитации инвалидов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3.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color w:val="000000"/>
              </w:rPr>
              <w:t>Предоставление социального обслуживания в стационарной фор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00О.99.0.АЭ20АА0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,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3.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едоставление социального обслуживания в стационарной фор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00О.99.0.АЭ20АА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,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4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Комплексный центр социального обслуживания населения, социально-оздоровительный комплекс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</w:rPr>
              <w:t>4.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Предоставление социального обслуживания в    стационарной фор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70000О.99.0.АЭ20АА0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11055" w:leader="none"/>
          <w:tab w:val="right" w:pos="1491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11055" w:leader="none"/>
          <w:tab w:val="right" w:pos="1491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Отраслевые корректирующие коэффициенты к базовым </w:t>
      </w:r>
    </w:p>
    <w:p>
      <w:pPr>
        <w:pStyle w:val="Normal"/>
        <w:tabs>
          <w:tab w:val="clear" w:pos="708"/>
          <w:tab w:val="left" w:pos="-140" w:leader="none"/>
          <w:tab w:val="left" w:pos="11055" w:leader="none"/>
          <w:tab w:val="right" w:pos="14910" w:leader="none"/>
        </w:tabs>
        <w:jc w:val="center"/>
        <w:rPr>
          <w:b/>
          <w:b/>
        </w:rPr>
      </w:pPr>
      <w:r>
        <w:rPr>
          <w:b/>
          <w:spacing w:val="-6"/>
        </w:rPr>
        <w:t xml:space="preserve">нормативам затрат </w:t>
      </w:r>
      <w:r>
        <w:rPr>
          <w:b/>
        </w:rPr>
        <w:t>на оказание государственных услуг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</w:rPr>
        <w:t xml:space="preserve">(выполнение работ) </w:t>
      </w:r>
      <w:r>
        <w:rPr>
          <w:b/>
          <w:spacing w:val="-6"/>
        </w:rPr>
        <w:t xml:space="preserve">в полустационарной форме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социального обслуживания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spacing w:val="-6"/>
        </w:rPr>
      </w:pPr>
      <w:r>
        <w:rPr>
          <w:b/>
          <w:spacing w:val="-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pacing w:val="-6"/>
        </w:rPr>
        <w:t>Таблица 7</w:t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693"/>
        <w:gridCol w:w="3260"/>
        <w:gridCol w:w="2694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spacing w:val="-6"/>
              </w:rPr>
              <w:t>Тип организации (групп организации)  и виды государственных у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Уникальный номер реестровой запис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Отраслевые корректирующие коэффициенты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693"/>
        <w:gridCol w:w="3260"/>
        <w:gridCol w:w="2694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1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Комплексный центр реабилитации инвалидов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1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70000О.99.0.АЭ21АА01000, 870000О.99.0.АЭ25АА0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,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2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70000О.99.0.АЭ21АА00000, 870000О.99.0.АЭ25АА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,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3.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(эксплуатация) имущества, находящегося в государственной соб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10000.Р.23.1.04360002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,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1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Краевой комплексный центр реабилитации инвалидов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</w:rPr>
              <w:t>2.1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70000О.99.0.АЭ21АА01000, 870000О.99.0.АЭ25АА0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,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</w:rPr>
              <w:t>2.2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70000О.99.0.АЭ21АА00000, 870000О.99.0.АЭ25АА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,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3</w:t>
            </w:r>
          </w:p>
        </w:tc>
        <w:tc>
          <w:tcPr>
            <w:tcW w:w="1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Комплексный центр социального обслуживания населе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</w:rPr>
              <w:t>3.1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70000О.99.0.АЭ21АА01000; 870000О.99.0.АЭ25АА01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,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4</w:t>
            </w:r>
          </w:p>
        </w:tc>
        <w:tc>
          <w:tcPr>
            <w:tcW w:w="1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color w:val="000000"/>
              </w:rPr>
              <w:t>Центр по организации питания учреждений социальной защиты населе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</w:rPr>
              <w:t>4.1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70000О.99.0.АЭ25АА1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,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</w:rPr>
              <w:t>4.2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70000О.99.0.АЭ25АА09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,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</w:rPr>
              <w:t>4.3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70000О.99.0.АЭ25АА1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,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</w:rPr>
              <w:t>4.4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70000О.99.0.АЭ25АА17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-140" w:leader="none"/>
        </w:tabs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rPr>
          <w:b/>
          <w:b/>
          <w:spacing w:val="-6"/>
        </w:rPr>
      </w:pPr>
      <w:r>
        <w:rPr>
          <w:spacing w:val="-6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2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Отраслевой корректирующий коэффициент к базовому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2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нормативу затрат на оказание государственных услуг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2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(выполнение работ) в форме социального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2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обслуживания на дому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2" w:hanging="0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2" w:hanging="0"/>
        <w:jc w:val="right"/>
        <w:rPr>
          <w:spacing w:val="-6"/>
        </w:rPr>
      </w:pPr>
      <w:r>
        <w:rPr>
          <w:b/>
          <w:spacing w:val="-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pacing w:val="-6"/>
        </w:rPr>
        <w:t>Таблица 8</w:t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700"/>
        <w:gridCol w:w="3260"/>
        <w:gridCol w:w="2694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spacing w:val="-6"/>
              </w:rPr>
              <w:t>Тип организации (групп организации)  и виды государственных у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Уникальный номер реестровой запис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Отраслевой корректирующий коэффициент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2" w:hanging="0"/>
        <w:jc w:val="right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700"/>
        <w:gridCol w:w="3260"/>
        <w:gridCol w:w="2694"/>
      </w:tblGrid>
      <w:tr>
        <w:trPr>
          <w:tblHeader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1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bCs/>
                <w:color w:val="000000"/>
              </w:rPr>
              <w:t>Комплексный центр социального обслуживания населени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едоставление социального обслуживания на дом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000О.99.0.АЭ22АА01000; 880000О.99.0.АЭ26АА0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,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2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циального обслуживания на дому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000О.99.0.АЭ26АА0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,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3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циального обслуживания на дом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000О.99.0.АЭ26АА06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,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4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едоставление социального обслуживания на дом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000О.99.0.АЭ26АА08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,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едоставление социального обслуживания на дом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000.Р.23.1.05400002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,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6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едоставление социального обслуживания на дом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000.Р.23.1.05380001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-284" w:leader="none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Отраслевые корректирующие коэффициенты к базовым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нормативам затрат на оказание государственных услуг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(выполнение работ) в школе-интернате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с профессиональным обучением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jc w:val="right"/>
        <w:rPr>
          <w:spacing w:val="-6"/>
        </w:rPr>
      </w:pPr>
      <w:r>
        <w:rPr>
          <w:spacing w:val="-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pacing w:val="-6"/>
        </w:rPr>
        <w:t>Таблица 9</w:t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7397"/>
        <w:gridCol w:w="3685"/>
        <w:gridCol w:w="2552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spacing w:val="-6"/>
              </w:rPr>
              <w:t>Тип организации (групп организации)  и виды государственных услу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Отраслевые корректирующие коэффициенты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4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1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bCs/>
                <w:color w:val="000000"/>
              </w:rPr>
              <w:t>Школа-интернат с профессиональным обучением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1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color w:val="000000"/>
              </w:rPr>
              <w:t>801012О.99.0.БА81АА00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2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color w:val="000000"/>
              </w:rPr>
              <w:t>802111О.99.0.БА96АШ58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3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щеобразовательных общеразвивающих програм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</w:rPr>
            </w:pPr>
            <w:r>
              <w:rPr>
                <w:color w:val="000000"/>
              </w:rPr>
              <w:t>804200О.99.О.ББ52АБ44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4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основных профессиональных образовательных программ профессионального обучения – программ профессиональной подготовки по профессиям рабочих, должностям служащи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</w:rPr>
            </w:pPr>
            <w:r>
              <w:rPr>
                <w:color w:val="000000"/>
              </w:rPr>
              <w:t>804200О.99.0.ББ65АД01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5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дет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color w:val="000000"/>
              </w:rPr>
              <w:t>55231О.99.0.БА83АА04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-284" w:leader="none"/>
          <w:tab w:val="left" w:pos="0" w:leader="none"/>
          <w:tab w:val="left" w:pos="4111" w:leader="none"/>
        </w:tabs>
        <w:ind w:hanging="284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раслевой корректирующий коэффициент к базовом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у затрат на оказание государственных услуг</w:t>
      </w:r>
    </w:p>
    <w:p>
      <w:pPr>
        <w:pStyle w:val="Normal"/>
        <w:jc w:val="center"/>
        <w:rPr>
          <w:spacing w:val="-6"/>
        </w:rPr>
      </w:pPr>
      <w:r>
        <w:rPr>
          <w:b/>
        </w:rPr>
        <w:t xml:space="preserve"> </w:t>
      </w:r>
      <w:r>
        <w:rPr>
          <w:b/>
        </w:rPr>
        <w:t>(выполнение работ) в детском оздоровительном лагере</w:t>
      </w:r>
    </w:p>
    <w:p>
      <w:pPr>
        <w:pStyle w:val="Normal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Таблица 10</w:t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3685"/>
        <w:gridCol w:w="25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spacing w:val="-6"/>
              </w:rPr>
              <w:t>Тип организации (групп организации)  и виды государственных услу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Отраслевой корректирующий коэффициен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4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bCs/>
                <w:color w:val="000000"/>
              </w:rPr>
              <w:t xml:space="preserve">Детский оздоровительный лагерь 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наторно-курортное леч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0000О.99.0.АД70АА05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,0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отдыха детей и молодеж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0700О.99.0.АЗ22АА02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-284" w:leader="none"/>
          <w:tab w:val="left" w:pos="0" w:leader="none"/>
          <w:tab w:val="left" w:pos="4111" w:leader="none"/>
        </w:tabs>
        <w:ind w:hanging="284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284" w:leader="none"/>
          <w:tab w:val="left" w:pos="4111" w:leader="none"/>
        </w:tabs>
        <w:ind w:left="-140" w:hanging="0"/>
        <w:rPr>
          <w:spacing w:val="-6"/>
        </w:rPr>
      </w:pPr>
      <w:r>
        <w:rPr>
          <w:spacing w:val="-6"/>
        </w:rPr>
        <w:t xml:space="preserve">     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284" w:leader="none"/>
          <w:tab w:val="left" w:pos="4111" w:leader="none"/>
        </w:tabs>
        <w:ind w:left="-140" w:hanging="0"/>
        <w:rPr>
          <w:spacing w:val="-6"/>
        </w:rPr>
      </w:pPr>
      <w:r>
        <w:rPr>
          <w:spacing w:val="-6"/>
        </w:rPr>
        <w:t xml:space="preserve">      </w:t>
      </w:r>
      <w:r>
        <w:rPr>
          <w:spacing w:val="-6"/>
        </w:rPr>
        <w:t>Исполняющий обязанности заместителя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284" w:leader="none"/>
          <w:tab w:val="left" w:pos="4111" w:leader="none"/>
        </w:tabs>
        <w:ind w:left="-140" w:hanging="0"/>
        <w:rPr>
          <w:spacing w:val="-6"/>
        </w:rPr>
      </w:pPr>
      <w:r>
        <w:rPr>
          <w:spacing w:val="-6"/>
        </w:rPr>
        <w:t xml:space="preserve">      </w:t>
      </w:r>
      <w:r>
        <w:rPr>
          <w:spacing w:val="-6"/>
        </w:rPr>
        <w:t xml:space="preserve">начальника планово-финансового отдела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284" w:leader="none"/>
          <w:tab w:val="left" w:pos="4111" w:leader="none"/>
        </w:tabs>
        <w:ind w:left="-140" w:hanging="0"/>
        <w:rPr/>
      </w:pPr>
      <w:r>
        <w:rPr>
          <w:spacing w:val="-6"/>
        </w:rPr>
        <w:t xml:space="preserve">      </w:t>
      </w:r>
      <w:r>
        <w:rPr>
          <w:spacing w:val="-6"/>
        </w:rPr>
        <w:t xml:space="preserve">министерства труда и социального                                                   </w:t>
      </w:r>
    </w:p>
    <w:p>
      <w:pPr>
        <w:pStyle w:val="Normal"/>
        <w:tabs>
          <w:tab w:val="clear" w:pos="708"/>
          <w:tab w:val="left" w:pos="-140" w:leader="none"/>
          <w:tab w:val="left" w:pos="284" w:leader="none"/>
        </w:tabs>
        <w:ind w:left="-140" w:hanging="0"/>
        <w:rPr/>
      </w:pPr>
      <w:r>
        <w:rPr>
          <w:spacing w:val="-6"/>
        </w:rPr>
        <w:t xml:space="preserve">      </w:t>
      </w:r>
      <w:r>
        <w:rPr>
          <w:spacing w:val="-6"/>
        </w:rPr>
        <w:t>развития Краснодарского края</w:t>
        <w:tab/>
        <w:tab/>
        <w:tab/>
        <w:tab/>
        <w:tab/>
        <w:tab/>
        <w:tab/>
        <w:tab/>
        <w:tab/>
        <w:t xml:space="preserve">                                                   Р.С. Зенк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9787890</wp:posOffset>
              </wp:positionH>
              <wp:positionV relativeFrom="page">
                <wp:posOffset>3495675</wp:posOffset>
              </wp:positionV>
              <wp:extent cx="895985" cy="57023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570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0.7pt;margin-top:275.2pt;width:70.5pt;height:44.8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45:00Z</dcterms:created>
  <dc:creator>DEPART</dc:creator>
  <dc:description/>
  <cp:keywords/>
  <dc:language>en-US</dc:language>
  <cp:lastModifiedBy>Апазиди Наталья Эрасовна</cp:lastModifiedBy>
  <cp:lastPrinted>2020-04-16T10:09:00Z</cp:lastPrinted>
  <dcterms:modified xsi:type="dcterms:W3CDTF">2020-04-17T11:27:00Z</dcterms:modified>
  <cp:revision>1339</cp:revision>
  <dc:subject/>
  <dc:title>ПРИЛОЖЕНИЕ</dc:title>
</cp:coreProperties>
</file>