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ge">
              <wp:posOffset>5651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МИНИСТЕРСТВО ТРУДА И СОЦИАЛЬНОГО РАЗВИТИЯ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т 31.03.2020</w:t>
      </w: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  <w:u w:val="single"/>
        </w:rPr>
        <w:t>№ 429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г. Краснода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28" w:before="0" w:after="0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зработки прогноза</w:t>
      </w:r>
    </w:p>
    <w:p>
      <w:pPr>
        <w:pStyle w:val="21"/>
        <w:tabs>
          <w:tab w:val="clear" w:pos="708"/>
          <w:tab w:val="left" w:pos="0" w:leader="none"/>
        </w:tabs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а трудовых ресурсов Краснодарского края</w:t>
      </w:r>
    </w:p>
    <w:p>
      <w:pPr>
        <w:pStyle w:val="21"/>
        <w:tabs>
          <w:tab w:val="clear" w:pos="708"/>
          <w:tab w:val="left" w:pos="0" w:leader="none"/>
        </w:tabs>
        <w:spacing w:lineRule="auto" w:line="228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1260" w:leader="none"/>
        </w:tabs>
        <w:spacing w:lineRule="auto" w:line="228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szCs w:val="28"/>
        </w:rPr>
        <w:t xml:space="preserve">В соответствии с подпунктом 1 пункта 2 постановления главы администрации (губернатора) Краснодарского края от 21 января 2020 г. № 23 </w:t>
        <w:br/>
        <w:t>"Об утверждении Порядка разработки прогноза баланса трудовых ресурсов Краснодарского края" п р и к а з ы в а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Методику разработки прогноза баланса трудовых ресурсов Краснодарского края (далее – Методика) согласно приложению к настоящему приказ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чальнику отдела анализа, прогноза и мониторинга трудовых ресурсов управления занятости населения (Чурсина Л.И.) использовать Методику при формировании ежегодного прогнозного баланса трудовых ресурсов Краснодарского края на очередной год и 2-летний прогнозируемы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Руководителям государственных казенных учреждений Краснодарского края центров занятости населения в муниципальных образованиях в соответствии с пунктом 4.6. Методики ежегодно в срок до 10 сентября обеспечивать формирование отдельных показателей численности трудовых ресурсов прогноза баланса трудовых ресурсов Краснодарского края на муниципальном уровн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ризнать утратившими сил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</w:t>
      </w:r>
      <w:r>
        <w:rPr/>
        <w:t xml:space="preserve"> п</w:t>
      </w:r>
      <w:r>
        <w:rPr>
          <w:szCs w:val="28"/>
        </w:rPr>
        <w:t>риказ департамента труда и занятости населения Краснодарского края от 20 августа 2012 г. № 254 "Об утверждении Методики разработки прогноза баланса трудовых ресурсов Краснодарского края"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риказ департамента труда и занятости населения Краснодарского края от 20 августа 2012 г. № 255 "Об утверждении Методики разработки прогноза баланса трудовых ресурсов муниципального района (городского округа) Краснодарского края на очередной год и 2-летний прогнозируемый период"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приказ департамента труда и занятости населения Краснодарского края от 10 апреля 2013 г. № 255 "О внесении изменений в приказ департамента труда и занятости населения Краснодарского края от 20 августа 2012 г. № 255 </w:t>
        <w:br/>
        <w:t>"Об утверждении Методики разработки прогноза баланса трудовых ресурсов муниципального района (городского округа) Краснодарского края на очередной год и 2-летний прогнозируемый период"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Отделу информационно-аналитической и методической работы </w:t>
        <w:br/>
        <w:t>(Гаврилец И.В.) 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 Контроль за выполнением настоящего приказа возложить на заместителя министра труда и социального развития Краснодарского края </w:t>
        <w:br/>
        <w:t>Чаркову И.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Настоящий приказ вступает в силу со дня его подписания.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Заместитель министра                                                                            И.С. Чаркова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09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6:34:00Z</dcterms:created>
  <dc:creator>Any</dc:creator>
  <dc:description/>
  <dc:language>en-US</dc:language>
  <cp:lastModifiedBy>Мищериков Андрей Александрович</cp:lastModifiedBy>
  <cp:lastPrinted>2020-03-30T18:58:00Z</cp:lastPrinted>
  <dcterms:modified xsi:type="dcterms:W3CDTF">2020-04-09T16:34:00Z</dcterms:modified>
  <cp:revision>2</cp:revision>
  <dc:subject/>
  <dc:title>ПРИЛОЖЕНИЕ  №15</dc:title>
</cp:coreProperties>
</file>