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387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szCs w:val="28"/>
        </w:rPr>
        <w:t>приказом министерства труда</w:t>
      </w:r>
    </w:p>
    <w:p>
      <w:pPr>
        <w:pStyle w:val="Normal"/>
        <w:widowControl w:val="false"/>
        <w:autoSpaceDE w:val="false"/>
        <w:ind w:left="5387" w:hanging="0"/>
        <w:rPr>
          <w:szCs w:val="28"/>
        </w:rPr>
      </w:pPr>
      <w:r>
        <w:rPr>
          <w:szCs w:val="28"/>
        </w:rPr>
        <w:t>и социального развития</w:t>
      </w:r>
    </w:p>
    <w:p>
      <w:pPr>
        <w:pStyle w:val="Normal"/>
        <w:widowControl w:val="false"/>
        <w:autoSpaceDE w:val="false"/>
        <w:ind w:left="5387" w:hanging="0"/>
        <w:rPr>
          <w:szCs w:val="28"/>
        </w:rPr>
      </w:pPr>
      <w:r>
        <w:rPr>
          <w:szCs w:val="28"/>
        </w:rPr>
        <w:t>Краснодарского края</w:t>
      </w:r>
    </w:p>
    <w:tbl>
      <w:tblPr>
        <w:tblW w:w="354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05"/>
        <w:gridCol w:w="484"/>
        <w:gridCol w:w="1130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Cs w:val="28"/>
                <w:u w:val="single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.03.2020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  <w:u w:val="single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</w:rPr>
        <w:t>методика</w:t>
      </w:r>
      <w:r>
        <w:rPr>
          <w:b/>
          <w:caps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разработки </w:t>
      </w:r>
      <w:r>
        <w:rPr>
          <w:b/>
          <w:szCs w:val="28"/>
        </w:rPr>
        <w:t>прогноза баланса трудовых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Cs w:val="28"/>
        </w:rPr>
        <w:t>ресурсов Краснодарского кра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20"/>
          <w:tab w:val="left" w:pos="1134" w:leader="none"/>
        </w:tabs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Методика разработки прогноза баланса трудовых ресурсов Краснодарского края (далее – Методика) предназначена для определения значений показателей прогноза баланса трудовых ресурсов Краснодарского края в соответствии с приказом Министерства труда и социальной защиты Российской Федерации от 15 апреля 2019 г. № 248н "Об утверждении Методики разработки прогноза баланса трудовых ресурсов"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Прогноз баланса трудовых ресурсов разрабатывается в целом </w:t>
        <w:br/>
        <w:t xml:space="preserve">по Краснодарскому краю на очередной год и плановый двухлетний период </w:t>
        <w:br/>
        <w:t xml:space="preserve">(далее – прогнозируемый период) по видам экономической деятельности </w:t>
        <w:br/>
        <w:t xml:space="preserve">в соответствии с перечнем разделов Общероссийского классификатора видов экономической деятельности (далее – ОКВЭД), предусмотренным </w:t>
        <w:br/>
      </w:r>
      <w:hyperlink w:anchor="P297">
        <w:r>
          <w:rPr>
            <w:rStyle w:val="InternetLink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к Методике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Основным принципом разработки прогноза баланса трудовых ресурсов Краснодарского края является его согласованность с прогнозом социально-экономического развития Краснодарского края на соответствующий прогнозируемый период и Стратегией социально-экономического развития Краснодарского края до 2030 года, утвержденной Законом Краснодарского края                                </w:t>
      </w:r>
      <w:r>
        <w:rPr>
          <w:spacing w:val="-2"/>
          <w:sz w:val="28"/>
          <w:szCs w:val="24"/>
        </w:rPr>
        <w:t xml:space="preserve">от 21 декабря 2018 г. № 3930-КЗ </w:t>
      </w:r>
      <w:r>
        <w:rPr>
          <w:bCs/>
          <w:spacing w:val="-2"/>
          <w:sz w:val="28"/>
          <w:szCs w:val="24"/>
        </w:rPr>
        <w:t>"</w:t>
      </w:r>
      <w:r>
        <w:rPr>
          <w:spacing w:val="-2"/>
          <w:sz w:val="28"/>
          <w:szCs w:val="24"/>
        </w:rPr>
        <w:t>О стратегии социально-экономического развития Краснодарского края до 2030 года</w:t>
      </w:r>
      <w:r>
        <w:rPr>
          <w:bCs/>
          <w:spacing w:val="-2"/>
          <w:sz w:val="28"/>
          <w:szCs w:val="24"/>
        </w:rPr>
        <w:t>"</w:t>
      </w:r>
      <w:r>
        <w:rPr>
          <w:sz w:val="28"/>
          <w:szCs w:val="28"/>
        </w:rPr>
        <w:t>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4. </w:t>
      </w:r>
      <w:r>
        <w:rPr>
          <w:sz w:val="28"/>
          <w:szCs w:val="28"/>
        </w:rPr>
        <w:t>Основой для разработки прогноза баланса трудовых ресурсов Краснодарского края являются: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1. Данные отчетного баланса трудовых ресурсов Краснодарского края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2. Данные о прогнозной численности населения Краснодарского края (демографический прогноз)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3. Данные прогноза социально-экономического развития Краснодарского края на долгосрочную перспективу, очередной финансовый год и плановый период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 Данные органов исполнительной власти Краснодарского края, территориальных органов федеральных органов исполнительной власти, государственных внебюджетных фондов, органов местного самоуправления муниципальных районов и городских округов Краснодарского края, предоставляемые в среднегодовом исчислении в соответствии с постановлением главы администрации (губернатора) Краснодарского края от 21 января 2020 г. № 23</w:t>
        <w:br/>
        <w:t>"Об утверждении Порядка разработки прогноза баланса трудовых ресурсов Краснодарского края":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1. Численность лиц, занятых в отдельных видах экономической деятельности (по данным органов исполнительной власти) за отчетный, текущий и прогнозируемый периоды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2. Данные прогноза социально-экономического развития Краснодарского края на прогнозируемый период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3. Отчетное и прогнозируемое количество индивидуальных предпринимателей, являющихся субъектами малого и среднего предпринимательства за отчетный, текущий и прогнозируемый периоды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4. Отчетная и прогнозируемая численность работников индивидуальных предпринимателей, являющихся субъектами малого и среднего предпринимательства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5. Отчетные и прогнозные данные о численности иностранных работников (численность иностранных граждан, которым выданы разрешения на работу и патенты) по отдельным видам экономической деятельности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6. Отчетные и прогнозные данные о численности учащихся в трудоспособном возрасте 10 – 11 классов общеобразовательных учреждений, студентов очной формы обучения образовательных организаций среднего профессионального и высшего образования, а также обучающихся в аспирантуре по очной форме обучения за отчетный, текущий и прогнозируемый периоды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7. Данные о численности работающих лиц, застрахованных в системе фонда социального страхования, в том числе работающих у индивидуальных предпринимателей и физических лиц, за отчетный и текущий периоды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8. Данные за отчетный и текущий периоды о численности работающих лиц, застрахованных в системе обязательного медицинского страхования, по категориям: в трудоспособном возрасте; старше трудоспособного возраста; моложе трудоспособного возраста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9. Сведения о количестве создаваемых новых рабочих мест в результате реализации крупных инвестиционных проектов (свыше 100 млн. рублей), планируемых к завершению на территории Краснодарского края по видам экономической деятельности за отчетный, текущий и прогнозируемый периоды;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10. Численность отдельных категорий незанятого в экономике населения (численность безработных по методологии Международной организации труда; осужденных, отбывающих наказание в местах лишения свободы и другие) за отчетный и текущий периоды за отчетный и текущий периоды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4.11. Данные за отчетный и текущий периоды о численности неработающих инвалидов в трудоспособном возрасте, получающих пенсии по инвалидности; неработающих инвалидов в трудоспособном возрасте, получающих социальную пенсию по инвалидности; неработающих пенсионеров-льготников в трудоспособном возрасте; работающих пенсионеров старше трудоспособного возраста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4.12. Экспертные оценки органов исполнительной власти Краснодарского края и независимых экспертов о потребности и возможном перераспределении рабочей силы между видами экономической деятельности вследствие происходящих структурных изменений в экономике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5. Прогноз баланса трудовых ресурсов Краснодарского края включает следующие показатели, отражающие формирование трудовых ресурсов и их распределение в целом по Краснодарскому краю в среднегодовом исчислении: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5.1. Общая численность трудовых ресурсов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5.2. Численность трудоспособного населения в трудоспособном возрасте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5.3. Численность иностранных трудовых мигрантов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5.4. Численность лиц старше трудоспособного возраста и моложе трудоспособного возраста, занятых в экономике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5.5. Общая численность занятых в экономике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5.6. Численность занятых в экономике по видам экономической деятельности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5.7. Численность учащихся трудоспособного возраста, обучающихся </w:t>
        <w:br/>
        <w:t>с отрывом от производства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5.8. Численность безработных граждан, зарегистрированных в органах службы занятости населения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5.9. Численность населения в трудоспособном возрасте, не занятого </w:t>
        <w:br/>
        <w:t>в экономике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pacing w:val="-2"/>
          <w:sz w:val="28"/>
          <w:szCs w:val="28"/>
        </w:rPr>
      </w:pPr>
      <w:r>
        <w:rPr>
          <w:sz w:val="28"/>
          <w:szCs w:val="28"/>
        </w:rPr>
        <w:t>1.5.10. Потребность в привлечении иностранных работников по отдельным видам экономической деятельности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6. </w:t>
      </w:r>
      <w:r>
        <w:rPr>
          <w:bCs/>
          <w:sz w:val="28"/>
          <w:szCs w:val="28"/>
        </w:rPr>
        <w:t>Прогноз баланса трудовых ресурсов Краснодарского края составляется в виде таблицы по форме согласно приложению 2 к Методике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7. </w:t>
      </w:r>
      <w:r>
        <w:rPr>
          <w:sz w:val="28"/>
          <w:szCs w:val="28"/>
        </w:rPr>
        <w:t>Взаимосвязь показателей прогноза баланса трудовых ресурсов Краснодарского края приведена в приложении 3 к Методике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8. </w:t>
      </w:r>
      <w:r>
        <w:rPr>
          <w:sz w:val="28"/>
          <w:szCs w:val="28"/>
        </w:rPr>
        <w:t>Значения показателей прогноза баланса трудовых ресурсов Краснодарского края рассчитываются в среднегодовом исчислении с применением статистических методов, методов экстраполяции и экспертных оценок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Для корректировки показателей баланса трудовых ресурсов Краснодарского края целесообразно применение метода экспертных оценок при несбалансированности показателей трудовых ресурсов в прогнозируемом периоде, </w:t>
        <w:br/>
        <w:t xml:space="preserve">а также отсутствии необходимых данных, невозможности учесть прогнозируемые изменения численности работающих в результате внесения изменений в законодательство или дестабилизации экономической ситуации в регионе может применяться метод экспертных оценок. 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Сущность метода экспертных оценок заключается в проведении экспертом логического анализа проблемы с количественной оценкой суждений </w:t>
        <w:br/>
        <w:t>и формальной обработкой результатов. Получаемое в результате обработки мнение эксперта принимается как решение проблемы. При выполнении своей роли в процессе управления эксперт формирует прогнозные значения и производит измерение их характеристик (вероятности свершения событий, коэффициенты значимости целей, предпочтения решений и т.п.)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экспертов могут привлекаться к работе сотрудники министерства труда и социального развития Краснодарского края, органов исполнительной власти Краснодарского края, а также территориальных органов федеральных органов исполнительной власти, государственных внебюджетных фондов, представители науки и другие независимые эксперты. При подготовке окончательных значений показателей прогноза баланса трудовых ресурсов Краснодарского края, могут использоваться экспертные оценки сотрудников администраций муниципальных районов и городских округов Краснодарского края и специалистов государственных казенных учреждений Краснодарского края центров занятости населения в муниципальных образованиях с дальнейшей обработкой статистической значимости и логичности формирования показателей.</w:t>
      </w:r>
    </w:p>
    <w:p>
      <w:pPr>
        <w:pStyle w:val="Style14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1.9. Разработанный в соответствии с Методикой прогноз баланса трудовых ресурсов с пояснительной запиской направляется в министерство экономики Краснодарского края и не позднее 10 октября текущего года размещается </w:t>
        <w:br/>
        <w:t>на Интерактивном портале службы труда и занятости населения министерства труда и социального развития Краснодарского края: http://www.kubzan.ru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2. Расчет наличия трудовых ресурсов в прогнозном периоде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. Расчет общей численности трудовых ресурсов в прогнозном периоде осуществляется на основе следующих данны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.1. Предположительная численность постоянного населения, в том числе городского и сельского населения (демографический прогноз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.2. Предположительная численность населения трудоспособного возраста в прогнозном периоде (демографический прогноз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1.3. Численность граждан моложе трудоспособного возраста, занятых </w:t>
        <w:br/>
        <w:t>в экономик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1.4. Численность граждан старше трудоспособного возраста, занятых </w:t>
        <w:br/>
        <w:t>в экономик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.5. Численность неработающих лиц трудоспособного возраста, получающих пенсии на льготных условиях и по инвалидности (в том числе получающих социальную пенсию по инвалидности), в прогнозном период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1.6. Численность иностранных трудовых мигрантов (численность иностранных граждан, которым выданы разрешения на работу и патенты) </w:t>
        <w:br/>
        <w:t>за предыдущий год, текущий год и на прогнозный пери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2. </w:t>
      </w:r>
      <w:r>
        <w:rPr>
          <w:szCs w:val="26"/>
        </w:rPr>
        <w:t>Численность постоянного населения (в среднегодовом исчислении) (код строки формы Прогноза баланса трудовых ресурсов Краснодарского края (далее – стр.) 010) включает сумму городского населения (стр. 011) и сельского населения (стр. 012). Показатели формируются за отчетный период на основе данных Управления Федеральной службы государственной статистики по Краснодарскому краю и Республике Адыгея (далее – Краснодарстат), за текущий и прогнозируемый периоды по данным министерства экономики Краснодарского края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ЧПН</w:t>
            </w:r>
            <w:r>
              <w:rPr>
                <w:sz w:val="24"/>
                <w:szCs w:val="26"/>
              </w:rPr>
              <w:t>ср</w:t>
            </w:r>
            <w:r>
              <w:rPr>
                <w:szCs w:val="26"/>
              </w:rPr>
              <w:t xml:space="preserve"> = ЧГНср + ЧСНср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6"/>
        </w:rPr>
      </w:pPr>
      <w:r>
        <w:rPr>
          <w:szCs w:val="26"/>
        </w:rPr>
        <w:t>ЧПНср – численность постоянного населения в среднегодовом исчислении</w:t>
      </w:r>
      <w:r>
        <w:rPr/>
        <w:t xml:space="preserve"> (стр. 010) </w:t>
      </w:r>
      <w:r>
        <w:rPr>
          <w:szCs w:val="26"/>
        </w:rPr>
        <w:t>в прогнозном периоде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6"/>
        </w:rPr>
      </w:pPr>
      <w:r>
        <w:rPr>
          <w:szCs w:val="26"/>
        </w:rPr>
        <w:t>ЧГНср – численность городского населения в среднегодовом исчислении</w:t>
      </w:r>
      <w:r>
        <w:rPr/>
        <w:t xml:space="preserve"> (стр. 011) </w:t>
      </w:r>
      <w:r>
        <w:rPr>
          <w:szCs w:val="26"/>
        </w:rPr>
        <w:t>в прогнозном периоде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Cs w:val="26"/>
        </w:rPr>
        <w:t>ЧСНср – численность сельского населения в среднегодовом исчислении (стр. 012)</w:t>
      </w:r>
      <w:r>
        <w:rPr/>
        <w:t xml:space="preserve"> </w:t>
      </w:r>
      <w:r>
        <w:rPr>
          <w:szCs w:val="26"/>
        </w:rPr>
        <w:t>в прогнозном периоде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Cs w:val="26"/>
        </w:rPr>
        <w:t>Численность постоянного населения (ЧПН</w:t>
      </w:r>
      <w:r>
        <w:rPr>
          <w:szCs w:val="26"/>
          <w:vertAlign w:val="subscript"/>
        </w:rPr>
        <w:t>ср</w:t>
      </w:r>
      <w:r>
        <w:rPr>
          <w:szCs w:val="26"/>
        </w:rPr>
        <w:t>) (в среднегодовом исчислении) за отчетный период рассчитывается по формуле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object w:dxaOrig="243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.6pt;height:36.7pt" filled="f" o:ole="">
                  <v:imagedata r:id="rId3" o:title=""/>
                </v:shape>
                <o:OLEObject Type="Embed" ProgID="" ShapeID="ole_rId2" DrawAspect="Content" ObjectID="_1962057838" r:id="rId2"/>
              </w:object>
            </w:r>
            <w:r>
              <w:rPr>
                <w:b/>
                <w:szCs w:val="26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Cs w:val="26"/>
        </w:rPr>
        <w:t>где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pacing w:val="-2"/>
          <w:szCs w:val="26"/>
        </w:rPr>
        <w:t>ЧПН</w:t>
      </w:r>
      <w:r>
        <w:rPr>
          <w:spacing w:val="-2"/>
          <w:szCs w:val="26"/>
          <w:vertAlign w:val="subscript"/>
        </w:rPr>
        <w:t>н</w:t>
      </w:r>
      <w:r>
        <w:rPr>
          <w:spacing w:val="-2"/>
          <w:szCs w:val="26"/>
        </w:rPr>
        <w:t xml:space="preserve"> – численность постоянного населения на начало года (на 1 января)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pacing w:val="-4"/>
          <w:szCs w:val="26"/>
        </w:rPr>
        <w:t>ЧПН</w:t>
      </w:r>
      <w:r>
        <w:rPr>
          <w:spacing w:val="-4"/>
          <w:szCs w:val="26"/>
          <w:vertAlign w:val="subscript"/>
        </w:rPr>
        <w:t>к</w:t>
      </w:r>
      <w:r>
        <w:rPr>
          <w:spacing w:val="-4"/>
          <w:szCs w:val="26"/>
        </w:rPr>
        <w:t xml:space="preserve"> – численность постоянного населения на конец года (на 31 декабря)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налогично рассчитывается среднегодовая численность городского </w:t>
        <w:br/>
        <w:t>и сельского населения за отчетный период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Cs w:val="26"/>
        </w:rPr>
        <w:t>2.3. Общая численность трудовых ресурсов (стр. 100) в прогнозном периоде рассчитывается по следующей формуле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Cs w:val="26"/>
        </w:rPr>
        <w:t>ТР = ТрН + ТрП + ТрМ+ ТрС,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Cs w:val="26"/>
        </w:rPr>
        <w:t>ТР – общая численность трудовых ресурсов (стр. 100) в прогнозном периоде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Cs w:val="26"/>
        </w:rPr>
        <w:t>ТрН – численность трудоспособного населения в трудоспособном возрасте (стр. 110) в прогнозном периоде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Cs w:val="26"/>
        </w:rPr>
        <w:t>ТрП – численность лиц старше трудоспособного возраста и подростков, занятых в экономике, (стр. 150) в прогнозном периоде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6"/>
        </w:rPr>
      </w:pPr>
      <w:r>
        <w:rPr>
          <w:szCs w:val="26"/>
        </w:rPr>
        <w:t>ТрМ – численность иностранных трудовых мигрантов (стр. 120) в прогнозном периоде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6"/>
        </w:rPr>
      </w:pPr>
      <w:r>
        <w:rPr>
          <w:szCs w:val="26"/>
        </w:rPr>
        <w:t>ТрС – сальдо маятниковой трудовой миграции (стр. 130) в прогнозном периоде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Cs w:val="26"/>
        </w:rPr>
        <w:t>2.4. Численность трудоспособного населения в трудоспособном возрасте (стр. 110) рассчитывается по следующей формуле:</w:t>
      </w:r>
    </w:p>
    <w:p>
      <w:pPr>
        <w:pStyle w:val="Normal"/>
        <w:tabs>
          <w:tab w:val="clear" w:pos="720"/>
          <w:tab w:val="left" w:pos="10065" w:leader="none"/>
        </w:tabs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szCs w:val="26"/>
        </w:rPr>
      </w:pPr>
      <w:r>
        <w:rPr>
          <w:szCs w:val="26"/>
        </w:rPr>
        <w:t>ТрН = ПНтр – ПНнтр,</w:t>
      </w:r>
    </w:p>
    <w:p>
      <w:pPr>
        <w:pStyle w:val="Normal"/>
        <w:tabs>
          <w:tab w:val="clear" w:pos="720"/>
          <w:tab w:val="left" w:pos="10065" w:leader="none"/>
        </w:tabs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0065" w:leader="none"/>
        </w:tabs>
        <w:ind w:firstLine="720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tabs>
          <w:tab w:val="clear" w:pos="720"/>
          <w:tab w:val="left" w:pos="10065" w:leader="none"/>
        </w:tabs>
        <w:ind w:firstLine="720"/>
        <w:jc w:val="both"/>
        <w:rPr/>
      </w:pPr>
      <w:r>
        <w:rPr>
          <w:szCs w:val="26"/>
        </w:rPr>
        <w:t>ТрН – численность трудоспособного населения в трудоспособном возрасте (стр. 110) в прогнозном периоде;</w:t>
      </w:r>
    </w:p>
    <w:p>
      <w:pPr>
        <w:pStyle w:val="Normal"/>
        <w:tabs>
          <w:tab w:val="clear" w:pos="720"/>
          <w:tab w:val="left" w:pos="10065" w:leader="none"/>
        </w:tabs>
        <w:ind w:firstLine="720"/>
        <w:jc w:val="both"/>
        <w:rPr/>
      </w:pPr>
      <w:r>
        <w:rPr>
          <w:szCs w:val="26"/>
        </w:rPr>
        <w:t>ПНтр – предположительная численность населения трудоспособного возраста (стр. 111) в прогнозном периоде;</w:t>
      </w:r>
    </w:p>
    <w:p>
      <w:pPr>
        <w:pStyle w:val="Normal"/>
        <w:tabs>
          <w:tab w:val="clear" w:pos="720"/>
          <w:tab w:val="left" w:pos="10065" w:leader="none"/>
        </w:tabs>
        <w:ind w:firstLine="720"/>
        <w:jc w:val="both"/>
        <w:rPr>
          <w:szCs w:val="26"/>
        </w:rPr>
      </w:pPr>
      <w:r>
        <w:rPr>
          <w:szCs w:val="26"/>
        </w:rPr>
        <w:t>ПНнтр – численность неработающих лиц трудоспособного возраста, получающих пенсию на льготных условиях (стр. 113) и по инвалидности (в том числе получающих социальную пенсию по инвалидности) (стр. 112) в прогнозном периоде.</w:t>
      </w:r>
    </w:p>
    <w:p>
      <w:pPr>
        <w:pStyle w:val="Normal"/>
        <w:tabs>
          <w:tab w:val="clear" w:pos="720"/>
          <w:tab w:val="left" w:pos="6240" w:leader="none"/>
        </w:tabs>
        <w:ind w:firstLine="709"/>
        <w:jc w:val="both"/>
        <w:rPr/>
      </w:pPr>
      <w:r>
        <w:rPr>
          <w:szCs w:val="26"/>
        </w:rPr>
        <w:t>Население в трудоспособном возрасте – за отчетный период формируется на основании данных Краснодарстата, в текущем и прогнозируемом периодах – на основании данных министерства экономики Краснодарского края.</w:t>
      </w:r>
    </w:p>
    <w:p>
      <w:pPr>
        <w:pStyle w:val="Normal"/>
        <w:tabs>
          <w:tab w:val="clear" w:pos="720"/>
          <w:tab w:val="left" w:pos="6240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Численность неработающих инвалидов трудоспособного возраста и неработающих лиц трудоспособного возраста, получающих пенсию на льготных условиях, формируется на основе данных отделения Пенсионного фонда Российской Федерации по Краснодарскому краю. </w:t>
      </w:r>
    </w:p>
    <w:p>
      <w:pPr>
        <w:pStyle w:val="BodyText2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еработающих инвалидов трудоспособного возраста (</w:t>
      </w:r>
      <w:r>
        <w:rPr/>
        <w:object w:dxaOrig="7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0pt" filled="f" o:ole="">
            <v:imagedata r:id="rId5" o:title=""/>
          </v:shape>
          <o:OLEObject Type="Embed" ProgID="" ShapeID="ole_rId4" DrawAspect="Content" ObjectID="_680253782" r:id="rId4"/>
        </w:object>
      </w:r>
      <w:r>
        <w:rPr/>
        <w:t xml:space="preserve">) </w:t>
      </w:r>
      <w:r>
        <w:rPr>
          <w:sz w:val="28"/>
          <w:szCs w:val="28"/>
        </w:rPr>
        <w:t>на текущий период рассчитывается по формуле:</w:t>
      </w:r>
    </w:p>
    <w:p>
      <w:pPr>
        <w:pStyle w:val="BodyText2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421" w:hRule="atLeast"/>
        </w:trPr>
        <w:tc>
          <w:tcPr>
            <w:tcW w:w="9684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object w:dxaOrig="326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3pt;height:33pt" filled="f" o:ole="">
                  <v:imagedata r:id="rId7" o:title=""/>
                </v:shape>
                <o:OLEObject Type="Embed" ProgID="" ShapeID="ole_rId6" DrawAspect="Content" ObjectID="_763336632" r:id="rId6"/>
              </w:object>
            </w:r>
            <w:r>
              <w:rPr>
                <w:szCs w:val="28"/>
              </w:rPr>
              <w:t>,</w:t>
            </w:r>
          </w:p>
          <w:p>
            <w:pPr>
              <w:pStyle w:val="BodyText2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2"/>
        <w:spacing w:before="0" w:after="0"/>
        <w:ind w:left="0"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BodyText2"/>
        <w:spacing w:before="0" w:after="0"/>
        <w:ind w:left="0" w:firstLine="709"/>
        <w:jc w:val="both"/>
        <w:rPr/>
      </w:pPr>
      <w:r>
        <w:rPr/>
        <w:object w:dxaOrig="7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9pt" filled="f" o:ole="">
            <v:imagedata r:id="rId9" o:title=""/>
          </v:shape>
          <o:OLEObject Type="Embed" ProgID="" ShapeID="ole_rId8" DrawAspect="Content" ObjectID="_1379280298" r:id="rId8"/>
        </w:objec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численность неработающих инвалидов трудоспособного возраста на начало текущего периода;</w:t>
      </w:r>
    </w:p>
    <w:p>
      <w:pPr>
        <w:pStyle w:val="BodyText2"/>
        <w:spacing w:before="0" w:after="0"/>
        <w:ind w:left="0" w:firstLine="709"/>
        <w:jc w:val="both"/>
        <w:rPr/>
      </w:pPr>
      <w:r>
        <w:rPr/>
        <w:object w:dxaOrig="7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9pt" filled="f" o:ole="">
            <v:imagedata r:id="rId11" o:title=""/>
          </v:shape>
          <o:OLEObject Type="Embed" ProgID="" ShapeID="ole_rId10" DrawAspect="Content" ObjectID="_1535878630" r:id="rId10"/>
        </w:object>
      </w:r>
      <w:r>
        <w:rPr>
          <w:rFonts w:eastAsia="Times New Roman CYR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численность неработающих инвалидов трудоспособного возраста на конец первого полугодия текущего периода;</w:t>
      </w:r>
    </w:p>
    <w:p>
      <w:pPr>
        <w:pStyle w:val="BodyText2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1255051638" r:id="rId12"/>
        </w:object>
      </w:r>
      <w:r>
        <w:rPr>
          <w:rFonts w:eastAsia="Times New Roman CYR"/>
        </w:rPr>
        <w:t xml:space="preserve"> </w:t>
      </w:r>
      <w:r>
        <w:rPr/>
        <w:t>–</w:t>
      </w:r>
      <w:r>
        <w:rPr>
          <w:rFonts w:eastAsia="Times New Roman CY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</w:t>
      </w:r>
      <w:r>
        <w:rPr/>
        <w:t xml:space="preserve"> </w:t>
      </w:r>
      <w:r>
        <w:rPr>
          <w:sz w:val="28"/>
          <w:szCs w:val="28"/>
        </w:rPr>
        <w:t xml:space="preserve">численности неработающих инвалидов трудоспособного </w:t>
      </w:r>
      <w:r>
        <w:rPr>
          <w:rFonts w:cs="Times New Roman" w:ascii="Times New Roman" w:hAnsi="Times New Roman"/>
          <w:sz w:val="28"/>
          <w:szCs w:val="28"/>
        </w:rPr>
        <w:t>возраста с учетом темпа роста к соответствующему отчетному периоду.</w:t>
      </w:r>
    </w:p>
    <w:p>
      <w:pPr>
        <w:pStyle w:val="BodyText2"/>
        <w:ind w:left="0" w:firstLine="709"/>
        <w:jc w:val="both"/>
        <w:rPr/>
      </w:pPr>
      <w:r>
        <w:rPr>
          <w:sz w:val="28"/>
          <w:szCs w:val="28"/>
        </w:rPr>
        <w:t>Среднегодовая численность неработающих лиц трудоспособного возраста, получающих пенсию на льготных условиях (</w:t>
      </w:r>
      <w:r>
        <w:rPr/>
        <w:object w:dxaOrig="7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0pt" filled="f" o:ole="">
            <v:imagedata r:id="rId15" o:title=""/>
          </v:shape>
          <o:OLEObject Type="Embed" ProgID="" ShapeID="ole_rId14" DrawAspect="Content" ObjectID="_1638359889" r:id="rId14"/>
        </w:object>
      </w:r>
      <w:r>
        <w:rPr/>
        <w:t xml:space="preserve">), </w:t>
      </w:r>
      <w:r>
        <w:rPr>
          <w:sz w:val="28"/>
          <w:szCs w:val="28"/>
        </w:rPr>
        <w:t>на текущий период рассчитывается по формуле: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421" w:hRule="atLeast"/>
        </w:trPr>
        <w:tc>
          <w:tcPr>
            <w:tcW w:w="9684" w:type="dxa"/>
            <w:tcBorders/>
          </w:tcPr>
          <w:p>
            <w:pPr>
              <w:pStyle w:val="BodyText2"/>
              <w:spacing w:before="0" w:after="120"/>
              <w:jc w:val="center"/>
              <w:rPr>
                <w:sz w:val="28"/>
                <w:szCs w:val="28"/>
              </w:rPr>
            </w:pPr>
            <w:r>
              <w:rPr/>
              <w:object w:dxaOrig="31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9pt;height:33pt" filled="f" o:ole="">
                  <v:imagedata r:id="rId17" o:title=""/>
                </v:shape>
                <o:OLEObject Type="Embed" ProgID="" ShapeID="ole_rId16" DrawAspect="Content" ObjectID="_918068783" r:id="rId16"/>
              </w:object>
            </w:r>
            <w:r>
              <w:rPr>
                <w:szCs w:val="28"/>
              </w:rPr>
              <w:t>,</w:t>
            </w:r>
          </w:p>
        </w:tc>
      </w:tr>
    </w:tbl>
    <w:p>
      <w:pPr>
        <w:pStyle w:val="BodyText2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before="0" w:after="0"/>
        <w:ind w:left="0"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BodyText2"/>
        <w:spacing w:before="0" w:after="0"/>
        <w:ind w:left="0" w:firstLine="709"/>
        <w:jc w:val="both"/>
        <w:rPr/>
      </w:pPr>
      <w:r>
        <w:rPr/>
        <w:object w:dxaOrig="7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9pt" filled="f" o:ole="">
            <v:imagedata r:id="rId19" o:title=""/>
          </v:shape>
          <o:OLEObject Type="Embed" ProgID="" ShapeID="ole_rId18" DrawAspect="Content" ObjectID="_885888687" r:id="rId18"/>
        </w:objec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численность неработающих лиц трудоспособного возраста, получающих пенсию на льготных условиях на начало текущего периода;</w:t>
      </w:r>
    </w:p>
    <w:p>
      <w:pPr>
        <w:pStyle w:val="BodyText2"/>
        <w:spacing w:before="0" w:after="0"/>
        <w:ind w:left="0" w:firstLine="709"/>
        <w:jc w:val="both"/>
        <w:rPr/>
      </w:pPr>
      <w:r>
        <w:rPr/>
        <w:object w:dxaOrig="7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9pt" filled="f" o:ole="">
            <v:imagedata r:id="rId21" o:title=""/>
          </v:shape>
          <o:OLEObject Type="Embed" ProgID="" ShapeID="ole_rId20" DrawAspect="Content" ObjectID="_1881326666" r:id="rId20"/>
        </w:objec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численность неработающих лиц трудоспособного возраста, получающих пенсию на льготных условиях на конец первого полугодия текущего периода;</w:t>
      </w:r>
    </w:p>
    <w:p>
      <w:pPr>
        <w:pStyle w:val="BodyText2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8pt" filled="f" o:ole="">
            <v:imagedata r:id="rId23" o:title=""/>
          </v:shape>
          <o:OLEObject Type="Embed" ProgID="" ShapeID="ole_rId22" DrawAspect="Content" ObjectID="_1076692292" r:id="rId22"/>
        </w:object>
      </w:r>
      <w:r>
        <w:rPr>
          <w:rFonts w:eastAsia="Times New Roman CYR"/>
        </w:rPr>
        <w:t xml:space="preserve"> </w:t>
      </w:r>
      <w:r>
        <w:rPr/>
        <w:t>–</w:t>
      </w:r>
      <w:r>
        <w:rPr>
          <w:rFonts w:eastAsia="Times New Roman CY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 численности неработающих инвалидов трудоспособного возраста с учетом темпа роста к соответствующему отчетному периоду.</w:t>
      </w:r>
    </w:p>
    <w:p>
      <w:pPr>
        <w:pStyle w:val="BodyText2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sz w:val="28"/>
          <w:szCs w:val="28"/>
        </w:rPr>
        <w:t>Численность лиц старше трудоспособного возраста и подростков, занятых в экономике (стр. 150), рассчитывается по следующей формуле:</w:t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/>
          <w:sz w:val="28"/>
          <w:szCs w:val="26"/>
          <w:lang w:val="en-US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szCs w:val="26"/>
        </w:rPr>
      </w:pPr>
      <w:r>
        <w:rPr>
          <w:szCs w:val="26"/>
        </w:rPr>
        <w:t>ТрП = ТрПд + ТрПн,</w:t>
      </w:r>
    </w:p>
    <w:p>
      <w:pPr>
        <w:pStyle w:val="Normal"/>
        <w:tabs>
          <w:tab w:val="clear" w:pos="720"/>
          <w:tab w:val="left" w:pos="6240" w:leader="none"/>
        </w:tabs>
        <w:ind w:firstLine="709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tabs>
          <w:tab w:val="clear" w:pos="720"/>
          <w:tab w:val="left" w:pos="6240" w:leader="none"/>
        </w:tabs>
        <w:ind w:firstLine="709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tabs>
          <w:tab w:val="clear" w:pos="720"/>
          <w:tab w:val="left" w:pos="6240" w:leader="none"/>
        </w:tabs>
        <w:ind w:firstLine="709"/>
        <w:jc w:val="both"/>
        <w:rPr/>
      </w:pPr>
      <w:r>
        <w:rPr>
          <w:szCs w:val="26"/>
        </w:rPr>
        <w:t>ТрП – численность лиц старше трудоспособного возраста и подростков, занятых в экономике, (стр. 150) в прогнозном периоде;</w:t>
      </w:r>
    </w:p>
    <w:p>
      <w:pPr>
        <w:pStyle w:val="Normal"/>
        <w:tabs>
          <w:tab w:val="clear" w:pos="720"/>
          <w:tab w:val="left" w:pos="6240" w:leader="none"/>
        </w:tabs>
        <w:ind w:firstLine="709"/>
        <w:jc w:val="both"/>
        <w:rPr/>
      </w:pPr>
      <w:r>
        <w:rPr>
          <w:szCs w:val="26"/>
        </w:rPr>
        <w:t>ТрПд – численность работающих лиц моложе трудоспособного возраста, занятых в экономике, (стр. 151) в прогнозном периоде, определяемая на основе сведений о численности лиц моложе трудоспособного возраста по данным территориального фонда обязательного медицинского страхования Краснодарского края;</w:t>
      </w:r>
    </w:p>
    <w:p>
      <w:pPr>
        <w:pStyle w:val="Normal"/>
        <w:tabs>
          <w:tab w:val="clear" w:pos="720"/>
          <w:tab w:val="left" w:pos="6240" w:leader="none"/>
        </w:tabs>
        <w:ind w:firstLine="709"/>
        <w:jc w:val="both"/>
        <w:rPr>
          <w:szCs w:val="26"/>
        </w:rPr>
      </w:pPr>
      <w:r>
        <w:rPr>
          <w:szCs w:val="26"/>
        </w:rPr>
        <w:t>ТрПн – численность работающих лиц старше трудоспособного возраста, занятых в экономике, (стр. 152) в прогнозном периоде, определяемая на основе сведений о численности лиц старше трудоспособного возраста</w:t>
      </w:r>
      <w:r>
        <w:rPr/>
        <w:t xml:space="preserve"> по данным </w:t>
      </w:r>
      <w:r>
        <w:rPr>
          <w:szCs w:val="26"/>
        </w:rPr>
        <w:t>территориального фонда обязательного медицинского страхования Краснодарского края.</w:t>
      </w:r>
    </w:p>
    <w:p>
      <w:pPr>
        <w:pStyle w:val="BodyText2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тающих подростков моложе трудоспособного возраста (стр. 151) за отчетный период формируется на основании данных выборочного обследования населения по проблемам занятости, проводимого Краснодарстатом, на текущий период – данных министерства образования, науки и молодежной политики Краснодарского края, территориального фонда обязательного медицинского страхования Краснодарского края, с применением методов экстраполяции.</w:t>
      </w:r>
    </w:p>
    <w:p>
      <w:pPr>
        <w:pStyle w:val="BodyText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работающих подростков моложе трудоспособного возраста</w:t>
      </w:r>
      <w:r>
        <w:rPr>
          <w:sz w:val="28"/>
          <w:szCs w:val="28"/>
        </w:rPr>
        <w:t xml:space="preserve"> (ЧП</w:t>
      </w:r>
      <w:r>
        <w:rPr>
          <w:sz w:val="18"/>
          <w:szCs w:val="28"/>
          <w:vertAlign w:val="subscript"/>
        </w:rPr>
        <w:t>МТ</w:t>
      </w:r>
      <w:r>
        <w:rPr>
          <w:sz w:val="28"/>
          <w:szCs w:val="28"/>
        </w:rPr>
        <w:t>) на текущий период рассчитывается исходя из сопоставления численности учащихся в возрасте от 14 до 16 лет, получивших аттестат об основном общем образовании, численности учащихся, зачисленных в учреждения среднего профессионального образования на базе основного общего образования, и численности учащихся 10 классов.</w:t>
      </w:r>
    </w:p>
    <w:p>
      <w:pPr>
        <w:pStyle w:val="BodyText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/>
              <w:object w:dxaOrig="39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64.35pt;height:25.95pt" filled="f" o:ole="">
                  <v:imagedata r:id="rId25" o:title=""/>
                </v:shape>
                <o:OLEObject Type="Embed" ProgID="" ShapeID="ole_rId24" DrawAspect="Content" ObjectID="_899888062" r:id="rId24"/>
              </w:object>
            </w:r>
            <w:r>
              <w:rPr/>
              <w:t>,</w:t>
            </w:r>
          </w:p>
        </w:tc>
      </w:tr>
    </w:tbl>
    <w:p>
      <w:pPr>
        <w:pStyle w:val="BodyText2"/>
        <w:spacing w:before="0" w:after="0"/>
        <w:ind w:left="0"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BodyText2"/>
        <w:spacing w:before="0" w:after="0"/>
        <w:ind w:left="0" w:firstLine="709"/>
        <w:jc w:val="both"/>
        <w:rPr/>
      </w:pPr>
      <w:r>
        <w:rPr>
          <w:sz w:val="28"/>
          <w:szCs w:val="28"/>
        </w:rPr>
        <w:t>ЧУ</w:t>
      </w:r>
      <w:r>
        <w:rPr>
          <w:sz w:val="22"/>
          <w:szCs w:val="28"/>
          <w:vertAlign w:val="subscript"/>
        </w:rPr>
        <w:t>9кл</w:t>
      </w:r>
      <w:r>
        <w:rPr>
          <w:sz w:val="28"/>
          <w:szCs w:val="28"/>
        </w:rPr>
        <w:t xml:space="preserve"> – численность учащихся моложе трудоспособного возраста, окончивших основное общее образование (9 классов) в текущем периоде;</w:t>
      </w:r>
    </w:p>
    <w:p>
      <w:pPr>
        <w:pStyle w:val="BodyText2"/>
        <w:spacing w:before="0" w:after="0"/>
        <w:ind w:left="0" w:firstLine="709"/>
        <w:jc w:val="both"/>
        <w:rPr/>
      </w:pPr>
      <w:r>
        <w:rPr>
          <w:sz w:val="28"/>
          <w:szCs w:val="28"/>
        </w:rPr>
        <w:t>ЧУ</w:t>
      </w:r>
      <w:r>
        <w:rPr>
          <w:sz w:val="22"/>
          <w:szCs w:val="28"/>
          <w:vertAlign w:val="subscript"/>
        </w:rPr>
        <w:t>10кл</w:t>
      </w:r>
      <w:r>
        <w:rPr>
          <w:sz w:val="28"/>
          <w:szCs w:val="28"/>
        </w:rPr>
        <w:t xml:space="preserve"> – численность учащихся моложе трудоспособного возраста (из числа окончивших основное общее образование), продолживших общее среднее образование в текущем периоде;</w:t>
      </w:r>
    </w:p>
    <w:p>
      <w:pPr>
        <w:pStyle w:val="BodyText2"/>
        <w:spacing w:before="0" w:after="0"/>
        <w:ind w:left="0" w:firstLine="709"/>
        <w:jc w:val="both"/>
        <w:rPr/>
      </w:pPr>
      <w:r>
        <w:rPr>
          <w:sz w:val="28"/>
          <w:szCs w:val="28"/>
        </w:rPr>
        <w:t>ЧУ</w:t>
      </w:r>
      <w:r>
        <w:rPr>
          <w:sz w:val="22"/>
          <w:szCs w:val="28"/>
          <w:vertAlign w:val="subscript"/>
        </w:rPr>
        <w:t>ПО</w:t>
      </w:r>
      <w:r>
        <w:rPr>
          <w:sz w:val="28"/>
          <w:szCs w:val="28"/>
        </w:rPr>
        <w:t xml:space="preserve"> – численность учащихся моложе трудоспособного возраста (из числа окончивших основное общее образование), поступивших в учреждения среднего профессионального образования в текущем периоде;</w:t>
      </w:r>
    </w:p>
    <w:p>
      <w:pPr>
        <w:pStyle w:val="BodyText2"/>
        <w:spacing w:before="0" w:after="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.уч.</w:t>
      </w:r>
      <w:r>
        <w:rPr>
          <w:sz w:val="28"/>
          <w:szCs w:val="28"/>
        </w:rPr>
        <w:t xml:space="preserve"> – коэффициент трудоустройства подростков моложе трудоспособного возраста от численности учащихся, завершивших обучение в общеобразовательных учреждениях и не продолживших дальнейшее обучение в текущем периоде, рассчитанный с учетом динамики показателя за предыдущие периоды.</w:t>
      </w:r>
    </w:p>
    <w:p>
      <w:pPr>
        <w:pStyle w:val="BodyText2"/>
        <w:spacing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ющих пенсионеров старше трудоспособного возраста (стр. 152) </w:t>
      </w:r>
      <w:r>
        <w:rPr>
          <w:sz w:val="28"/>
          <w:szCs w:val="28"/>
        </w:rPr>
        <w:t>формируется за отчетный период на основе итогов выборочного обследования населения по проблемам занятости, проводимого Краснодарстатом, за текущий период и в прогнозируемом периоде на основе данных отделения Пенсионного фонда Российской Федерации по Краснодарскому краю с учетом сложившегося соотношения пенсионеров и работающих лиц пенсионного возраста, а также изменения законодательства Российской Федерации по данному вопросу.</w:t>
      </w:r>
    </w:p>
    <w:p>
      <w:pPr>
        <w:pStyle w:val="BodyText2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тающих пенсионеров старше трудоспособного возраста (</w:t>
      </w:r>
      <w:r>
        <w:rPr>
          <w:rFonts w:cs="Times New Roman" w:ascii="Times New Roman" w:hAnsi="Times New Roman"/>
          <w:sz w:val="28"/>
          <w:szCs w:val="28"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8pt;height:20.15pt" filled="f" o:ole="">
            <v:imagedata r:id="rId27" o:title=""/>
          </v:shape>
          <o:OLEObject Type="Embed" ProgID="" ShapeID="ole_rId26" DrawAspect="Content" ObjectID="_1820107089" r:id="rId26"/>
        </w:object>
      </w:r>
      <w:r>
        <w:rPr>
          <w:rFonts w:cs="Times New Roman" w:ascii="Times New Roman" w:hAnsi="Times New Roman"/>
          <w:sz w:val="28"/>
          <w:szCs w:val="28"/>
        </w:rPr>
        <w:t>) на текущий период рассчитывается по формуле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421" w:hRule="atLeast"/>
        </w:trPr>
        <w:tc>
          <w:tcPr>
            <w:tcW w:w="9684" w:type="dxa"/>
            <w:tcBorders/>
          </w:tcPr>
          <w:p>
            <w:pPr>
              <w:pStyle w:val="BodyTex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object w:dxaOrig="3159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3.55pt;height:42.8pt" filled="f" o:ole="">
                  <v:imagedata r:id="rId29" o:title=""/>
                </v:shape>
                <o:OLEObject Type="Embed" ProgID="" ShapeID="ole_rId28" DrawAspect="Content" ObjectID="_1328079317" r:id="rId28"/>
              </w:object>
            </w:r>
            <w:r>
              <w:rPr>
                <w:szCs w:val="28"/>
              </w:rPr>
              <w:t>,</w:t>
            </w:r>
          </w:p>
        </w:tc>
      </w:tr>
    </w:tbl>
    <w:p>
      <w:pPr>
        <w:pStyle w:val="BodyText2"/>
        <w:spacing w:before="0" w:after="0"/>
        <w:ind w:left="0"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BodyText2"/>
        <w:spacing w:before="0" w:after="0"/>
        <w:ind w:left="0" w:firstLine="709"/>
        <w:jc w:val="both"/>
        <w:rPr/>
      </w:pPr>
      <w:r>
        <w:rPr/>
        <w:object w:dxaOrig="7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9pt" filled="f" o:ole="">
            <v:imagedata r:id="rId31" o:title=""/>
          </v:shape>
          <o:OLEObject Type="Embed" ProgID="" ShapeID="ole_rId30" DrawAspect="Content" ObjectID="_952913367" r:id="rId30"/>
        </w:object>
      </w:r>
      <w:r>
        <w:rPr>
          <w:rFonts w:eastAsia="Times New Roman CYR"/>
        </w:rPr>
        <w:t xml:space="preserve"> </w:t>
      </w:r>
      <w:r>
        <w:rPr/>
        <w:t>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численность работающих пенсионеров старше трудоспособного возраста на начало текущего периода;</w:t>
      </w:r>
    </w:p>
    <w:p>
      <w:pPr>
        <w:pStyle w:val="BodyText2"/>
        <w:spacing w:before="0" w:after="0"/>
        <w:ind w:left="0" w:firstLine="709"/>
        <w:jc w:val="both"/>
        <w:rPr/>
      </w:pPr>
      <w:r>
        <w:rPr/>
        <w:object w:dxaOrig="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9pt" filled="f" o:ole="">
            <v:imagedata r:id="rId33" o:title=""/>
          </v:shape>
          <o:OLEObject Type="Embed" ProgID="" ShapeID="ole_rId32" DrawAspect="Content" ObjectID="_864295556" r:id="rId32"/>
        </w:object>
      </w:r>
      <w:r>
        <w:rPr>
          <w:rFonts w:eastAsia="Times New Roman CYR"/>
        </w:rPr>
        <w:t xml:space="preserve"> </w:t>
      </w:r>
      <w:r>
        <w:rPr/>
        <w:t>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численность работающих пенсионеров старше трудоспособного возраста на конец первого полугодия текущего периода;</w:t>
      </w:r>
    </w:p>
    <w:p>
      <w:pPr>
        <w:pStyle w:val="BodyText2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55pt;height:22.35pt" filled="f" o:ole="">
            <v:imagedata r:id="rId35" o:title=""/>
          </v:shape>
          <o:OLEObject Type="Embed" ProgID="" ShapeID="ole_rId34" DrawAspect="Content" ObjectID="_1556062495" r:id="rId34"/>
        </w:objec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правочный коэффициент численности работающих пенсионеров старше трудоспособного возраста с учетом темпа роста </w:t>
      </w:r>
      <w:r>
        <w:rPr>
          <w:rFonts w:cs="Times New Roman" w:ascii="Times New Roman" w:hAnsi="Times New Roman"/>
          <w:sz w:val="28"/>
          <w:szCs w:val="28"/>
        </w:rPr>
        <w:t>к соответствующему отчетному периоду.</w:t>
      </w:r>
    </w:p>
    <w:p>
      <w:pPr>
        <w:pStyle w:val="BodyText2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sz w:val="28"/>
          <w:szCs w:val="28"/>
        </w:rPr>
        <w:t xml:space="preserve">Маятниковая миграция – условное название регулярных (ежедневных) поездок населения из одного населенного пункта (места жительства) </w:t>
        <w:br/>
        <w:t>в другой – на работу или учебу и обратно. Маятниковая миграция является результатом несоответствия размещения производства и расселения людей. Особенно развита маятниковая миграция в пригородных зонах крупных городов, городских агломерациях, районных центрах. Маятниковую миграцию не относят к миграции населения.</w:t>
      </w:r>
    </w:p>
    <w:p>
      <w:pPr>
        <w:pStyle w:val="Normal"/>
        <w:ind w:firstLine="720"/>
        <w:jc w:val="both"/>
        <w:rPr/>
      </w:pPr>
      <w:r>
        <w:rPr>
          <w:szCs w:val="26"/>
        </w:rPr>
        <w:t>Сальдо маятниковой трудовой миграции</w:t>
      </w:r>
      <w:r>
        <w:rPr>
          <w:b/>
          <w:szCs w:val="26"/>
        </w:rPr>
        <w:t xml:space="preserve"> </w:t>
      </w:r>
      <w:r>
        <w:rPr>
          <w:szCs w:val="26"/>
        </w:rPr>
        <w:t>(СМТМ)</w:t>
      </w:r>
      <w:r>
        <w:rPr>
          <w:b/>
          <w:szCs w:val="26"/>
        </w:rPr>
        <w:t xml:space="preserve"> </w:t>
      </w:r>
      <w:r>
        <w:rPr>
          <w:szCs w:val="26"/>
        </w:rPr>
        <w:t xml:space="preserve">(стр. 130) включает маятниковых трудовых мигрантов, приезжающих (уезжающих) ежедневно для работы из граничащих с Краснодарским краем субъектов Российской Федерации: Республика Адыгея, Республика Крым, Карачаево-Черкесская Республика, Ростовская область, Ставропольский край, а также с Республикой Абхазия </w:t>
        <w:br/>
        <w:t>за отчетный и текущий периоды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/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/>
              <w:object w:dxaOrig="304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9.55pt;height:24.6pt" filled="f" o:ole="">
                  <v:imagedata r:id="rId37" o:title=""/>
                </v:shape>
                <o:OLEObject Type="Embed" ProgID="" ShapeID="ole_rId36" DrawAspect="Content" ObjectID="_1033994851" r:id="rId36"/>
              </w:object>
            </w:r>
            <w:r>
              <w:rPr/>
              <w:t>,</w:t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Cs w:val="26"/>
        </w:rPr>
        <w:t>ЧММ</w:t>
      </w:r>
      <w:r>
        <w:rPr>
          <w:szCs w:val="26"/>
          <w:vertAlign w:val="subscript"/>
        </w:rPr>
        <w:t>приб.</w:t>
      </w:r>
      <w:r>
        <w:rPr>
          <w:szCs w:val="26"/>
        </w:rPr>
        <w:t xml:space="preserve"> – численность маятниковых трудовых мигрантов, прибывающих ежедневно в Краснодарский край для работы;</w:t>
      </w:r>
    </w:p>
    <w:p>
      <w:pPr>
        <w:pStyle w:val="Normal"/>
        <w:ind w:firstLine="709"/>
        <w:jc w:val="both"/>
        <w:rPr/>
      </w:pPr>
      <w:r>
        <w:rPr>
          <w:szCs w:val="26"/>
        </w:rPr>
        <w:t>ЧММ</w:t>
      </w:r>
      <w:r>
        <w:rPr>
          <w:szCs w:val="26"/>
          <w:vertAlign w:val="subscript"/>
        </w:rPr>
        <w:t>выб.</w:t>
      </w:r>
      <w:r>
        <w:rPr>
          <w:szCs w:val="26"/>
        </w:rPr>
        <w:t xml:space="preserve"> – численность маятниковых трудовых мигрантов, выезжающих ежедневно из Краснодарского края для работы.</w:t>
      </w:r>
    </w:p>
    <w:p>
      <w:pPr>
        <w:pStyle w:val="Normal"/>
        <w:ind w:firstLine="709"/>
        <w:jc w:val="both"/>
        <w:rPr/>
      </w:pPr>
      <w:r>
        <w:rPr>
          <w:szCs w:val="26"/>
        </w:rPr>
        <w:t>Показатель</w:t>
      </w:r>
      <w:r>
        <w:rPr>
          <w:b/>
          <w:szCs w:val="26"/>
        </w:rPr>
        <w:t xml:space="preserve"> </w:t>
      </w:r>
      <w:r>
        <w:rPr>
          <w:szCs w:val="26"/>
        </w:rPr>
        <w:t>сальдо маятниковой миграции по численности учащихся Краснодарского края (СММУ) (стр. 140) включает численность учащихся, приезжающих (уезжающих) ежедневно для учебы из граничащих с Краснодарским краем субъектов Российской Федерации (Республика Адыгея, Республика Крым, Карачаево-Черкесская Республика, Ростовская область, Ставропольский край), за отчетный и текущий периоды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СММУ = ЧМУ</w:t>
      </w:r>
      <w:r>
        <w:rPr>
          <w:sz w:val="20"/>
        </w:rPr>
        <w:t xml:space="preserve">приб. </w:t>
      </w:r>
      <w:r>
        <w:rPr/>
        <w:t>– ЧМУ</w:t>
      </w:r>
      <w:r>
        <w:rPr>
          <w:sz w:val="20"/>
        </w:rPr>
        <w:t xml:space="preserve">выб. </w:t>
      </w:r>
      <w:r>
        <w:rPr/>
        <w:t>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Cs w:val="26"/>
        </w:rPr>
        <w:t>ЧМУ</w:t>
      </w:r>
      <w:r>
        <w:rPr>
          <w:sz w:val="20"/>
        </w:rPr>
        <w:t xml:space="preserve">приб. </w:t>
      </w:r>
      <w:r>
        <w:rPr>
          <w:szCs w:val="26"/>
        </w:rPr>
        <w:t xml:space="preserve">– численность учащихся, прибывающих ежедневно в Краснодарский край для учебы; </w:t>
      </w:r>
    </w:p>
    <w:p>
      <w:pPr>
        <w:pStyle w:val="Normal"/>
        <w:ind w:firstLine="709"/>
        <w:jc w:val="both"/>
        <w:rPr/>
      </w:pPr>
      <w:r>
        <w:rPr>
          <w:szCs w:val="26"/>
        </w:rPr>
        <w:t>ЧМУ</w:t>
      </w:r>
      <w:r>
        <w:rPr>
          <w:sz w:val="20"/>
        </w:rPr>
        <w:t>выб.</w:t>
      </w:r>
      <w:r>
        <w:rPr>
          <w:szCs w:val="26"/>
        </w:rPr>
        <w:t xml:space="preserve"> – численность учащихся, выезжающих ежедневно из Краснодарского края для учебы.</w:t>
      </w:r>
    </w:p>
    <w:p>
      <w:pPr>
        <w:pStyle w:val="Normal"/>
        <w:ind w:firstLine="709"/>
        <w:jc w:val="both"/>
        <w:rPr/>
      </w:pPr>
      <w:r>
        <w:rPr>
          <w:szCs w:val="26"/>
        </w:rPr>
        <w:t>Показатели формируются на основе данных выборочных опросов рабочей силы, проводимых государственными казенными учреждениями Краснодарского края центрами занятости населения в муниципальных образованиях в населенных пунктах городских и сельских поселениях Краснодарского края (форма анкеты – приложение 4 к Методике), а также данных учреждений образования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Показатели маятниковой миграции по численности работающих и учащихся прогнозируется на основе сопоставления численности граждан, проживающих в приграничных регионах и приезжающих (уезжающих) ежедневно для работы в Краснодарский край, а также численности жителей Краснодарского края, приезжающих (уезжающих) ежедневно на работу или учебу в приграничные субъекты Российской Федерации, а также из приграничных государств, </w:t>
        <w:br/>
        <w:t>с применением методов экстраполяции и экспертных оценок.</w:t>
      </w:r>
    </w:p>
    <w:p>
      <w:pPr>
        <w:pStyle w:val="Normal"/>
        <w:ind w:firstLine="720"/>
        <w:jc w:val="both"/>
        <w:rPr/>
      </w:pPr>
      <w:r>
        <w:rPr>
          <w:szCs w:val="26"/>
        </w:rPr>
        <w:t>2.7. Численность</w:t>
      </w:r>
      <w:r>
        <w:rPr>
          <w:b/>
          <w:szCs w:val="26"/>
        </w:rPr>
        <w:t xml:space="preserve"> </w:t>
      </w:r>
      <w:r>
        <w:rPr>
          <w:szCs w:val="26"/>
        </w:rPr>
        <w:t>иностранных трудовых мигрантов</w:t>
      </w:r>
      <w:r>
        <w:rPr>
          <w:b/>
          <w:szCs w:val="26"/>
        </w:rPr>
        <w:t xml:space="preserve"> </w:t>
      </w:r>
      <w:r>
        <w:rPr>
          <w:szCs w:val="26"/>
        </w:rPr>
        <w:t>(стр. 120) формируется по данным Главного управления Министерства внутренних дел Российской Федерации по Краснодарскому краю на основе численности привлеченной иностранной рабочей силы за отчетный период, на текущий период – иностранных граждан, которым выданы разрешения на работу и патенты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В прогнозируемом периоде по данным управления по миграционным вопросам администрации Краснодарского края о численности иностранных работников, в том числе по отдельным видам экономической деятельности. 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Общая потребность в привлечении иностранной рабочей силы в прогнозном периоде (стр. 400) рассчитывается как сумма потребности в привлечении иностранной рабочей силы по видам экономической деятельности </w:t>
        <w:br/>
        <w:t>(стр.401 – 419) по следующей формуле: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 xml:space="preserve">ИРС = </w:t>
      </w:r>
      <w:r>
        <w:rPr>
          <w:szCs w:val="26"/>
        </w:rPr>
        <w:drawing>
          <wp:inline distT="0" distB="0" distL="0" distR="0">
            <wp:extent cx="180975" cy="209550"/>
            <wp:effectExtent l="0" t="0" r="0" b="0"/>
            <wp:docPr id="1" name="base_1_331688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331688_327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ИРСi,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szCs w:val="26"/>
        </w:rPr>
        <w:t>ИРС – общая численность иностранной рабочей силы в прогнозном периоде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i – раздел </w:t>
      </w:r>
      <w:hyperlink r:id="rId39">
        <w:r>
          <w:rPr>
            <w:rStyle w:val="InternetLink"/>
            <w:szCs w:val="26"/>
          </w:rPr>
          <w:t>ОКВЭД</w:t>
        </w:r>
      </w:hyperlink>
      <w:r>
        <w:rPr>
          <w:szCs w:val="26"/>
        </w:rPr>
        <w:t>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Расчет распределения трудовых ресур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гнозном периоде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1. Распределение трудовых ресурсов осуществляется по принадлежности к населению, занятому в экономике, или к населению, не занятому в экономике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 К населению, занятому в экономике (стр. 200), относятся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1. Лица, которые выполняли оплачиваемую работу по найму, а также приносящую прибыль работу не по найму как с привлечением, так и без привлечения наемных работников, для которых эта работа являлась основно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2. Лица, временно отсутствовавшие на работе из-за болезни, ежегодного отпуска или свободных от работы дней, обучения, учебного отпуска, отпуска без сохранения или с частичным сохранением заработной платы по инициативе работодателя, участия в забастовках, других подобных прич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3. Помогающие члены семьи в организациях и у индивидуальных предпринимателей.</w:t>
      </w:r>
    </w:p>
    <w:p>
      <w:pPr>
        <w:pStyle w:val="Normal"/>
        <w:ind w:firstLine="720"/>
        <w:jc w:val="both"/>
        <w:rPr/>
      </w:pPr>
      <w:r>
        <w:rPr>
          <w:szCs w:val="26"/>
        </w:rPr>
        <w:t>3.2.4. Лица, производящие в собственном домашнем хозяйстве продукцию сельского, лесного хозяйства, охоты и рыболовства, товары для быта и дома, предназначенные преимущественно для продажи или обмена, включая работающих в личном подсобном хозяйстве, для которых эта работа является основной (независимо от количества отработанного времени)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оеннослужащие, граждане Российской Федерации, работающие за границей, и лица, находящиеся в отпусках по беременности и родам и по уходу за ребенком до достижения им возраста трех лет, не включаются в численность населения, занятого в экономике.</w:t>
      </w:r>
    </w:p>
    <w:p>
      <w:pPr>
        <w:pStyle w:val="Normal"/>
        <w:ind w:firstLine="720"/>
        <w:jc w:val="both"/>
        <w:rPr/>
      </w:pPr>
      <w:r>
        <w:rPr>
          <w:szCs w:val="26"/>
        </w:rPr>
        <w:t>3.3. Общая численность занятых в экономике (стр. 200) в прогнозном периоде рассчитывается как сумма занятых всеми видами экономической деятельности (стр. 201 – 219) по следующей формуле: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/>
      </w:pPr>
      <w:r>
        <w:rPr>
          <w:sz w:val="32"/>
          <w:szCs w:val="26"/>
        </w:rPr>
        <w:t xml:space="preserve">З = </w:t>
      </w:r>
      <w:r>
        <w:rPr>
          <w:sz w:val="32"/>
          <w:szCs w:val="26"/>
        </w:rPr>
        <w:drawing>
          <wp:inline distT="0" distB="0" distL="0" distR="0">
            <wp:extent cx="1809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6"/>
        </w:rPr>
        <w:t>Зi,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З – общая численность занятых в экономике в прогнозном периоде;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i – раздел </w:t>
      </w:r>
      <w:hyperlink r:id="rId41">
        <w:r>
          <w:rPr>
            <w:rStyle w:val="InternetLink"/>
            <w:szCs w:val="26"/>
          </w:rPr>
          <w:t>ОКВЭД</w:t>
        </w:r>
      </w:hyperlink>
      <w:r>
        <w:rPr>
          <w:szCs w:val="26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оказатели численности занятых по отдельным видам экономической деятельности рассчитываются исходя из данных о структуре занятых по видам экономической деятельности, темпов роста значений в предыдущих периодах, </w:t>
        <w:br/>
        <w:t>с учетом экспертных оценок органов исполнительной власти Краснодарского края, курирующих соответствующие виды экономической деятельности, и данных, предоставляемых администрациями муниципальных районов и городских округов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о подразделам ОКВЭД, которые не закреплены за курирующими ведомствами Краснодарского края, министерством труда и социального развития Краснодарского края осуществляется дорасчет численности занятых с учетом их доли в соответствующем разделе ОКВЭД в предыдущих периода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3.4. </w:t>
      </w:r>
      <w:r>
        <w:rPr>
          <w:rFonts w:cs="Times New Roman" w:ascii="Times New Roman" w:hAnsi="Times New Roman"/>
          <w:sz w:val="28"/>
        </w:rPr>
        <w:t xml:space="preserve">Расчет численности занятых в экономике по видам экономической деятельности (по разделам </w:t>
      </w:r>
      <w:hyperlink r:id="rId42">
        <w:r>
          <w:rPr>
            <w:rStyle w:val="InternetLink"/>
            <w:rFonts w:cs="Times New Roman" w:ascii="Times New Roman" w:hAnsi="Times New Roman"/>
            <w:sz w:val="28"/>
          </w:rPr>
          <w:t>ОКВЭД</w:t>
        </w:r>
      </w:hyperlink>
      <w:r>
        <w:rPr>
          <w:rFonts w:cs="Times New Roman" w:ascii="Times New Roman" w:hAnsi="Times New Roman"/>
          <w:sz w:val="28"/>
        </w:rPr>
        <w:t xml:space="preserve">) в прогнозном периоде осуществляется </w:t>
        <w:br/>
        <w:t>на основе следующих данны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4.1. </w:t>
      </w:r>
      <w:r>
        <w:rPr>
          <w:rFonts w:cs="Times New Roman" w:ascii="Times New Roman" w:hAnsi="Times New Roman"/>
          <w:sz w:val="28"/>
        </w:rPr>
        <w:t>Численность лиц, занятых в отдельных видах экономической деятельности, по данным органов исполнительной власти за предыдущий год, текущий год и на прогноз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4.2. </w:t>
      </w:r>
      <w:r>
        <w:rPr>
          <w:rFonts w:cs="Times New Roman" w:ascii="Times New Roman" w:hAnsi="Times New Roman"/>
          <w:sz w:val="28"/>
        </w:rPr>
        <w:t xml:space="preserve">Индексы физического объема добавленной стоимости по разделам </w:t>
      </w:r>
      <w:hyperlink r:id="rId43">
        <w:r>
          <w:rPr>
            <w:rStyle w:val="InternetLink"/>
            <w:rFonts w:cs="Times New Roman" w:ascii="Times New Roman" w:hAnsi="Times New Roman"/>
            <w:sz w:val="28"/>
          </w:rPr>
          <w:t>ОКВЭД</w:t>
        </w:r>
      </w:hyperlink>
      <w:r>
        <w:rPr>
          <w:rFonts w:cs="Times New Roman" w:ascii="Times New Roman" w:hAnsi="Times New Roman"/>
          <w:sz w:val="28"/>
        </w:rPr>
        <w:t xml:space="preserve"> за текущий год и на прогноз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4.3. </w:t>
      </w:r>
      <w:r>
        <w:rPr>
          <w:rFonts w:cs="Times New Roman" w:ascii="Times New Roman" w:hAnsi="Times New Roman"/>
          <w:sz w:val="28"/>
        </w:rPr>
        <w:t xml:space="preserve">Индексы производительности труда по разделам </w:t>
      </w:r>
      <w:hyperlink r:id="rId44">
        <w:r>
          <w:rPr>
            <w:rStyle w:val="InternetLink"/>
            <w:rFonts w:cs="Times New Roman" w:ascii="Times New Roman" w:hAnsi="Times New Roman"/>
            <w:sz w:val="28"/>
          </w:rPr>
          <w:t>ОКВЭД</w:t>
        </w:r>
      </w:hyperlink>
      <w:r>
        <w:rPr>
          <w:rFonts w:cs="Times New Roman" w:ascii="Times New Roman" w:hAnsi="Times New Roman"/>
          <w:sz w:val="28"/>
        </w:rPr>
        <w:t xml:space="preserve"> за текущий год и на прогноз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ле получения прогнозных значений по отдельным видам экономической деятельности в прогнозируемом периоде осуществляется уточнение данных о численности занятых в экономике по разделам ОКВЭД в прогнозируемом периоде, с учетом данных о численности работающих граждан, за-страхованных в системе обязательного страхования, основных тенденций развития рынка труда и экспертных оценок о потребности и возможном перераспределении рабочей силы между видами экономической деятельности в следствие происходящих структурных изменений в эконом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5. </w:t>
      </w:r>
      <w:r>
        <w:rPr>
          <w:rFonts w:cs="Times New Roman" w:ascii="Times New Roman" w:hAnsi="Times New Roman"/>
          <w:sz w:val="28"/>
        </w:rPr>
        <w:t xml:space="preserve">Численность занятых в экономике по разделам ОКВЭД </w:t>
      </w:r>
      <w:hyperlink r:id="rId45">
        <w:r>
          <w:rPr>
            <w:rStyle w:val="InternetLink"/>
            <w:rFonts w:cs="Times New Roman" w:ascii="Times New Roman" w:hAnsi="Times New Roman"/>
            <w:sz w:val="28"/>
          </w:rPr>
          <w:t>A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sz w:val="28"/>
          </w:rPr>
          <w:t>B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sz w:val="28"/>
          </w:rPr>
          <w:t>C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sz w:val="28"/>
          </w:rPr>
          <w:t>F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sz w:val="28"/>
          </w:rPr>
          <w:t>G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50">
        <w:r>
          <w:rPr>
            <w:rStyle w:val="InternetLink"/>
            <w:rFonts w:cs="Times New Roman" w:ascii="Times New Roman" w:hAnsi="Times New Roman"/>
            <w:sz w:val="28"/>
          </w:rPr>
          <w:t>H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51">
        <w:r>
          <w:rPr>
            <w:rStyle w:val="InternetLink"/>
            <w:rFonts w:cs="Times New Roman" w:ascii="Times New Roman" w:hAnsi="Times New Roman"/>
            <w:sz w:val="28"/>
          </w:rPr>
          <w:t>J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52">
        <w:r>
          <w:rPr>
            <w:rStyle w:val="InternetLink"/>
            <w:rFonts w:cs="Times New Roman" w:ascii="Times New Roman" w:hAnsi="Times New Roman"/>
            <w:sz w:val="28"/>
          </w:rPr>
          <w:t>K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53">
        <w:r>
          <w:rPr>
            <w:rStyle w:val="InternetLink"/>
            <w:rFonts w:cs="Times New Roman" w:ascii="Times New Roman" w:hAnsi="Times New Roman"/>
            <w:sz w:val="28"/>
          </w:rPr>
          <w:t>P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54">
        <w:r>
          <w:rPr>
            <w:rStyle w:val="InternetLink"/>
            <w:rFonts w:cs="Times New Roman" w:ascii="Times New Roman" w:hAnsi="Times New Roman"/>
            <w:sz w:val="28"/>
          </w:rPr>
          <w:t>Q</w:t>
        </w:r>
      </w:hyperlink>
      <w:r>
        <w:rPr>
          <w:rFonts w:cs="Times New Roman" w:ascii="Times New Roman" w:hAnsi="Times New Roman"/>
          <w:sz w:val="28"/>
        </w:rPr>
        <w:t xml:space="preserve"> в прогнозном периоде определяется с использованием статистических методов на основе данных о численности занятых в экономике по соответствующему разделу </w:t>
      </w:r>
      <w:hyperlink r:id="rId55">
        <w:r>
          <w:rPr>
            <w:rStyle w:val="InternetLink"/>
            <w:rFonts w:cs="Times New Roman" w:ascii="Times New Roman" w:hAnsi="Times New Roman"/>
            <w:sz w:val="28"/>
          </w:rPr>
          <w:t>ОКВЭД</w:t>
        </w:r>
      </w:hyperlink>
      <w:r>
        <w:rPr>
          <w:rFonts w:cs="Times New Roman" w:ascii="Times New Roman" w:hAnsi="Times New Roman"/>
          <w:sz w:val="28"/>
        </w:rPr>
        <w:t xml:space="preserve"> в предыдущем году, содержащихся в отчетном балансе трудовых ресурсов, и индексов изменения численности занятых в экономике по этому же разделу </w:t>
      </w:r>
      <w:hyperlink r:id="rId56">
        <w:r>
          <w:rPr>
            <w:rStyle w:val="InternetLink"/>
            <w:rFonts w:cs="Times New Roman" w:ascii="Times New Roman" w:hAnsi="Times New Roman"/>
            <w:sz w:val="28"/>
          </w:rPr>
          <w:t>ОКВЭД</w:t>
        </w:r>
      </w:hyperlink>
      <w:r>
        <w:rPr>
          <w:rFonts w:cs="Times New Roman" w:ascii="Times New Roman" w:hAnsi="Times New Roman"/>
          <w:sz w:val="28"/>
        </w:rPr>
        <w:t xml:space="preserve"> по следующим формула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i(t+1)</w:t>
      </w:r>
      <w:r>
        <w:rPr>
          <w:rFonts w:cs="Times New Roman" w:ascii="Times New Roman" w:hAnsi="Times New Roman"/>
          <w:sz w:val="28"/>
        </w:rPr>
        <w:t xml:space="preserve"> = ЗБ</w:t>
      </w:r>
      <w:r>
        <w:rPr>
          <w:rFonts w:cs="Times New Roman" w:ascii="Times New Roman" w:hAnsi="Times New Roman"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 x И</w:t>
      </w:r>
      <w:r>
        <w:rPr>
          <w:rFonts w:cs="Times New Roman" w:ascii="Times New Roman" w:hAnsi="Times New Roman"/>
          <w:sz w:val="28"/>
          <w:vertAlign w:val="subscript"/>
        </w:rPr>
        <w:t>i(t)</w:t>
      </w:r>
      <w:r>
        <w:rPr>
          <w:rFonts w:cs="Times New Roman" w:ascii="Times New Roman" w:hAnsi="Times New Roman"/>
          <w:sz w:val="28"/>
        </w:rPr>
        <w:t xml:space="preserve"> x И</w:t>
      </w:r>
      <w:r>
        <w:rPr>
          <w:rFonts w:cs="Times New Roman" w:ascii="Times New Roman" w:hAnsi="Times New Roman"/>
          <w:sz w:val="28"/>
          <w:vertAlign w:val="subscript"/>
        </w:rPr>
        <w:t>i(t+1)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354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i(t+2)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>i(t+1)</w:t>
      </w:r>
      <w:r>
        <w:rPr>
          <w:rFonts w:cs="Times New Roman" w:ascii="Times New Roman" w:hAnsi="Times New Roman"/>
          <w:sz w:val="28"/>
        </w:rPr>
        <w:t xml:space="preserve"> x И</w:t>
      </w:r>
      <w:r>
        <w:rPr>
          <w:rFonts w:cs="Times New Roman" w:ascii="Times New Roman" w:hAnsi="Times New Roman"/>
          <w:sz w:val="28"/>
          <w:vertAlign w:val="subscript"/>
        </w:rPr>
        <w:t>i(t+2)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nsPlusNormal"/>
        <w:ind w:firstLine="340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3544"/>
        <w:rPr/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i(t+3)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>i(t+2</w:t>
      </w:r>
      <w:r>
        <w:rPr>
          <w:rFonts w:cs="Times New Roman" w:ascii="Times New Roman" w:hAnsi="Times New Roman"/>
          <w:sz w:val="28"/>
        </w:rPr>
        <w:t>) x И</w:t>
      </w:r>
      <w:r>
        <w:rPr>
          <w:rFonts w:cs="Times New Roman" w:ascii="Times New Roman" w:hAnsi="Times New Roman"/>
          <w:sz w:val="28"/>
          <w:vertAlign w:val="subscript"/>
        </w:rPr>
        <w:t>i(t+3)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– численность занятых в экономике в прогнозном перио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Б – численность занятых в экономике в предыдущем году по данным отчетного баланса трудовых ресур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– индекс изменения численности занятых в экономи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i – </w:t>
      </w:r>
      <w:r>
        <w:rPr>
          <w:rFonts w:cs="Times New Roman" w:ascii="Times New Roman" w:hAnsi="Times New Roman"/>
          <w:sz w:val="28"/>
        </w:rPr>
        <w:t>раздел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hyperlink r:id="rId57">
        <w:r>
          <w:rPr>
            <w:rStyle w:val="InternetLink"/>
            <w:rFonts w:cs="Times New Roman" w:ascii="Times New Roman" w:hAnsi="Times New Roman"/>
            <w:sz w:val="28"/>
          </w:rPr>
          <w:t>ОКВЭД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 (i = </w:t>
      </w:r>
      <w:hyperlink r:id="rId58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59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B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60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C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61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F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6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63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H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64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J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65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K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66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P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67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Q</w:t>
        </w:r>
      </w:hyperlink>
      <w:r>
        <w:rPr>
          <w:rFonts w:cs="Times New Roman" w:ascii="Times New Roman" w:hAnsi="Times New Roman"/>
          <w:sz w:val="28"/>
          <w:lang w:val="en-US"/>
        </w:rPr>
        <w:t>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– текущи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+1 – очередно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+2 – первый год планового пери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+3 – второй год планового пери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3.6. Индексы изменения численности занятых в экономике по разделам ОКВЭД </w:t>
      </w:r>
      <w:hyperlink r:id="rId68">
        <w:r>
          <w:rPr>
            <w:rStyle w:val="InternetLink"/>
            <w:rFonts w:cs="Times New Roman" w:ascii="Times New Roman" w:hAnsi="Times New Roman"/>
            <w:sz w:val="28"/>
          </w:rPr>
          <w:t>A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69">
        <w:r>
          <w:rPr>
            <w:rStyle w:val="InternetLink"/>
            <w:rFonts w:cs="Times New Roman" w:ascii="Times New Roman" w:hAnsi="Times New Roman"/>
            <w:sz w:val="28"/>
          </w:rPr>
          <w:t>B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70">
        <w:r>
          <w:rPr>
            <w:rStyle w:val="InternetLink"/>
            <w:rFonts w:cs="Times New Roman" w:ascii="Times New Roman" w:hAnsi="Times New Roman"/>
            <w:sz w:val="28"/>
          </w:rPr>
          <w:t>C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71">
        <w:r>
          <w:rPr>
            <w:rStyle w:val="InternetLink"/>
            <w:rFonts w:cs="Times New Roman" w:ascii="Times New Roman" w:hAnsi="Times New Roman"/>
            <w:sz w:val="28"/>
          </w:rPr>
          <w:t>F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72">
        <w:r>
          <w:rPr>
            <w:rStyle w:val="InternetLink"/>
            <w:rFonts w:cs="Times New Roman" w:ascii="Times New Roman" w:hAnsi="Times New Roman"/>
            <w:sz w:val="28"/>
          </w:rPr>
          <w:t>G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73">
        <w:r>
          <w:rPr>
            <w:rStyle w:val="InternetLink"/>
            <w:rFonts w:cs="Times New Roman" w:ascii="Times New Roman" w:hAnsi="Times New Roman"/>
            <w:sz w:val="28"/>
          </w:rPr>
          <w:t>H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74">
        <w:r>
          <w:rPr>
            <w:rStyle w:val="InternetLink"/>
            <w:rFonts w:cs="Times New Roman" w:ascii="Times New Roman" w:hAnsi="Times New Roman"/>
            <w:sz w:val="28"/>
          </w:rPr>
          <w:t>J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75">
        <w:r>
          <w:rPr>
            <w:rStyle w:val="InternetLink"/>
            <w:rFonts w:cs="Times New Roman" w:ascii="Times New Roman" w:hAnsi="Times New Roman"/>
            <w:sz w:val="28"/>
          </w:rPr>
          <w:t>K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76">
        <w:r>
          <w:rPr>
            <w:rStyle w:val="InternetLink"/>
            <w:rFonts w:cs="Times New Roman" w:ascii="Times New Roman" w:hAnsi="Times New Roman"/>
            <w:sz w:val="28"/>
          </w:rPr>
          <w:t>P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77">
        <w:r>
          <w:rPr>
            <w:rStyle w:val="InternetLink"/>
            <w:rFonts w:cs="Times New Roman" w:ascii="Times New Roman" w:hAnsi="Times New Roman"/>
            <w:sz w:val="28"/>
          </w:rPr>
          <w:t>Q</w:t>
        </w:r>
      </w:hyperlink>
      <w:r>
        <w:rPr>
          <w:rFonts w:cs="Times New Roman" w:ascii="Times New Roman" w:hAnsi="Times New Roman"/>
          <w:sz w:val="28"/>
        </w:rPr>
        <w:t xml:space="preserve"> определяются по следующим формул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85850" cy="542925"/>
            <wp:effectExtent l="0" t="0" r="0" b="0"/>
            <wp:docPr id="3" name="base_1_331688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331688_327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0650" cy="542925"/>
            <wp:effectExtent l="0" t="0" r="0" b="0"/>
            <wp:docPr id="4" name="base_1_331688_32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_331688_327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0650" cy="542925"/>
            <wp:effectExtent l="0" t="0" r="0" b="0"/>
            <wp:docPr id="5" name="base_1_331688_32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1_331688_327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0650" cy="542925"/>
            <wp:effectExtent l="0" t="0" r="0" b="0"/>
            <wp:docPr id="6" name="base_1_331688_32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1_331688_327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 – среднегодовая численность занятых в экономике в предыдущем году по данным органов исполнительной в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Т – среднегодовая численность занятых в экономике в текущем году </w:t>
        <w:br/>
        <w:t>по данным органов исполнительной в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П – среднегодовая численность занятых в экономике в прогнозном периоде по данным органов исполнитель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– индекс изменения численности занятых в экономи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i – </w:t>
      </w:r>
      <w:r>
        <w:rPr>
          <w:rFonts w:cs="Times New Roman" w:ascii="Times New Roman" w:hAnsi="Times New Roman"/>
          <w:sz w:val="28"/>
        </w:rPr>
        <w:t>раздел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hyperlink r:id="rId82">
        <w:r>
          <w:rPr>
            <w:rStyle w:val="InternetLink"/>
            <w:rFonts w:cs="Times New Roman" w:ascii="Times New Roman" w:hAnsi="Times New Roman"/>
            <w:sz w:val="28"/>
          </w:rPr>
          <w:t>ОКВЭД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 (i = </w:t>
      </w:r>
      <w:hyperlink r:id="rId83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84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B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85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C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86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F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87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88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H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89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J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90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K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91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P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, </w:t>
      </w:r>
      <w:hyperlink r:id="rId9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Q</w:t>
        </w:r>
      </w:hyperlink>
      <w:r>
        <w:rPr>
          <w:rFonts w:cs="Times New Roman" w:ascii="Times New Roman" w:hAnsi="Times New Roman"/>
          <w:sz w:val="28"/>
          <w:lang w:val="en-US"/>
        </w:rPr>
        <w:t>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j – подраздел, класс, подкласс </w:t>
      </w:r>
      <w:hyperlink r:id="rId93">
        <w:r>
          <w:rPr>
            <w:rStyle w:val="InternetLink"/>
            <w:rFonts w:cs="Times New Roman" w:ascii="Times New Roman" w:hAnsi="Times New Roman"/>
            <w:sz w:val="28"/>
          </w:rPr>
          <w:t>ОКВЭД</w:t>
        </w:r>
      </w:hyperlink>
      <w:r>
        <w:rPr>
          <w:rFonts w:cs="Times New Roman" w:ascii="Times New Roman" w:hAnsi="Times New Roman"/>
          <w:sz w:val="28"/>
        </w:rPr>
        <w:t xml:space="preserve">, входящий в i-ый раздел </w:t>
      </w:r>
      <w:hyperlink r:id="rId94">
        <w:r>
          <w:rPr>
            <w:rStyle w:val="InternetLink"/>
            <w:rFonts w:cs="Times New Roman" w:ascii="Times New Roman" w:hAnsi="Times New Roman"/>
            <w:sz w:val="28"/>
          </w:rPr>
          <w:t>ОКВЭД</w:t>
        </w:r>
      </w:hyperlink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– текущи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+1 – очередно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+2 – первый год планового пери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+3 – второй год планового пери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7. Численность занятых в экономике по разделам ОКВЭД </w:t>
      </w:r>
      <w:hyperlink r:id="rId95">
        <w:r>
          <w:rPr>
            <w:rStyle w:val="InternetLink"/>
            <w:rFonts w:cs="Times New Roman" w:ascii="Times New Roman" w:hAnsi="Times New Roman"/>
            <w:sz w:val="28"/>
          </w:rPr>
          <w:t>M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96">
        <w:r>
          <w:rPr>
            <w:rStyle w:val="InternetLink"/>
            <w:rFonts w:cs="Times New Roman" w:ascii="Times New Roman" w:hAnsi="Times New Roman"/>
            <w:sz w:val="28"/>
          </w:rPr>
          <w:t>N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97">
        <w:r>
          <w:rPr>
            <w:rStyle w:val="InternetLink"/>
            <w:rFonts w:cs="Times New Roman" w:ascii="Times New Roman" w:hAnsi="Times New Roman"/>
            <w:sz w:val="28"/>
          </w:rPr>
          <w:t>O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98">
        <w:r>
          <w:rPr>
            <w:rStyle w:val="InternetLink"/>
            <w:rFonts w:cs="Times New Roman" w:ascii="Times New Roman" w:hAnsi="Times New Roman"/>
            <w:sz w:val="28"/>
          </w:rPr>
          <w:t>R</w:t>
        </w:r>
      </w:hyperlink>
      <w:r>
        <w:rPr>
          <w:rFonts w:cs="Times New Roman" w:ascii="Times New Roman" w:hAnsi="Times New Roman"/>
          <w:sz w:val="28"/>
        </w:rPr>
        <w:t xml:space="preserve"> </w:t>
        <w:br/>
        <w:t xml:space="preserve">(i = M, N, O, R) в прогнозном периоде определяется по каждому указанному разделу </w:t>
      </w:r>
      <w:hyperlink r:id="rId99">
        <w:r>
          <w:rPr>
            <w:rStyle w:val="InternetLink"/>
            <w:rFonts w:cs="Times New Roman" w:ascii="Times New Roman" w:hAnsi="Times New Roman"/>
            <w:sz w:val="28"/>
          </w:rPr>
          <w:t>ОКВЭД</w:t>
        </w:r>
      </w:hyperlink>
      <w:r>
        <w:rPr>
          <w:rFonts w:cs="Times New Roman" w:ascii="Times New Roman" w:hAnsi="Times New Roman"/>
          <w:sz w:val="28"/>
        </w:rPr>
        <w:t xml:space="preserve"> с использованием методов экстраполяции и экспертных оценок на основе данных о численности занятых в экономике по указанным разделам </w:t>
      </w:r>
      <w:hyperlink r:id="rId100">
        <w:r>
          <w:rPr>
            <w:rStyle w:val="InternetLink"/>
            <w:rFonts w:cs="Times New Roman" w:ascii="Times New Roman" w:hAnsi="Times New Roman"/>
            <w:sz w:val="28"/>
          </w:rPr>
          <w:t>ОКВЭД</w:t>
        </w:r>
      </w:hyperlink>
      <w:r>
        <w:rPr>
          <w:rFonts w:cs="Times New Roman" w:ascii="Times New Roman" w:hAnsi="Times New Roman"/>
          <w:sz w:val="28"/>
        </w:rPr>
        <w:t>, содержащихся в отчетном балансе трудовых ресур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8. </w:t>
      </w:r>
      <w:r>
        <w:rPr>
          <w:rFonts w:cs="Times New Roman" w:ascii="Times New Roman" w:hAnsi="Times New Roman"/>
          <w:sz w:val="28"/>
          <w:szCs w:val="28"/>
        </w:rPr>
        <w:t xml:space="preserve">Для обеспечения согласованности с прогнозом социально-экономического развития Краснодарского края на соответствующий прогнозный период, достижения наиболее точного и обоснованного прогноза структурных пропорций занятости, при необходимости, может проводиться сопоставительный анализ данных о среднегодовой численности занятых в экономике по разделам </w:t>
      </w:r>
      <w:hyperlink r:id="rId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рогнозном периоде по данным органов исполнительной вла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, и агрегированных количественных параметров, отражающих прогноз развития видов экономической деятельности (далее – сопоставительный анали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агрегированных количественных параметров, отражающих прогноз развития видов экономической деятельности, используются индексы физического объема добавленной стоимости и индексы производительности труда по разделам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Сопоставительный анализ осуществляется на уровне разделов </w:t>
      </w:r>
      <w:hyperlink r:id="rId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видам экономической деятельности, продукция которых реализуется преимущественно по рыночным ценам (i = </w:t>
      </w:r>
      <w:hyperlink r:id="rId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B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C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D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L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Сопоставительный анализ проводится по следующему алгоритм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1. На основе данных о численности занятых в экономике по разделам </w:t>
      </w:r>
      <w:hyperlink r:id="rId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редыдущем году, содержащихся в отчетном балансе трудовых ресурсов, индексов физического объема добавленной стоимости, индексов производительности труда определятся расчетная численность занятых в экономике </w:t>
        <w:br/>
        <w:t xml:space="preserve">в прогнозном периоде по соответствующему разделу </w:t>
      </w:r>
      <w:hyperlink r:id="rId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0" cy="514350"/>
            <wp:effectExtent l="0" t="0" r="0" b="0"/>
            <wp:docPr id="7" name="base_1_331688_32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1_331688_3277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514350"/>
            <wp:effectExtent l="0" t="0" r="0" b="0"/>
            <wp:docPr id="8" name="base_1_331688_32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1_331688_3277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514350"/>
            <wp:effectExtent l="0" t="0" r="0" b="0"/>
            <wp:docPr id="9" name="base_1_331688_32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1_331688_3277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Б – численность занятых в экономике в предыдущем году по данным отчетного баланса трудовых ресур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 – расчетная численность занятых в экономике в прогнозном перио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ФО – индекс физического объема добавленной стоимости в текущем году и прогнозном перио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Т – индекс производительности труда в текущем году и прогнозном перио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– </w:t>
      </w: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(i = </w:t>
      </w:r>
      <w:hyperlink r:id="rId1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2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2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2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2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2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2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2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2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3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3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 – текущи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+1 – очередно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+2 – первый год планового пери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+3 – второй год планового пери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2. Определяется величина относительного отклонения среднегодовой численности занятых в экономике по разделам </w:t>
      </w:r>
      <w:hyperlink r:id="rId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рогнозном периоде по данным органов исполнительной власти от расчетной численности занятых </w:t>
        <w:br/>
        <w:t>в экономике в прогнозном перио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476250"/>
            <wp:effectExtent l="0" t="0" r="0" b="0"/>
            <wp:docPr id="10" name="base_1_331688_32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1_331688_3278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– величина относительного отклонения численности занятых в экономике в прогнозном периоде от расчетной численности занятых в экономике </w:t>
        <w:br/>
        <w:t>в прогнозном перио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– численность занятых в экономике в прогнозном перио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р – расчетная численность занятых в экономике в прогнозном перио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– </w:t>
      </w: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(i = </w:t>
      </w:r>
      <w:hyperlink r:id="rId13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3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3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3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3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4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14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о результатам сопоставительного анализа, с учетом основных тенденций развития рынка труда и экспертных оценок о потребности и возможном перераспределении рабочей силы между видами экономической деятельности вследствие происходящих структурных изменений в экономике, осуществляется уточнение данных о численности занятых в экономике по разделам </w:t>
      </w:r>
      <w:hyperlink r:id="rId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рогнозном периоде (Зi). При эт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09550"/>
            <wp:effectExtent l="0" t="0" r="0" b="0"/>
            <wp:docPr id="11" name="base_1_331688_32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1_331688_3278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Зi должна соответствовать значению среднегодовой численности занятых в экономике, содержащемуся в прогнозе социально-экономического развития Краснодарского края на соответствующий прогноз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</w:t>
      </w:r>
      <w:r>
        <w:rPr>
          <w:rFonts w:cs="Times New Roman" w:ascii="Times New Roman" w:hAnsi="Times New Roman"/>
          <w:sz w:val="28"/>
        </w:rPr>
        <w:t xml:space="preserve">Численность населения в трудоспособном возрасте, не занятого </w:t>
        <w:br/>
        <w:t>в экономике, (стр. 300) в прогнозном периоде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= ТР – З,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Р – общая численность трудовых ресурсов (стр. 100) в прогнозном перио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 – общая численность занятых в экономике (стр. 200) в прогнозном периоде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/>
        <w:t>Численность населения, не занятого в экономике (стр. 300), в прогнозируемом периоде (ЧН</w:t>
      </w:r>
      <w:r>
        <w:rPr>
          <w:sz w:val="24"/>
          <w:vertAlign w:val="subscript"/>
        </w:rPr>
        <w:t>НЗ</w:t>
      </w:r>
      <w:r>
        <w:rPr/>
        <w:t xml:space="preserve">) рассчитывается по формуле: </w:t>
      </w:r>
    </w:p>
    <w:p>
      <w:pPr>
        <w:pStyle w:val="Style14"/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22"/>
              <w:rPr/>
            </w:pPr>
            <w:r>
              <w:rPr/>
              <w:t>ЧН</w:t>
            </w:r>
            <w:r>
              <w:rPr>
                <w:vertAlign w:val="subscript"/>
              </w:rPr>
              <w:t xml:space="preserve">НЗ </w:t>
            </w:r>
            <w:r>
              <w:rPr/>
              <w:t>= ЧУ</w:t>
            </w:r>
            <w:r>
              <w:rPr>
                <w:vertAlign w:val="subscript"/>
              </w:rPr>
              <w:t xml:space="preserve">ТВ </w:t>
            </w:r>
            <w:r>
              <w:rPr/>
              <w:t>+ ЧБН</w:t>
            </w:r>
            <w:r>
              <w:rPr>
                <w:vertAlign w:val="subscript"/>
              </w:rPr>
              <w:t xml:space="preserve">ПР </w:t>
            </w:r>
            <w:r>
              <w:rPr/>
              <w:t>+ ЧНП</w:t>
            </w:r>
            <w:r>
              <w:rPr>
                <w:vertAlign w:val="subscript"/>
              </w:rPr>
              <w:t>ПР</w:t>
            </w:r>
            <w:r>
              <w:rPr/>
              <w:t>,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где:</w:t>
      </w:r>
    </w:p>
    <w:p>
      <w:pPr>
        <w:pStyle w:val="Style22"/>
        <w:jc w:val="left"/>
        <w:rPr/>
      </w:pPr>
      <w:r>
        <w:rPr/>
        <w:t>ЧУ</w:t>
      </w:r>
      <w:r>
        <w:rPr>
          <w:vertAlign w:val="subscript"/>
        </w:rPr>
        <w:t>ТВ</w:t>
      </w:r>
      <w:r>
        <w:rPr/>
        <w:t xml:space="preserve"> – численность обучающихся в трудоспособном возрасте с отрывом от работы (стр. 301) в прогнозируемом периоде; </w:t>
      </w:r>
    </w:p>
    <w:p>
      <w:pPr>
        <w:pStyle w:val="Style22"/>
        <w:jc w:val="left"/>
        <w:rPr/>
      </w:pPr>
      <w:r>
        <w:rPr/>
        <w:t>ЧБН</w:t>
      </w:r>
      <w:r>
        <w:rPr>
          <w:vertAlign w:val="subscript"/>
        </w:rPr>
        <w:t>ПР</w:t>
      </w:r>
      <w:r>
        <w:rPr/>
        <w:t xml:space="preserve"> – численность безработных граждан, зарегистрированных в органах службы занятости, (стр. 302) в прогнозируемом периоде; </w:t>
      </w:r>
    </w:p>
    <w:p>
      <w:pPr>
        <w:pStyle w:val="Style22"/>
        <w:jc w:val="left"/>
        <w:rPr/>
      </w:pPr>
      <w:r>
        <w:rPr/>
        <w:t>ЧНП</w:t>
      </w:r>
      <w:r>
        <w:rPr>
          <w:vertAlign w:val="subscript"/>
        </w:rPr>
        <w:t>ПР</w:t>
      </w:r>
      <w:r>
        <w:rPr/>
        <w:t xml:space="preserve"> – численность прочих категорий населения, не занятого в экономике, (стр. 303) в прогнозируемом периоде. </w:t>
      </w:r>
    </w:p>
    <w:p>
      <w:pPr>
        <w:pStyle w:val="Style22"/>
        <w:jc w:val="left"/>
        <w:rPr/>
      </w:pPr>
      <w:r>
        <w:rPr/>
        <w:t>3.13. Численность прочих категорий населения в трудоспособном возрасте, не занятого в экономике, в прогнозном периоде рассчитывается по формуле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Н – У – Б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 – численность прочих категорий населения в трудоспособном возрасте, не занятого в экономике, (стр. 303) в прогнозном перио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 – численность населения в трудоспособном возрасте, не занятого в экономике, (стр. 300) в прогнозном перио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 – численность учащихся трудоспособного возраста, обучающихся с отрывом от работы, (стр. 301) в прогнозном перио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 – численность безработных граждан, зарегистрированных в органах службы занятости, (стр. 302) в прогнозном перио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4. В состав прочих категорий населения в трудоспособном возрасте, </w:t>
        <w:br/>
        <w:t>не занятого в экономике, (стр. 303) входя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4.1. Военнослужащ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4.2. Граждане Российской Федерации, работающие за границ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4.3. Лица, не имеющие работы, готовые приступить к ней и занимающиеся поиском работы без обращения в органы службы занят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4.4. Лица, которые выражают заинтересованность в получении работы, однако сложившиеся условия ограничивают их активные поиски работы и (или) их готовность приступить к рабо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4.5. Лица, находящиеся в отпусках по беременности и родам и по уходу за ребенком до достижения им возраста тре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4.6. Лица, осуществляющие ведение домашнего хозяйства, уход </w:t>
        <w:br/>
        <w:t>за детьми и другими членами семь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4.7. Лица, находящиеся в местах лишения своб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4.8. Трудоспособные лица, находящиеся на иждив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14.9. Лица, у которых нет необходимости работ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ные значения показателя численности прочих категорий населения в трудоспособном возрасте, не занятого в экономике, рассчитывается </w:t>
        <w:br/>
        <w:t>на основании темпов роста значений в предыдущих периодах, с применением методов экстраполяции и экспертных оценок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15. Численность учащихся трудоспособного возраста, обучающихся </w:t>
        <w:br/>
        <w:t xml:space="preserve">с отрывом от работы </w:t>
      </w:r>
      <w:r>
        <w:rPr>
          <w:szCs w:val="26"/>
        </w:rPr>
        <w:t>(стр. 301),</w:t>
      </w:r>
      <w:r>
        <w:rPr>
          <w:b/>
          <w:szCs w:val="26"/>
        </w:rPr>
        <w:t xml:space="preserve"> </w:t>
      </w:r>
      <w:r>
        <w:rPr>
          <w:szCs w:val="26"/>
        </w:rPr>
        <w:t>включает учащихся 16 лет и старше, обучающихся с отрывом от трудовой деятельности в общеобразовательных учреждениях, учреждениях среднего профессионального и высшего образования, а также численность лиц, обучающихся в докторантуре, аспирантуре (адъюнктуре, ординатуре) по очной форме обучения, с учетом численности граждан, обучающихся на территории Краснодарского края из других субъектов Российской Федерации, за вычетом учащихся очной формы обучения, совмещающих обучение с трудовой деятельностью.</w:t>
      </w:r>
    </w:p>
    <w:p>
      <w:pPr>
        <w:pStyle w:val="Normal"/>
        <w:ind w:firstLine="720"/>
        <w:jc w:val="both"/>
        <w:rPr/>
      </w:pPr>
      <w:r>
        <w:rPr>
          <w:szCs w:val="26"/>
        </w:rPr>
        <w:t>Показатель за отчетный период формируется по данным Краснодарстата, на текущий период – по данным министерства образования, науки и молодежной политики Краснодарского края.</w:t>
      </w:r>
    </w:p>
    <w:p>
      <w:pPr>
        <w:pStyle w:val="Normal"/>
        <w:ind w:firstLine="720"/>
        <w:jc w:val="both"/>
        <w:rPr/>
      </w:pPr>
      <w:r>
        <w:rPr>
          <w:szCs w:val="26"/>
        </w:rPr>
        <w:t>Расчет среднегодовой численности учащихся 16 лет и старше с отрывом от работы предусматривает определение среднегодовых контингентов обучающихся по каждому направлению обучения, исходя из приема и выбытия обучающихся. Во избежание повторного счета в расчетах учитываются только те лица, для которых учеба является основным видом занятости.</w:t>
      </w:r>
    </w:p>
    <w:p>
      <w:pPr>
        <w:pStyle w:val="Normal"/>
        <w:ind w:firstLine="720"/>
        <w:jc w:val="both"/>
        <w:rPr>
          <w:szCs w:val="26"/>
          <w:lang w:val="en-US"/>
        </w:rPr>
      </w:pPr>
      <w:r>
        <w:rPr>
          <w:szCs w:val="26"/>
        </w:rPr>
        <w:t>При формировании показателя также учитывается численность граждан, проходящих профессиональную подготовку, переподготовку и повышение квалификации по направлению органов службы занятости населения (ЧБГ</w:t>
      </w:r>
      <w:r>
        <w:rPr>
          <w:szCs w:val="26"/>
          <w:vertAlign w:val="subscript"/>
        </w:rPr>
        <w:t>ср</w:t>
      </w:r>
      <w:r>
        <w:rPr>
          <w:szCs w:val="26"/>
        </w:rPr>
        <w:t>), которая рассчитывается по формуле:</w:t>
      </w:r>
    </w:p>
    <w:p>
      <w:pPr>
        <w:pStyle w:val="Normal"/>
        <w:ind w:firstLine="720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Cs w:val="26"/>
              </w:rPr>
              <w:object w:dxaOrig="210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16.75pt;height:34.65pt" filled="f" o:ole="">
                  <v:imagedata r:id="rId145" o:title=""/>
                </v:shape>
                <o:OLEObject Type="Embed" ProgID="" ShapeID="ole_rId144" DrawAspect="Content" ObjectID="_57546915" r:id="rId144"/>
              </w:object>
            </w:r>
            <w:r>
              <w:rPr>
                <w:szCs w:val="26"/>
              </w:rPr>
              <w:t>,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Cs w:val="26"/>
        </w:rPr>
        <w:t>ЧБГ</w:t>
      </w:r>
      <w:r>
        <w:rPr>
          <w:szCs w:val="26"/>
          <w:vertAlign w:val="subscript"/>
        </w:rPr>
        <w:t>общ</w:t>
      </w:r>
      <w:r>
        <w:rPr>
          <w:szCs w:val="26"/>
        </w:rPr>
        <w:t xml:space="preserve"> – общая численность безработных граждан, направленных </w:t>
        <w:br/>
        <w:t>на  профессиональную  подготовку, переподготовку  и  повышение  квалификации,  за  отчетный  период  –  фактические  данные,  за  текущий  период  –  плановые значения в соответствии с государственной программой Краснодарского края "</w:t>
      </w:r>
      <w:r>
        <w:rPr/>
        <w:t xml:space="preserve">Содействие  занятости  населения", утвержденной   </w:t>
      </w:r>
      <w:r>
        <w:rPr>
          <w:szCs w:val="28"/>
        </w:rPr>
        <w:t>постановлением главы  администрации  (губернатора)  Краснодарского края</w:t>
      </w:r>
      <w:r>
        <w:rPr/>
        <w:t xml:space="preserve"> </w:t>
      </w:r>
      <w:r>
        <w:rPr>
          <w:szCs w:val="28"/>
        </w:rPr>
        <w:t>от 16 ноября 2015 г. № 1036</w:t>
      </w:r>
      <w:r>
        <w:rPr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szCs w:val="26"/>
          <w:lang w:val="en-US"/>
        </w:rPr>
        <w:t>n</w:t>
      </w:r>
      <w:r>
        <w:rPr>
          <w:szCs w:val="26"/>
        </w:rPr>
        <w:t xml:space="preserve"> – средний период профессионального обучения в месяцах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Численность  учащихся  в  трудоспособном  возрасте, обучающихся </w:t>
        <w:br/>
        <w:t>с отрывом от работы</w:t>
      </w:r>
      <w:r>
        <w:rPr>
          <w:b/>
          <w:szCs w:val="28"/>
        </w:rPr>
        <w:t>,</w:t>
      </w:r>
      <w:r>
        <w:rPr>
          <w:szCs w:val="28"/>
        </w:rPr>
        <w:t xml:space="preserve"> прогнозируется на основе данных по плану приема учащихся на учебные места  в  текущем году, и  численности  обучающихся  </w:t>
        <w:br/>
        <w:t>по очной форме обучения в учреждениях среднего профессионального и высшего образования, с учетом прогнозируемой численности обучающихся в системе дополнительного послевузовского образования и по направлению органов службы занятости, с применением методов экстраполяции и экспертных оцен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16. Численность безработных граждан, зарегистрированных в органах службы занятости в прогнозном периоде (Б), определяется с использованием данных сверки параметров расчета субвенций для определения объема социальных выплат гражданам, признанным официально безработными на очередной год и плановый двухлетний период, определенных Федеральной службой по труду и занятости, а также методов экстраполяции и экспертных оценок </w:t>
        <w:br/>
        <w:t xml:space="preserve">с учетом сложившегося в ретроспективном периоде соотношения между численностью безработных, зарегистрированных в органах службы занятости, </w:t>
        <w:br/>
        <w:t>и общей численностью безработных (по методологии Международной организации труда)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Cs w:val="28"/>
        </w:rPr>
        <w:t>Численность безработных граждан, зарегистрированных в органах службы занятости</w:t>
      </w:r>
      <w:r>
        <w:rPr>
          <w:b/>
          <w:szCs w:val="28"/>
        </w:rPr>
        <w:t xml:space="preserve"> </w:t>
      </w:r>
      <w:r>
        <w:rPr>
          <w:szCs w:val="28"/>
        </w:rPr>
        <w:t>(в среднегодовом исчислении)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стр. 302) – граждане, признанные безработными в соответствии со статьей 3 Закона Российской Федерации </w:t>
        <w:br/>
        <w:t>от 19 апреля 1991 г. № 1032-1 "О занятости населения в Российской Федерации": трудоспособные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Cs w:val="28"/>
        </w:rPr>
        <w:t xml:space="preserve">Показатель за отчетный и на текущий периоды формируется на основе отчетных данных формы федерального статистического наблюдения 1-Т (трудоустройство) "Сведения о содействии занятости граждан", утвержденной приказом Федеральной службы государственной статистики от 29 ноября 2019 г. </w:t>
        <w:br/>
        <w:t>№ 724.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Численность безработных граждан, зарегистрированных в органах службы занятости</w:t>
      </w:r>
      <w:r>
        <w:rPr>
          <w:b/>
          <w:szCs w:val="28"/>
        </w:rPr>
        <w:t xml:space="preserve"> </w:t>
      </w:r>
      <w:r>
        <w:rPr>
          <w:szCs w:val="28"/>
        </w:rPr>
        <w:t>(в среднегодовом исчислении)  (</w:t>
      </w:r>
      <w:r>
        <w:rPr>
          <w:szCs w:val="26"/>
        </w:rPr>
        <w:t>ЧБН</w:t>
      </w:r>
      <w:r>
        <w:rPr>
          <w:szCs w:val="26"/>
          <w:vertAlign w:val="subscript"/>
        </w:rPr>
        <w:t>ср</w:t>
      </w:r>
      <w:r>
        <w:rPr>
          <w:szCs w:val="28"/>
        </w:rPr>
        <w:t>) за отчетный период, рассчитывается по формуле: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421" w:hRule="atLeast"/>
        </w:trPr>
        <w:tc>
          <w:tcPr>
            <w:tcW w:w="96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Cs w:val="26"/>
              </w:rPr>
            </w:pPr>
            <w:r>
              <w:rPr/>
              <w:object w:dxaOrig="1820" w:dyaOrig="7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2.25pt;height:38.7pt" filled="f" o:ole="">
                  <v:imagedata r:id="rId147" o:title=""/>
                </v:shape>
                <o:OLEObject Type="Embed" ProgID="" ShapeID="ole_rId146" DrawAspect="Content" ObjectID="_136859405" r:id="rId146"/>
              </w:object>
            </w:r>
            <w:r>
              <w:rPr>
                <w:b/>
                <w:szCs w:val="26"/>
              </w:rPr>
              <w:t>,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Б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szCs w:val="26"/>
        </w:rPr>
        <w:t xml:space="preserve"> – </w:t>
      </w:r>
      <w:r>
        <w:rPr>
          <w:szCs w:val="26"/>
        </w:rPr>
        <w:t xml:space="preserve">численность  </w:t>
      </w:r>
      <w:r>
        <w:rPr>
          <w:szCs w:val="28"/>
        </w:rPr>
        <w:t>безработных  граждан, зарегистрированных в органах службы занятости на начало месяца, начиная с 1 февраля, в отчетном периоде и на начало текущего периода;</w:t>
      </w:r>
    </w:p>
    <w:p>
      <w:pPr>
        <w:pStyle w:val="Normal"/>
        <w:ind w:firstLine="709"/>
        <w:jc w:val="both"/>
        <w:rPr/>
      </w:pPr>
      <w:r>
        <w:rPr>
          <w:szCs w:val="28"/>
        </w:rPr>
        <w:t>п – количество месяцев (12 месяцев).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Численность безработных граждан, зарегистрированных в органах службы занятости</w:t>
      </w:r>
      <w:r>
        <w:rPr>
          <w:b/>
          <w:szCs w:val="28"/>
        </w:rPr>
        <w:t xml:space="preserve"> </w:t>
      </w:r>
      <w:r>
        <w:rPr>
          <w:szCs w:val="28"/>
        </w:rPr>
        <w:t>(в среднегодовом исчислении) (</w:t>
      </w:r>
      <w:r>
        <w:rPr>
          <w:szCs w:val="26"/>
        </w:rPr>
        <w:t>ЧБН</w:t>
      </w:r>
      <w:r>
        <w:rPr>
          <w:szCs w:val="26"/>
          <w:vertAlign w:val="subscript"/>
        </w:rPr>
        <w:t>срт</w:t>
      </w:r>
      <w:r>
        <w:rPr>
          <w:szCs w:val="28"/>
        </w:rPr>
        <w:t>) за текущий период рассчитывается по формуле: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  <w:gridCol w:w="683"/>
      </w:tblGrid>
      <w:tr>
        <w:trPr>
          <w:trHeight w:val="421" w:hRule="atLeast"/>
        </w:trPr>
        <w:tc>
          <w:tcPr>
            <w:tcW w:w="9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Cs w:val="26"/>
              </w:rPr>
            </w:pPr>
            <w:r>
              <w:rPr/>
              <w:object w:dxaOrig="2260" w:dyaOrig="6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8.15pt;height:35.05pt" filled="f" o:ole="">
                  <v:imagedata r:id="rId149" o:title=""/>
                </v:shape>
                <o:OLEObject Type="Embed" ProgID="" ShapeID="ole_rId148" DrawAspect="Content" ObjectID="_531461491" r:id="rId148"/>
              </w:object>
            </w:r>
            <w:r>
              <w:rPr/>
              <w:t>,</w:t>
            </w:r>
          </w:p>
        </w:tc>
      </w:tr>
      <w:tr>
        <w:trPr>
          <w:trHeight w:val="74" w:hRule="atLeast"/>
        </w:trPr>
        <w:tc>
          <w:tcPr>
            <w:tcW w:w="900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Cs w:val="26"/>
              </w:rPr>
            </w:pPr>
            <w:r>
              <w:rPr/>
              <w:object w:dxaOrig="1900" w:dyaOrig="1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5pt;height:66pt" filled="f" o:ole="">
                  <v:imagedata r:id="rId151" o:title=""/>
                </v:shape>
                <o:OLEObject Type="Embed" ProgID="" ShapeID="ole_rId150" DrawAspect="Content" ObjectID="_1265930087" r:id="rId150"/>
              </w:object>
            </w:r>
            <w:r>
              <w:rPr/>
              <w:t>,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szCs w:val="26"/>
        </w:rPr>
        <w:t>ЧБН</w:t>
      </w:r>
      <w:r>
        <w:rPr>
          <w:szCs w:val="26"/>
          <w:vertAlign w:val="subscript"/>
        </w:rPr>
        <w:t>i</w:t>
      </w:r>
      <w:r>
        <w:rPr>
          <w:szCs w:val="26"/>
        </w:rPr>
        <w:t xml:space="preserve"> – численность </w:t>
      </w:r>
      <w:r>
        <w:rPr>
          <w:szCs w:val="28"/>
        </w:rPr>
        <w:t>безработных граждан, зарегистрированных в органах службы занятости на начало месяца в текущем периоде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 – </w:t>
      </w:r>
      <w:r>
        <w:rPr>
          <w:szCs w:val="26"/>
        </w:rPr>
        <w:t>количество месяцев в текущем периоде, по которым имеются данные министерства труда и социального развития Краснодарского кра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 – поправочный коэффициент с учетом динамики показателя в течение отчетного период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17. Справочные показатели прогноза баланса трудовых ресурсов Краснодарского края.</w:t>
      </w:r>
    </w:p>
    <w:p>
      <w:pPr>
        <w:pStyle w:val="Normal"/>
        <w:ind w:right="-108" w:firstLine="709"/>
        <w:jc w:val="both"/>
        <w:rPr/>
      </w:pPr>
      <w:r>
        <w:rPr/>
        <w:t>Количество вновь введенных рабочих мест по полному кругу организаций (крупных, средних и малых)</w:t>
      </w:r>
      <w:r>
        <w:rPr>
          <w:b/>
        </w:rPr>
        <w:t xml:space="preserve"> </w:t>
      </w:r>
      <w:r>
        <w:rPr/>
        <w:t>(стр.501) за отчетный период на основании данных Краснодарстата, в текущем и прогнозируемом периодах – определяется по данным организаций, осуществляющих деятельность на территории муниципального района (городского округа), в том числе реализующих инвестиционные проекты.</w:t>
      </w:r>
    </w:p>
    <w:p>
      <w:pPr>
        <w:pStyle w:val="Normal"/>
        <w:ind w:right="-108" w:firstLine="709"/>
        <w:jc w:val="both"/>
        <w:rPr>
          <w:b/>
          <w:b/>
        </w:rPr>
      </w:pPr>
      <w:r>
        <w:rPr/>
        <w:t>Количество ликвидированных рабочих мест по полному кругу организаций (крупных, средних и малых) (стр. 502) за отчетный период на основании данных Краснодарстата, в текущем и прогнозируемом периодах – определяется по данным организаций, осуществляющих деятельность на территории муниципального района (городского округа)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Формирование показателей прогноза балан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овых ресурсов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униципальном уров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1. Формирование показателей прогноза баланса трудовых ресурсов Краснодарского края на муниципальном уровне осуществляется на основании данных, предоставляемых администрациями муниципальных районов и городских округов Краснодарского кр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2. Министерство труда и социального развития Краснодарского края ежегодно, до 1 сентября, запрашивает в органах местного самоуправления муниципальных районов и городских округов Краснодарского края данные о прогнозной численности занятых в экономике, в том числе по формам собственности и видам деятельности (согласно ОКВЭД), и численности населения в трудоспособном возрасте, не занятого в экономике (учащиеся в трудоспособном возрасте и прочие категории населения в трудоспособном возрасте, не занятые в экономике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3. В соответствии с Законом Краснодарского края от 28 июня 2007 г. </w:t>
      </w:r>
      <w:r>
        <w:rPr>
          <w:szCs w:val="26"/>
          <w:lang w:val="en-US"/>
        </w:rPr>
        <w:br/>
      </w:r>
      <w:r>
        <w:rPr>
          <w:szCs w:val="26"/>
        </w:rPr>
        <w:t>№ 1258-КЗ "Об органах труда и занятости населения Краснодарского края" государственные казенные учреждения Краснодарского края центры занятости населения в муниципальных образованиях участвуют в разработке прогноза баланса трудовых ресурсов Краснодарского кра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Cs w:val="26"/>
        </w:rPr>
        <w:t>4.4. Показатели прогноза баланса трудовых ресурсов  Краснодарского края на муниципальном уровне, предоставляемые администрациями муниципальных районов и городских округов Краснодарского края, могут быть дополнены и скорректированы государственными казенными учреждениями Краснодарского края центрами занятости населения в муниципальных образованиях с учетом сложившейся ситуации с занятостью и безработицей на рынке труда муниципального образован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5. Показатели уровня регистрируемой безработицы муниципального района (городского округа) Краснодарского края в процентах от численности трудоспособного населения в трудоспособном возрасте прогноза баланса трудовых ресурсов Краснодарского края используется при установлении планового значения показателей муниципального района (городского округа) Краснодарского края в Индикативном плане социально-экономического развития Краснодарского края на очередной год и двухлетний плановый период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6. С целью определения прогноза численности безработных граждан, зарегистрированных в органах службы занятости, и уровня регистрируемой безработицы муниципального района (городского округа) Краснодарского края государственными казенными учреждениями Краснодарского края центрами занятости населения в муниципальных образованиях ежегодно в срок                       до 10 сентября осуществляется прогнозирование отдельных показателей численности трудовых ресурсов прогноза баланса трудовых ресурсов Краснодарского края на муниципальном уровне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4.6.1. Трудоспособного населения в трудоспособном возрасте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6.2. Неработающих инвалидов трудоспособного возраст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6.3. Неработающих лиц трудоспособного возраста, получающих пенсию на льготных условиях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6.4. Иностранных трудовых мигрант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6.5. Сальдо маятниковой трудовой мигр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6.6. Сальдо маятниковой миграции по численности учащихся.</w:t>
      </w:r>
    </w:p>
    <w:p>
      <w:pPr>
        <w:pStyle w:val="Normal"/>
        <w:ind w:firstLine="709"/>
        <w:jc w:val="both"/>
        <w:rPr/>
      </w:pPr>
      <w:r>
        <w:rPr>
          <w:szCs w:val="26"/>
        </w:rPr>
        <w:t>4.6.7. Лиц старше трудоспособного возраста и подростков, занятых в экономике (в том  числе подростков моложе трудоспособного возраста и пенсионеров старше трудоспособного возраста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7. Значения показателей прогноза баланса трудовых ресурсов Краснодарского края на муниципальном уровне рассчитываются в среднегодовом исчислении с применением статистических методов, методов экстраполяции и, </w:t>
        <w:br/>
        <w:t>в случае необходимости, экспертных оценок сотрудников отраслевых отделов (управлений) администрации муниципального района (городского округа) Краснодарского края, специалистов государственных казенных учреждений Краснодарского края центров занятости населения в муниципальных образованиях (далее – экспертные оценки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Cs w:val="26"/>
        </w:rPr>
        <w:t>4.8. Основным принципом разработки прогноза баланса трудовых ресурсов Краснодарского края на муниципальном уровне является его согласованность с прогнозом социально-экономического развития муниципального района (городского округа) Краснодарского края на соответствующий прогнозируемый период, Стратегией социально-экономического развития муниципального района (городского округа) Краснодарского края до 2030 года, утвержденной соответствующим нормативным документом, Докладом главы муниципального района (городского округа) Краснодарского края о достигнутых значениях показателей для оценки эффективности деятельности органов местного самоуправления муниципального района (городского округа) Краснодарского края за отчетный год.</w:t>
      </w:r>
    </w:p>
    <w:p>
      <w:pPr>
        <w:sectPr>
          <w:headerReference w:type="default" r:id="rId152"/>
          <w:headerReference w:type="first" r:id="rId153"/>
          <w:type w:val="nextPage"/>
          <w:pgSz w:w="11906" w:h="16838"/>
          <w:pgMar w:left="1701" w:right="567" w:gutter="0" w:header="426" w:top="967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>
          <w:szCs w:val="26"/>
        </w:rPr>
        <w:t xml:space="preserve">4.9. Методическое руководство и координацию деятельности при разработке прогноза баланса трудовых ресурсов Краснодарского края на муниципальном уровне осуществляет министерство труда и социального развития Краснодарского края. </w:t>
      </w:r>
    </w:p>
    <w:p>
      <w:pPr>
        <w:pStyle w:val="Style14"/>
        <w:spacing w:before="0" w:after="0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  <w:br/>
        <w:t xml:space="preserve">к Методике разработки </w:t>
      </w:r>
    </w:p>
    <w:p>
      <w:pPr>
        <w:pStyle w:val="Style14"/>
        <w:spacing w:before="0" w:after="0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гноза баланса </w:t>
      </w:r>
    </w:p>
    <w:p>
      <w:pPr>
        <w:pStyle w:val="Style14"/>
        <w:spacing w:before="0" w:after="0"/>
        <w:ind w:left="6663" w:hanging="0"/>
        <w:jc w:val="left"/>
        <w:rPr/>
      </w:pPr>
      <w:r>
        <w:rPr>
          <w:sz w:val="28"/>
          <w:szCs w:val="28"/>
        </w:rPr>
        <w:t xml:space="preserve">трудовых ресурсов </w:t>
      </w:r>
    </w:p>
    <w:p>
      <w:pPr>
        <w:pStyle w:val="Style14"/>
        <w:spacing w:before="0" w:after="0"/>
        <w:ind w:left="6663" w:hanging="0"/>
        <w:jc w:val="left"/>
        <w:rPr>
          <w:sz w:val="24"/>
          <w:szCs w:val="24"/>
        </w:rPr>
      </w:pPr>
      <w:r>
        <w:rPr>
          <w:sz w:val="28"/>
          <w:szCs w:val="28"/>
        </w:rPr>
        <w:t>Краснодарского края</w:t>
      </w:r>
    </w:p>
    <w:p>
      <w:pPr>
        <w:pStyle w:val="Style14"/>
        <w:spacing w:before="0" w:after="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разделов ОКВЭД, по которым разрабатывается</w:t>
      </w:r>
    </w:p>
    <w:p>
      <w:pPr>
        <w:pStyle w:val="ConsPlusTitle"/>
        <w:jc w:val="center"/>
        <w:rPr/>
      </w:pPr>
      <w:r>
        <w:rPr/>
        <w:t xml:space="preserve">прогноз баланса трудовых ресурсов </w:t>
      </w:r>
    </w:p>
    <w:p>
      <w:pPr>
        <w:pStyle w:val="ConsPlusTitle"/>
        <w:jc w:val="center"/>
        <w:rPr/>
      </w:pPr>
      <w:r>
        <w:rPr/>
        <w:t>Краснодарского края</w:t>
      </w:r>
    </w:p>
    <w:p>
      <w:pPr>
        <w:pStyle w:val="ConsPlusTitle"/>
        <w:jc w:val="center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51"/>
        <w:gridCol w:w="9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зд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Q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экономи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</w:t>
              </w:r>
            </w:hyperlink>
          </w:p>
        </w:tc>
      </w:tr>
    </w:tbl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75"/>
          <w:headerReference w:type="first" r:id="rId176"/>
          <w:type w:val="nextPage"/>
          <w:pgSz w:w="11906" w:h="16838"/>
          <w:pgMar w:left="1701" w:right="737" w:gutter="0" w:header="720" w:top="1104" w:footer="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Style14"/>
        <w:spacing w:before="0" w:after="0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  <w:br/>
        <w:t xml:space="preserve">к Методике разработки прогноза баланса </w:t>
      </w:r>
    </w:p>
    <w:p>
      <w:pPr>
        <w:pStyle w:val="Style14"/>
        <w:spacing w:before="0" w:after="0"/>
        <w:ind w:left="6663" w:hanging="0"/>
        <w:jc w:val="left"/>
        <w:rPr/>
      </w:pPr>
      <w:r>
        <w:rPr>
          <w:sz w:val="28"/>
          <w:szCs w:val="28"/>
        </w:rPr>
        <w:t xml:space="preserve">трудовых ресурсов </w:t>
      </w:r>
    </w:p>
    <w:p>
      <w:pPr>
        <w:pStyle w:val="Style14"/>
        <w:spacing w:before="0" w:after="0"/>
        <w:ind w:left="6663" w:hanging="0"/>
        <w:jc w:val="left"/>
        <w:rPr/>
      </w:pPr>
      <w:r>
        <w:rPr>
          <w:sz w:val="28"/>
          <w:szCs w:val="28"/>
        </w:rPr>
        <w:t>Краснодарского края</w:t>
      </w:r>
    </w:p>
    <w:p>
      <w:pPr>
        <w:pStyle w:val="Style14"/>
        <w:spacing w:before="0" w:after="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8"/>
        <w:gridCol w:w="3276"/>
        <w:gridCol w:w="709"/>
        <w:gridCol w:w="850"/>
        <w:gridCol w:w="851"/>
        <w:gridCol w:w="992"/>
        <w:gridCol w:w="992"/>
        <w:gridCol w:w="992"/>
        <w:gridCol w:w="935"/>
        <w:gridCol w:w="172"/>
        <w:gridCol w:w="239"/>
      </w:tblGrid>
      <w:tr>
        <w:trPr>
          <w:trHeight w:val="255" w:hRule="atLeast"/>
        </w:trPr>
        <w:tc>
          <w:tcPr>
            <w:tcW w:w="10589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РОГНОЗ БАЛАНСА ТРУДОВЫХ РЕСУРС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в среднегодовом исчислении)</w:t>
            </w:r>
          </w:p>
        </w:tc>
        <w:tc>
          <w:tcPr>
            <w:tcW w:w="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6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ind w:firstLine="7279"/>
              <w:rPr>
                <w:bCs/>
                <w:sz w:val="20"/>
              </w:rPr>
            </w:pPr>
            <w:r>
              <w:rPr>
                <w:bCs/>
                <w:sz w:val="20"/>
              </w:rPr>
              <w:t>тыс. человек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35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Очередной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Первый год планового     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торой год планового         пери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Справочно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ку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четный год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/>
            </w:pPr>
            <w:r>
              <w:rPr>
                <w:b/>
                <w:bCs/>
                <w:color w:val="000000"/>
                <w:sz w:val="20"/>
              </w:rPr>
              <w:t>ЧИСЛЕННОСТЬ ПОСТОЯННОГО НАСЕЛЕНИЯ</w:t>
            </w:r>
            <w:r>
              <w:rPr>
                <w:iCs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ind w:left="-40"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</w:rPr>
              <w:t>городское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</w:rPr>
              <w:t>сельское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I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/>
            </w:pPr>
            <w:r>
              <w:rPr>
                <w:b/>
                <w:bCs/>
                <w:color w:val="000000"/>
                <w:sz w:val="20"/>
              </w:rPr>
              <w:t>НАЛИЧИЕ ТРУДОВЫ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Численность трудовых ресурсов – 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bCs/>
                <w:iCs/>
                <w:color w:val="000000"/>
                <w:sz w:val="20"/>
              </w:rPr>
              <w:t>трудоспособное население в трудоспособном возрас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1.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селение в трудоспособном возрас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color w:val="000000"/>
                <w:sz w:val="20"/>
              </w:rPr>
              <w:t>неработающие инвалиды трудоспособн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color w:val="000000"/>
                <w:sz w:val="20"/>
              </w:rPr>
              <w:t>неработающие лица трудоспособного возраста, получающие пенсию на льготных услов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bCs/>
                <w:iCs/>
                <w:color w:val="000000"/>
                <w:sz w:val="20"/>
              </w:rPr>
              <w:t>иностранные трудовые ми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bCs/>
                <w:iCs/>
                <w:color w:val="000000"/>
                <w:sz w:val="20"/>
              </w:rPr>
              <w:t>сальдо маятниковой трудовой миг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bCs/>
                <w:iCs/>
                <w:color w:val="000000"/>
                <w:sz w:val="20"/>
              </w:rPr>
              <w:t>сальдо маятниковой миграции по численности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исленность лиц старше трудоспособного возраста и подростков, занятых в эконом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color w:val="000000"/>
                <w:sz w:val="20"/>
              </w:rPr>
              <w:t xml:space="preserve">подростки моложе трудоспособного возрас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color w:val="000000"/>
                <w:sz w:val="20"/>
              </w:rPr>
              <w:t>пенсионеры старше трудоспособн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/>
            </w:pPr>
            <w:r>
              <w:rPr>
                <w:b/>
                <w:color w:val="000000"/>
                <w:sz w:val="20"/>
              </w:rPr>
              <w:t>РАСПРЕДЕЛЕНИЕ ТРУДОВЫХ РЕСУРСОВ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занятых в экономике –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разделам ОКВЭД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быча полезных ископаем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3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рабатывающие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4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электрической энергией, газом и паром; кондиционирование воздух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6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ои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7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8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анспортировка и 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9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в области информации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финансовая и страхо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3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4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5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6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разов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7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8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9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виды экономическ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color w:val="000000"/>
                <w:sz w:val="20"/>
              </w:rPr>
              <w:t>Численность населения в трудоспособном возрасте, не занятого в эконом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енность учащиеся трудоспособного возраста, обучающиеся c отрывом от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bCs/>
                <w:color w:val="000000"/>
                <w:sz w:val="20"/>
              </w:rPr>
              <w:t>численность безработных граждан</w:t>
            </w:r>
            <w:r>
              <w:rPr>
                <w:color w:val="000000"/>
                <w:sz w:val="20"/>
              </w:rPr>
              <w:t>, зарегистрированных в органах службы занят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3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bCs/>
                <w:color w:val="000000"/>
                <w:sz w:val="20"/>
              </w:rPr>
              <w:t>численность прочих категорий населения в трудоспособном возрасте, не занятого в эконом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ТРЕБНОСТЬ В ПРИВЛЕЧЕНИИ ИНОСТРАН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/>
            </w:pPr>
            <w:r>
              <w:rPr>
                <w:color w:val="000000"/>
                <w:sz w:val="20"/>
              </w:rPr>
              <w:t xml:space="preserve">Потребность в привлечении иностранных работников – всег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разделам ОКВЭД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быча полезных ископаем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3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рабатывающие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6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ои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7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8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анспортировка и 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9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в области информации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финансовая и страхо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3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4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5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6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7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8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9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виды экономическ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108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color w:val="000000"/>
                <w:sz w:val="20"/>
              </w:rPr>
              <w:t>СПРАВОЧН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4"/>
              </w:rPr>
            </w:pPr>
            <w:r>
              <w:rPr>
                <w:b/>
                <w:iCs/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</w:rPr>
              <w:t>5.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личество вновь введенных рабочих мест по полному кругу организаций, 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</w:rPr>
              <w:t>.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личество ликвидированных рабочих мест по полному кругу организаций, 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0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77"/>
          <w:headerReference w:type="first" r:id="rId178"/>
          <w:type w:val="nextPage"/>
          <w:pgSz w:w="11906" w:h="16838"/>
          <w:pgMar w:left="1701" w:right="737" w:gutter="0" w:header="568" w:top="1104" w:footer="0" w:bottom="992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4"/>
        <w:ind w:hanging="0"/>
        <w:rPr/>
      </w:pPr>
      <w:r>
        <w:rPr/>
      </w:r>
    </w:p>
    <w:p>
      <w:pPr>
        <w:pStyle w:val="Style14"/>
        <w:spacing w:before="0" w:after="0"/>
        <w:ind w:left="1134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4"/>
        <w:spacing w:before="0" w:after="0"/>
        <w:ind w:left="11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Методике разработки </w:t>
      </w:r>
    </w:p>
    <w:p>
      <w:pPr>
        <w:pStyle w:val="Style14"/>
        <w:spacing w:before="0" w:after="0"/>
        <w:ind w:left="11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гноза баланса </w:t>
      </w:r>
    </w:p>
    <w:p>
      <w:pPr>
        <w:pStyle w:val="Style14"/>
        <w:spacing w:before="0" w:after="0"/>
        <w:ind w:left="11340" w:hanging="0"/>
        <w:jc w:val="left"/>
        <w:rPr/>
      </w:pPr>
      <w:r>
        <w:rPr>
          <w:sz w:val="28"/>
          <w:szCs w:val="28"/>
        </w:rPr>
        <w:t xml:space="preserve">трудовых ресурсов </w:t>
      </w:r>
    </w:p>
    <w:p>
      <w:pPr>
        <w:pStyle w:val="Style14"/>
        <w:spacing w:before="0" w:after="0"/>
        <w:ind w:left="11340" w:hanging="0"/>
        <w:jc w:val="left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Style14"/>
        <w:spacing w:before="0" w:after="0"/>
        <w:ind w:left="1091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1091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ЗАИМОСВЯЗЬ ПОКАЗАТЕЛЕЙ </w:t>
      </w:r>
    </w:p>
    <w:p>
      <w:pPr>
        <w:pStyle w:val="Style14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а баланса трудовых ресурсов Краснодарского края</w:t>
      </w:r>
    </w:p>
    <w:p>
      <w:pPr>
        <w:sectPr>
          <w:headerReference w:type="default" r:id="rId181"/>
          <w:headerReference w:type="first" r:id="rId182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401175" cy="35363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01040" cy="3536280"/>
                          <a:chOff x="0" y="0"/>
                          <a:chExt cx="9401040" cy="353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401040" cy="35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3360" y="1743120"/>
                            <a:ext cx="46864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ТРУД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917800"/>
                            <a:ext cx="194580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учащихся в трудоспособном возрасте, обучающихся с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ывом от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9120" y="2917800"/>
                            <a:ext cx="219636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прочих категорий населения, не занятых в эконом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5040" y="414720"/>
                            <a:ext cx="195840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неработающих      пенсионеров в трудоспособном возрас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4520" y="414000"/>
                            <a:ext cx="143496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трудоспособного населения в трудоспособном возрас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2440800"/>
                            <a:ext cx="30409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занятых в эконом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2898720"/>
                            <a:ext cx="8427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ам ОКВЭ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2960" y="0"/>
                            <a:ext cx="37504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постоянного населения в трудоспособном возрас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912960"/>
                            <a:ext cx="285624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работающих граждан, находящихся за пределами трудоспособного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ра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72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        работающих граждан старше трудоспособного возра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840" y="0"/>
                            <a:ext cx="137160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          работающих граждан моложе трудоспособного возра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558720"/>
                            <a:ext cx="24080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иностранных трудовых мигра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4480" y="2917800"/>
                            <a:ext cx="207396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безработных,                  зарегистрированных в органах службы занят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2240" y="1362240"/>
                            <a:ext cx="7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040" y="1219680"/>
                            <a:ext cx="504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0520" y="69804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235880"/>
                            <a:ext cx="1652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293400"/>
                            <a:ext cx="396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0720" y="293400"/>
                            <a:ext cx="144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3440" y="2012400"/>
                            <a:ext cx="72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2763360"/>
                            <a:ext cx="7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5240" y="2440440"/>
                            <a:ext cx="5153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неработающих лиц трудоспособного возра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040" y="2763360"/>
                            <a:ext cx="14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720" y="2773080"/>
                            <a:ext cx="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5040" y="1036440"/>
                            <a:ext cx="195840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неработающих инвалидов трудоспособного возра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2898720"/>
                            <a:ext cx="18738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том числе потребность в привлечении иностранных работников по ОКВЭД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1720" y="2763360"/>
                            <a:ext cx="7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560" y="2763360"/>
                            <a:ext cx="7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715040"/>
                            <a:ext cx="658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7385040" y="1297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20" y="1961640"/>
                            <a:ext cx="2337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РЕДЕЛЕНИЕ ТРУД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77400"/>
                            <a:ext cx="23374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ТРУД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7480" y="2012400"/>
                            <a:ext cx="70992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03360" y="1937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01040" y="1889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80360" y="306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960" y="1344240"/>
                            <a:ext cx="11221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численности работающих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344240"/>
                            <a:ext cx="11206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численности учащихся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957600"/>
                            <a:ext cx="2214360" cy="38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льдо маятник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грации, в том чис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3288600" y="695880"/>
                            <a:ext cx="15048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0.25pt;height:278.45pt" coordorigin="0,0" coordsize="14805,5569">
                <v:rect id="shape_0" stroked="f" o:allowincell="f" style="position:absolute;left:0;top:1;width:14804;height:55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5;top:2745;width:7379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4595;width:3063;height:8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учащихся в трудоспособном возрасте, обучающихся с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ывом от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4;top:4595;width:3458;height:8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прочих категорий населения, не занятых в эконом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30;top:653;width:3083;height:8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неработающих      пенсионеров в трудоспособном возрас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05;top:652;width:2259;height:1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трудоспособного населения в трудоспособном возрас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;top:3844;width:478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занятых в эконом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4565;width:1326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ам ОКВЭ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8;top:0;width:5905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постоянного населения в трудоспособном возрас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5;top:1438;width:4497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работающих граждан, находящихся за пределами трудоспособного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ра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5;top:1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        работающих граждан старше трудоспособного возра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3;top:0;width:2159;height:10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          работающих граждан моложе трудоспособного возра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;top:880;width:3791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иностранных трудовых мигра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4;top:4595;width:3265;height:8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безработных,                  зарегистрированных в органах службы занят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97,2145" to="6397,2632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10071,1921" to="10078,2632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7544,1099" to="7544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1946" to="3940,2700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10081,462" to="10086,6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57,462" to="12758,6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03,3169" to="8903,3764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837,4352" to="837,45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3;top:3843;width:8114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неработающих лиц трудоспособного возра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00,4352" to="6401,45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2,4367" to="12672,45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30;top:1632;width:3083;height: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неработающих инвалидов трудоспособного возра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4565;width:2950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том числе потребность в привлечении иностранных работников по ОКВЭД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05,4352" to="3105,45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93,4352" to="9593,4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701" to="3784,2896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630;top:204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3;top:3089;width:3680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РЕДЕЛЕНИЕ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3;top:122;width:3680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81,3169" to="4798,3764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85;top:3052;width:0;height:0;mso-position-horizontal-relative:char" type="_x0000_t32">
                  <v:stroke color="black" weight="190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805;top:2975;width:0;height:0;mso-position-horizontal-relative:char" type="_x0000_t32">
                  <v:stroke color="black" weight="190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3040;top:482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8;top:2117;width:1766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численности работающ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0;top:2117;width:1764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численности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;top:1508;width:3486;height:6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льдо маятнико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грации, в том чис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79;top:1096;width:236;height:341;mso-wrap-style:none;v-text-anchor:middle;mso-position-horizontal-relative:char" type="_x0000_t75">
                  <v:imagedata r:id="rId1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0"/>
        <w:ind w:left="595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7510</wp:posOffset>
                </wp:positionH>
                <wp:positionV relativeFrom="paragraph">
                  <wp:posOffset>-300990</wp:posOffset>
                </wp:positionV>
                <wp:extent cx="342900" cy="266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-23.7pt;width:26.95pt;height:2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риложение 4 </w:t>
        <w:br/>
        <w:t xml:space="preserve">к Методике разработки </w:t>
      </w:r>
    </w:p>
    <w:p>
      <w:pPr>
        <w:pStyle w:val="Style14"/>
        <w:spacing w:before="0" w:after="0"/>
        <w:ind w:left="59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гноза баланса </w:t>
      </w:r>
    </w:p>
    <w:p>
      <w:pPr>
        <w:pStyle w:val="Style14"/>
        <w:spacing w:before="0" w:after="0"/>
        <w:ind w:left="59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рудовых ресурсов </w:t>
      </w:r>
    </w:p>
    <w:p>
      <w:pPr>
        <w:pStyle w:val="Style14"/>
        <w:spacing w:before="0" w:after="0"/>
        <w:ind w:left="5954" w:hanging="0"/>
        <w:jc w:val="left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Style14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АНКЕТА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ыборочного обследования рабочей силы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. Пол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а) мужской;                                             б) женский</w:t>
      </w:r>
    </w:p>
    <w:p>
      <w:pPr>
        <w:pStyle w:val="Normal"/>
        <w:jc w:val="both"/>
        <w:rPr/>
      </w:pPr>
      <w:r>
        <w:rPr>
          <w:b/>
          <w:bCs/>
          <w:sz w:val="26"/>
        </w:rPr>
        <w:t>2. Возраст</w:t>
      </w:r>
      <w:r>
        <w:rPr>
          <w:sz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а) от 15 до 16 лет                                    б) от 17 до 29 лет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в) от 30 до 49 лет  (женщины), 54 лет (мужчины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г) от 50 до 54 лет  (женщины), от 55 до 59 лет (мужчины)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  <w:t>д) от 55 лет (женщины) и 60 лет (мужчины) и старше</w:t>
      </w:r>
    </w:p>
    <w:p>
      <w:pPr>
        <w:pStyle w:val="Normal"/>
        <w:jc w:val="both"/>
        <w:rPr/>
      </w:pPr>
      <w:r>
        <w:rPr>
          <w:b/>
          <w:bCs/>
          <w:sz w:val="26"/>
        </w:rPr>
        <w:t>3. Образование:</w:t>
      </w:r>
    </w:p>
    <w:p>
      <w:pPr>
        <w:pStyle w:val="Normal"/>
        <w:ind w:firstLine="426"/>
        <w:jc w:val="both"/>
        <w:rPr/>
      </w:pPr>
      <w:r>
        <w:rPr>
          <w:bCs/>
          <w:sz w:val="26"/>
        </w:rPr>
        <w:t xml:space="preserve">а) высшее образование                       </w:t>
      </w:r>
    </w:p>
    <w:p>
      <w:pPr>
        <w:pStyle w:val="Normal"/>
        <w:ind w:firstLine="426"/>
        <w:jc w:val="both"/>
        <w:rPr>
          <w:bCs/>
          <w:sz w:val="26"/>
        </w:rPr>
      </w:pPr>
      <w:r>
        <w:rPr>
          <w:bCs/>
          <w:sz w:val="26"/>
        </w:rPr>
        <w:t>б) среднее профессиональное, в том числе начальное профессиональное</w:t>
      </w:r>
    </w:p>
    <w:p>
      <w:pPr>
        <w:pStyle w:val="Normal"/>
        <w:ind w:firstLine="426"/>
        <w:jc w:val="both"/>
        <w:rPr/>
      </w:pPr>
      <w:r>
        <w:rPr>
          <w:bCs/>
          <w:sz w:val="26"/>
        </w:rPr>
        <w:t>в) основное общее (9 кл.)                      г) среднее общее (11 кл.)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Наличие несовершеннолетних детей:</w:t>
      </w:r>
    </w:p>
    <w:p>
      <w:pPr>
        <w:pStyle w:val="Normal"/>
        <w:ind w:firstLine="426"/>
        <w:jc w:val="both"/>
        <w:rPr/>
      </w:pPr>
      <w:r>
        <w:rPr>
          <w:bCs/>
          <w:sz w:val="26"/>
        </w:rPr>
        <w:t>а) да       б) нет</w:t>
      </w:r>
    </w:p>
    <w:p>
      <w:pPr>
        <w:pStyle w:val="Normal"/>
        <w:jc w:val="both"/>
        <w:rPr/>
      </w:pPr>
      <w:r>
        <w:rPr>
          <w:b/>
          <w:bCs/>
          <w:sz w:val="26"/>
        </w:rPr>
        <w:t>5. Вы относите себя к категориям населения, испытывающим трудности в поиске работы:</w:t>
      </w:r>
    </w:p>
    <w:p>
      <w:pPr>
        <w:pStyle w:val="Normal"/>
        <w:ind w:firstLine="426"/>
        <w:jc w:val="both"/>
        <w:rPr>
          <w:bCs/>
          <w:sz w:val="26"/>
        </w:rPr>
      </w:pPr>
      <w:r>
        <w:rPr>
          <w:bCs/>
          <w:sz w:val="26"/>
        </w:rPr>
        <w:t>а) нет                                                    б) есть ограничения по состоянию здоровья</w:t>
      </w:r>
    </w:p>
    <w:p>
      <w:pPr>
        <w:pStyle w:val="Normal"/>
        <w:ind w:firstLine="426"/>
        <w:jc w:val="both"/>
        <w:rPr>
          <w:bCs/>
          <w:sz w:val="26"/>
        </w:rPr>
      </w:pPr>
      <w:r>
        <w:rPr>
          <w:bCs/>
          <w:sz w:val="26"/>
        </w:rPr>
        <w:t xml:space="preserve">в) инвалиды                                         г) одинокие или многодетные родители   </w:t>
      </w:r>
    </w:p>
    <w:p>
      <w:pPr>
        <w:pStyle w:val="Normal"/>
        <w:ind w:firstLine="426"/>
        <w:jc w:val="both"/>
        <w:rPr>
          <w:bCs/>
          <w:sz w:val="26"/>
        </w:rPr>
      </w:pPr>
      <w:r>
        <w:rPr>
          <w:bCs/>
          <w:sz w:val="26"/>
        </w:rPr>
        <w:t>д) другое ____________________________</w:t>
      </w:r>
    </w:p>
    <w:p>
      <w:pPr>
        <w:pStyle w:val="Normal"/>
        <w:jc w:val="both"/>
        <w:rPr/>
      </w:pPr>
      <w:r>
        <w:rPr>
          <w:b/>
          <w:bCs/>
          <w:sz w:val="26"/>
        </w:rPr>
        <w:t>6. В настоящее время Вы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а) работаете </w:t>
      </w:r>
      <w:r>
        <w:rPr>
          <w:i/>
          <w:sz w:val="26"/>
        </w:rPr>
        <w:t xml:space="preserve">(переход к вопросу 7)        </w:t>
      </w:r>
      <w:r>
        <w:rPr>
          <w:sz w:val="26"/>
        </w:rPr>
        <w:t xml:space="preserve">б) не работаете </w:t>
      </w:r>
      <w:r>
        <w:rPr>
          <w:i/>
          <w:sz w:val="26"/>
        </w:rPr>
        <w:t>(переход к вопросу 9)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7. </w:t>
      </w:r>
      <w:r>
        <w:rPr>
          <w:b/>
          <w:bCs/>
          <w:spacing w:val="-2"/>
          <w:sz w:val="26"/>
        </w:rPr>
        <w:t xml:space="preserve">Вы работаете </w:t>
      </w:r>
      <w:r>
        <w:rPr>
          <w:b/>
          <w:bCs/>
          <w:i/>
          <w:spacing w:val="-6"/>
          <w:sz w:val="26"/>
        </w:rPr>
        <w:t>(ответы а – ж – завершение опроса; ответ з – переход к вопросу 8)</w:t>
      </w:r>
      <w:r>
        <w:rPr>
          <w:b/>
          <w:bCs/>
          <w:spacing w:val="-6"/>
          <w:sz w:val="26"/>
        </w:rPr>
        <w:t>: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а) по найму в организации                   б) по найму у ИП    в) предпринимателем </w:t>
      </w:r>
    </w:p>
    <w:p>
      <w:pPr>
        <w:pStyle w:val="Normal"/>
        <w:ind w:right="-427" w:hanging="0"/>
        <w:rPr/>
      </w:pPr>
      <w:r>
        <w:rPr>
          <w:sz w:val="26"/>
        </w:rPr>
        <w:t xml:space="preserve">    </w:t>
      </w:r>
      <w:r>
        <w:rPr>
          <w:sz w:val="26"/>
        </w:rPr>
        <w:t xml:space="preserve">г) в семейном предприятии                  д) занят индивидуальной трудовой деятельностью                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pacing w:val="-4"/>
          <w:sz w:val="26"/>
        </w:rPr>
        <w:t xml:space="preserve">е) в ЛПХ с производством продукции     ж) по найму без официального оформления       </w:t>
      </w:r>
    </w:p>
    <w:p>
      <w:pPr>
        <w:pStyle w:val="Normal"/>
        <w:rPr>
          <w:i/>
          <w:i/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з) прописан в поселении, но работаю за его пределами 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8. Как часто Вы приезжаете домой с места работы/учебы? </w:t>
      </w:r>
      <w:r>
        <w:rPr>
          <w:b/>
          <w:bCs/>
          <w:i/>
          <w:sz w:val="26"/>
        </w:rPr>
        <w:t>(завершающий вопрос)</w:t>
      </w:r>
    </w:p>
    <w:p>
      <w:pPr>
        <w:pStyle w:val="Normal"/>
        <w:rPr>
          <w:b/>
          <w:b/>
          <w:bCs/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а) ежедневно (посменно)                          б) периодически              </w:t>
      </w:r>
    </w:p>
    <w:p>
      <w:pPr>
        <w:pStyle w:val="Normal"/>
        <w:jc w:val="both"/>
        <w:rPr/>
      </w:pPr>
      <w:r>
        <w:rPr>
          <w:b/>
          <w:bCs/>
          <w:sz w:val="26"/>
        </w:rPr>
        <w:t>9. Если в настоящее время Вы не работаете, то: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а) ищете работу (переход к вопросу 11)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б) не ищете работу (переход к вопросу 10)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10. Если в настоящее время Вы не ищете работу, то по какой причине? </w:t>
      </w:r>
      <w:r>
        <w:rPr>
          <w:b/>
          <w:bCs/>
          <w:i/>
          <w:spacing w:val="-2"/>
          <w:sz w:val="26"/>
        </w:rPr>
        <w:t>(ответы    а-д, ж – завершение опроса; ответ е – переход к вопросу 8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а) пенсия по старости/выслуге лет             б) пенсия по инвалидности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в) по состоянию здоровья                           г) отчаялся найти работу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д) учусь в своем МО                                    е) учусь за пределами МО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ж) другое (указать)________________________________</w:t>
      </w:r>
    </w:p>
    <w:p>
      <w:pPr>
        <w:pStyle w:val="Normal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 xml:space="preserve">11. Какую работу Вы ищете? (несколько вариантов ответов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898"/>
      </w:tblGrid>
      <w:tr>
        <w:trPr>
          <w:trHeight w:val="384" w:hRule="atLeast"/>
        </w:trPr>
        <w:tc>
          <w:tcPr>
            <w:tcW w:w="4956" w:type="dxa"/>
            <w:tcBorders/>
          </w:tcPr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) неквалифицированную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) квалифицированного рабочего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) специалиста (служащего)</w:t>
            </w:r>
          </w:p>
        </w:tc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) постоянную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) временную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) вахтовым методом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6"/>
        </w:rPr>
        <w:t>12. Перечислите, Ваши способы поиска работы (несколько вариантов ответов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а) обращались в центр занятости насел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б) состоите на учете в центре занятости насел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) если не обращались в ЦЗН, то назовите причину 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____________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г) обращались в частные кадровые агентст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д) ищете работу с помощью друзей, знакомых, средств массовой информации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е) ищете работу путем обращения в отделы кадров организаций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ж) через Интернет (HeadHunter, SuperJob, </w:t>
      </w:r>
      <w:r>
        <w:rPr>
          <w:sz w:val="26"/>
          <w:szCs w:val="26"/>
          <w:lang w:val="en-US"/>
        </w:rPr>
        <w:t>Avito</w:t>
      </w:r>
      <w:r>
        <w:rPr>
          <w:sz w:val="26"/>
          <w:szCs w:val="26"/>
        </w:rPr>
        <w:t xml:space="preserve"> и другие)</w:t>
      </w:r>
    </w:p>
    <w:p>
      <w:pPr>
        <w:pStyle w:val="Normal"/>
        <w:jc w:val="both"/>
        <w:rPr/>
      </w:pPr>
      <w:r>
        <w:rPr>
          <w:b/>
          <w:bCs/>
          <w:spacing w:val="-2"/>
          <w:sz w:val="26"/>
        </w:rPr>
        <w:t xml:space="preserve">13. Вы готовы приступить к работе? </w:t>
      </w:r>
      <w:r>
        <w:rPr>
          <w:b/>
          <w:bCs/>
          <w:i/>
          <w:spacing w:val="-2"/>
          <w:sz w:val="26"/>
        </w:rPr>
        <w:t xml:space="preserve">(ответы а, б, – переход к вопросу 14; ответы </w:t>
        <w:br/>
        <w:t>в, г, д – переход к вопросу 15)</w:t>
      </w:r>
      <w:r>
        <w:rPr>
          <w:b/>
          <w:bCs/>
          <w:spacing w:val="-2"/>
          <w:sz w:val="26"/>
        </w:rPr>
        <w:t>:</w:t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</w:rPr>
        <w:t xml:space="preserve">а) только в поселении;               б) только в МО      </w:t>
      </w:r>
      <w:r>
        <w:rPr>
          <w:spacing w:val="-6"/>
          <w:sz w:val="26"/>
        </w:rPr>
        <w:t xml:space="preserve">в) только в Краснодарском кра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г) в крае и за его пределами      д) сейчас не готов приступить к работ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4. Основные причины невозможности Вашего трудоустройства в другой местности?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) по состоянию здоровья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) профессиональное обучение (заочно либо по направлению службы занятости)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) необходимость ухода за несовершеннолетними детьми и другими членами семь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г) необходимость ухода за подсобным хозяйством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д) неудобный график движения общественного транспорта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е) высокая стоимость проезда от места жительства до места работы в другой местности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sz w:val="26"/>
          <w:szCs w:val="26"/>
        </w:rPr>
        <w:t>ж) другие причины ______________________________________________________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5. Назовите, пожалуйста, причины, по которым Вы не можете найти работу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i/>
          <w:spacing w:val="-6"/>
          <w:sz w:val="26"/>
        </w:rPr>
        <w:t>(укажите не более 2-х причин)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16. Размер оплаты труда, за который Вы согласились бы работать </w:t>
      </w:r>
    </w:p>
    <w:p>
      <w:pPr>
        <w:pStyle w:val="Normal"/>
        <w:jc w:val="both"/>
        <w:rPr/>
      </w:pPr>
      <w:r>
        <w:rPr>
          <w:b/>
          <w:bCs/>
          <w:i/>
          <w:sz w:val="26"/>
        </w:rPr>
        <w:t>(завершающий вопрос)</w:t>
      </w:r>
      <w:r>
        <w:rPr>
          <w:b/>
          <w:bCs/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а) не ниже МРО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б) не ниже размера прожиточного миниму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) не ниже среднекраевого уровня оплаты труда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4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занятости населения                                                                                Н.Н. Зародов</w:t>
      </w:r>
    </w:p>
    <w:p>
      <w:pPr>
        <w:pStyle w:val="Style14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3"/>
      <w:type w:val="nextPage"/>
      <w:pgSz w:w="11906" w:h="16838"/>
      <w:pgMar w:left="1701" w:right="567" w:gutter="0" w:header="720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FuturaOrto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14" w:hanging="357"/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_FuturaOrto;Century Gothic" w:hAnsi="a_FuturaOrto;Century Gothic" w:cs="a_FuturaOrto;Century Gothic"/>
      <w:b/>
      <w:bCs/>
      <w:color w:val="003300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jc w:val="right"/>
    </w:pPr>
    <w:rPr>
      <w:b/>
      <w:sz w:val="26"/>
    </w:rPr>
  </w:style>
  <w:style w:type="paragraph" w:styleId="Style14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sz w:val="26"/>
    </w:rPr>
  </w:style>
  <w:style w:type="paragraph" w:styleId="1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/>
  </w:style>
  <w:style w:type="paragraph" w:styleId="Style15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Шапка таблицы"/>
    <w:basedOn w:val="Heading2"/>
    <w:qFormat/>
    <w:pPr>
      <w:keepNext w:val="false"/>
      <w:autoSpaceDE w:val="false"/>
      <w:spacing w:before="120" w:after="120"/>
      <w:jc w:val="center"/>
    </w:pPr>
    <w:rPr>
      <w:rFonts w:ascii="Times New Roman" w:hAnsi="Times New Roman" w:cs="Times New Roman"/>
      <w:bCs/>
      <w:i w:val="false"/>
      <w:sz w:val="28"/>
      <w:szCs w:val="28"/>
    </w:rPr>
  </w:style>
  <w:style w:type="paragraph" w:styleId="Style17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18">
    <w:name w:val="Наименование таблицы"/>
    <w:basedOn w:val="Heading2"/>
    <w:qFormat/>
    <w:pPr>
      <w:widowControl w:val="false"/>
      <w:autoSpaceDE w:val="false"/>
      <w:spacing w:before="120" w:after="60"/>
    </w:pPr>
    <w:rPr>
      <w:rFonts w:cs="Arial"/>
      <w:i w:val="false"/>
      <w:szCs w:val="24"/>
    </w:rPr>
  </w:style>
  <w:style w:type="paragraph" w:styleId="Style19">
    <w:name w:val="Список с номерами"/>
    <w:basedOn w:val="Style14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2">
    <w:name w:val="боковик2"/>
    <w:basedOn w:val="Normal"/>
    <w:qFormat/>
    <w:pPr>
      <w:ind w:left="113" w:hanging="0"/>
      <w:jc w:val="both"/>
    </w:pPr>
    <w:rPr>
      <w:rFonts w:ascii="Arial" w:hAnsi="Arial" w:cs="Arial"/>
      <w:sz w:val="16"/>
    </w:rPr>
  </w:style>
  <w:style w:type="paragraph" w:styleId="Style20">
    <w:name w:val="Комментарий"/>
    <w:qFormat/>
    <w:pPr>
      <w:widowControl/>
      <w:autoSpaceDE w:val="false"/>
      <w:bidi w:val="0"/>
      <w:ind w:left="97" w:right="97" w:firstLine="97"/>
      <w:jc w:val="both"/>
    </w:pPr>
    <w:rPr>
      <w:rFonts w:ascii="Times New Roman" w:hAnsi="Times New Roman" w:eastAsia="Times New Roman" w:cs="Times New Roman"/>
      <w:i/>
      <w:iCs/>
      <w:color w:val="003300"/>
      <w:sz w:val="18"/>
      <w:szCs w:val="18"/>
      <w:lang w:val="ru-RU" w:bidi="ar-SA" w:eastAsia="zh-CN"/>
    </w:rPr>
  </w:style>
  <w:style w:type="paragraph" w:styleId="Style21">
    <w:name w:val="Статья"/>
    <w:qFormat/>
    <w:pPr>
      <w:widowControl/>
      <w:bidi w:val="0"/>
      <w:spacing w:before="120" w:after="120"/>
      <w:ind w:left="2126" w:hanging="1134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22">
    <w:name w:val="Абзац осн"/>
    <w:basedOn w:val="Style14"/>
    <w:qFormat/>
    <w:pPr>
      <w:tabs>
        <w:tab w:val="clear" w:pos="720"/>
        <w:tab w:val="left" w:pos="1276" w:leader="none"/>
      </w:tabs>
      <w:spacing w:before="0" w:after="0"/>
      <w:ind w:firstLine="709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Times New Roman CYR" w:hAnsi="Times New Roman CYR" w:cs="Times New Roman CYR"/>
      <w:sz w:val="26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PP">
    <w:name w:val="normal-PP"/>
    <w:basedOn w:val="Normal"/>
    <w:qFormat/>
    <w:pPr>
      <w:suppressLineNumbers/>
      <w:tabs>
        <w:tab w:val="clear" w:pos="720"/>
        <w:tab w:val="left" w:pos="284" w:leader="none"/>
      </w:tabs>
      <w:ind w:firstLine="284"/>
      <w:jc w:val="both"/>
    </w:pPr>
    <w:rPr>
      <w:sz w:val="21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hyperlink" Target="consultantplus://offline/ref=53002507A43FCA1B979A1EFB254F01D7911094C0526DEAD35498C8FAEDD68162144284609B8F845E565CC73119NEj2I" TargetMode="External"/><Relationship Id="rId40" Type="http://schemas.openxmlformats.org/officeDocument/2006/relationships/image" Target="media/image19.wmf"/><Relationship Id="rId41" Type="http://schemas.openxmlformats.org/officeDocument/2006/relationships/hyperlink" Target="consultantplus://offline/ref=53002507A43FCA1B979A1EFB254F01D7911094C0526DEAD35498C8FAEDD68162144284609B8F845E565CC73119NEj2I" TargetMode="External"/><Relationship Id="rId42" Type="http://schemas.openxmlformats.org/officeDocument/2006/relationships/hyperlink" Target="consultantplus://offline/ref=53002507A43FCA1B979A1EFB254F01D7911094C0526DEAD35498C8FAEDD68162144284609B8F845E565CC73119NEj2I" TargetMode="External"/><Relationship Id="rId43" Type="http://schemas.openxmlformats.org/officeDocument/2006/relationships/hyperlink" Target="consultantplus://offline/ref=53002507A43FCA1B979A1EFB254F01D7911094C0526DEAD35498C8FAEDD68162144284609B8F845E565CC73119NEj2I" TargetMode="External"/><Relationship Id="rId44" Type="http://schemas.openxmlformats.org/officeDocument/2006/relationships/hyperlink" Target="consultantplus://offline/ref=53002507A43FCA1B979A1EFB254F01D7911094C0526DEAD35498C8FAEDD68162144284609B8F845E565CC73119NEj2I" TargetMode="External"/><Relationship Id="rId45" Type="http://schemas.openxmlformats.org/officeDocument/2006/relationships/hyperlink" Target="consultantplus://offline/ref=53002507A43FCA1B979A1EFB254F01D7911094C0526DEAD35498C8FAEDD681620642DC6C9A8B9B5D574991605FB708A46B3187567CA72E87NCjBI" TargetMode="External"/><Relationship Id="rId46" Type="http://schemas.openxmlformats.org/officeDocument/2006/relationships/hyperlink" Target="consultantplus://offline/ref=53002507A43FCA1B979A1EFB254F01D7911094C0526DEAD35498C8FAEDD681620642DC6C9A8B9E57534991605FB708A46B3187567CA72E87NCjBI" TargetMode="External"/><Relationship Id="rId47" Type="http://schemas.openxmlformats.org/officeDocument/2006/relationships/hyperlink" Target="consultantplus://offline/ref=53002507A43FCA1B979A1EFB254F01D7911094C0526DEAD35498C8FAEDD681620642DC6C9A8B9D5F554991605FB708A46B3187567CA72E87NCjBI" TargetMode="External"/><Relationship Id="rId48" Type="http://schemas.openxmlformats.org/officeDocument/2006/relationships/hyperlink" Target="consultantplus://offline/ref=53002507A43FCA1B979A1EFB254F01D7911094C0526DEAD35498C8FAEDD681620642DC6C9A8D9A5C5C4991605FB708A46B3187567CA72E87NCjBI" TargetMode="External"/><Relationship Id="rId49" Type="http://schemas.openxmlformats.org/officeDocument/2006/relationships/hyperlink" Target="consultantplus://offline/ref=53002507A43FCA1B979A1EFB254F01D7911094C0526DEAD35498C8FAEDD681620642DC6C9A889A5F524991605FB708A46B3187567CA72E87NCjBI" TargetMode="External"/><Relationship Id="rId50" Type="http://schemas.openxmlformats.org/officeDocument/2006/relationships/hyperlink" Target="consultantplus://offline/ref=53002507A43FCA1B979A1EFB254F01D7911094C0526DEAD35498C8FAEDD681620642DC6C9A88935F504991605FB708A46B3187567CA72E87NCjBI" TargetMode="External"/><Relationship Id="rId51" Type="http://schemas.openxmlformats.org/officeDocument/2006/relationships/hyperlink" Target="consultantplus://offline/ref=53002507A43FCA1B979A1EFB254F01D7911094C0526DEAD35498C8FAEDD681620642DC6C9A8F9958514991605FB708A46B3187567CA72E87NCjBI" TargetMode="External"/><Relationship Id="rId52" Type="http://schemas.openxmlformats.org/officeDocument/2006/relationships/hyperlink" Target="consultantplus://offline/ref=53002507A43FCA1B979A1EFB254F01D7911094C0526DEAD35498C8FAEDD681620642DC6C9A8F9F5B514991605FB708A46B3187567CA72E87NCjBI" TargetMode="External"/><Relationship Id="rId53" Type="http://schemas.openxmlformats.org/officeDocument/2006/relationships/hyperlink" Target="consultantplus://offline/ref=53002507A43FCA1B979A1EFB254F01D7911094C0526DEAD35498C8FAEDD681620642DC6C9A8E995C524991605FB708A46B3187567CA72E87NCjBI" TargetMode="External"/><Relationship Id="rId54" Type="http://schemas.openxmlformats.org/officeDocument/2006/relationships/hyperlink" Target="consultantplus://offline/ref=53002507A43FCA1B979A1EFB254F01D7911094C0526DEAD35498C8FAEDD681620642DC6C9A8E9959534991605FB708A46B3187567CA72E87NCjBI" TargetMode="External"/><Relationship Id="rId55" Type="http://schemas.openxmlformats.org/officeDocument/2006/relationships/hyperlink" Target="consultantplus://offline/ref=53002507A43FCA1B979A1EFB254F01D7911094C0526DEAD35498C8FAEDD68162144284609B8F845E565CC73119NEj2I" TargetMode="External"/><Relationship Id="rId56" Type="http://schemas.openxmlformats.org/officeDocument/2006/relationships/hyperlink" Target="consultantplus://offline/ref=53002507A43FCA1B979A1EFB254F01D7911094C0526DEAD35498C8FAEDD68162144284609B8F845E565CC73119NEj2I" TargetMode="External"/><Relationship Id="rId57" Type="http://schemas.openxmlformats.org/officeDocument/2006/relationships/hyperlink" Target="consultantplus://offline/ref=53002507A43FCA1B979A1EFB254F01D7911094C0526DEAD35498C8FAEDD68162144284609B8F845E565CC73119NEj2I" TargetMode="External"/><Relationship Id="rId58" Type="http://schemas.openxmlformats.org/officeDocument/2006/relationships/hyperlink" Target="consultantplus://offline/ref=53002507A43FCA1B979A1EFB254F01D7911094C0526DEAD35498C8FAEDD681620642DC6C9A8B9B5D574991605FB708A46B3187567CA72E87NCjBI" TargetMode="External"/><Relationship Id="rId59" Type="http://schemas.openxmlformats.org/officeDocument/2006/relationships/hyperlink" Target="consultantplus://offline/ref=53002507A43FCA1B979A1EFB254F01D7911094C0526DEAD35498C8FAEDD681620642DC6C9A8B9E57534991605FB708A46B3187567CA72E87NCjBI" TargetMode="External"/><Relationship Id="rId60" Type="http://schemas.openxmlformats.org/officeDocument/2006/relationships/hyperlink" Target="consultantplus://offline/ref=53002507A43FCA1B979A1EFB254F01D7911094C0526DEAD35498C8FAEDD681620642DC6C9A8B9D5F554991605FB708A46B3187567CA72E87NCjBI" TargetMode="External"/><Relationship Id="rId61" Type="http://schemas.openxmlformats.org/officeDocument/2006/relationships/hyperlink" Target="consultantplus://offline/ref=53002507A43FCA1B979A1EFB254F01D7911094C0526DEAD35498C8FAEDD681620642DC6C9A8B9D5F554991605FB708A46B3187567CA72E87NCjBI" TargetMode="External"/><Relationship Id="rId62" Type="http://schemas.openxmlformats.org/officeDocument/2006/relationships/hyperlink" Target="consultantplus://offline/ref=53002507A43FCA1B979A1EFB254F01D7911094C0526DEAD35498C8FAEDD681620642DC6C9A889A5F524991605FB708A46B3187567CA72E87NCjBI" TargetMode="External"/><Relationship Id="rId63" Type="http://schemas.openxmlformats.org/officeDocument/2006/relationships/hyperlink" Target="consultantplus://offline/ref=53002507A43FCA1B979A1EFB254F01D7911094C0526DEAD35498C8FAEDD681620642DC6C9A88935F504991605FB708A46B3187567CA72E87NCjBI" TargetMode="External"/><Relationship Id="rId64" Type="http://schemas.openxmlformats.org/officeDocument/2006/relationships/hyperlink" Target="consultantplus://offline/ref=53002507A43FCA1B979A1EFB254F01D7911094C0526DEAD35498C8FAEDD681620642DC6C9A8F9958514991605FB708A46B3187567CA72E87NCjBI" TargetMode="External"/><Relationship Id="rId65" Type="http://schemas.openxmlformats.org/officeDocument/2006/relationships/hyperlink" Target="consultantplus://offline/ref=53002507A43FCA1B979A1EFB254F01D7911094C0526DEAD35498C8FAEDD681620642DC6C9A8F9F5B514991605FB708A46B3187567CA72E87NCjBI" TargetMode="External"/><Relationship Id="rId66" Type="http://schemas.openxmlformats.org/officeDocument/2006/relationships/hyperlink" Target="consultantplus://offline/ref=53002507A43FCA1B979A1EFB254F01D7911094C0526DEAD35498C8FAEDD681620642DC6C9A8E995C524991605FB708A46B3187567CA72E87NCjBI" TargetMode="External"/><Relationship Id="rId67" Type="http://schemas.openxmlformats.org/officeDocument/2006/relationships/hyperlink" Target="consultantplus://offline/ref=53002507A43FCA1B979A1EFB254F01D7911094C0526DEAD35498C8FAEDD681620642DC6C9A8E9959534991605FB708A46B3187567CA72E87NCjBI" TargetMode="External"/><Relationship Id="rId68" Type="http://schemas.openxmlformats.org/officeDocument/2006/relationships/hyperlink" Target="consultantplus://offline/ref=53002507A43FCA1B979A1EFB254F01D7911094C0526DEAD35498C8FAEDD681620642DC6C9A8B9B5D574991605FB708A46B3187567CA72E87NCjBI" TargetMode="External"/><Relationship Id="rId69" Type="http://schemas.openxmlformats.org/officeDocument/2006/relationships/hyperlink" Target="consultantplus://offline/ref=53002507A43FCA1B979A1EFB254F01D7911094C0526DEAD35498C8FAEDD681620642DC6C9A8B9E57534991605FB708A46B3187567CA72E87NCjBI" TargetMode="External"/><Relationship Id="rId70" Type="http://schemas.openxmlformats.org/officeDocument/2006/relationships/hyperlink" Target="consultantplus://offline/ref=53002507A43FCA1B979A1EFB254F01D7911094C0526DEAD35498C8FAEDD681620642DC6C9A8B9D5F554991605FB708A46B3187567CA72E87NCjBI" TargetMode="External"/><Relationship Id="rId71" Type="http://schemas.openxmlformats.org/officeDocument/2006/relationships/hyperlink" Target="consultantplus://offline/ref=53002507A43FCA1B979A1EFB254F01D7911094C0526DEAD35498C8FAEDD681620642DC6C9A8B9D5F554991605FB708A46B3187567CA72E87NCjBI" TargetMode="External"/><Relationship Id="rId72" Type="http://schemas.openxmlformats.org/officeDocument/2006/relationships/hyperlink" Target="consultantplus://offline/ref=53002507A43FCA1B979A1EFB254F01D7911094C0526DEAD35498C8FAEDD681620642DC6C9A889A5F524991605FB708A46B3187567CA72E87NCjBI" TargetMode="External"/><Relationship Id="rId73" Type="http://schemas.openxmlformats.org/officeDocument/2006/relationships/hyperlink" Target="consultantplus://offline/ref=53002507A43FCA1B979A1EFB254F01D7911094C0526DEAD35498C8FAEDD681620642DC6C9A88935F504991605FB708A46B3187567CA72E87NCjBI" TargetMode="External"/><Relationship Id="rId74" Type="http://schemas.openxmlformats.org/officeDocument/2006/relationships/hyperlink" Target="consultantplus://offline/ref=53002507A43FCA1B979A1EFB254F01D7911094C0526DEAD35498C8FAEDD681620642DC6C9A8F9958514991605FB708A46B3187567CA72E87NCjBI" TargetMode="External"/><Relationship Id="rId75" Type="http://schemas.openxmlformats.org/officeDocument/2006/relationships/hyperlink" Target="consultantplus://offline/ref=53002507A43FCA1B979A1EFB254F01D7911094C0526DEAD35498C8FAEDD681620642DC6C9A8F9F5B514991605FB708A46B3187567CA72E87NCjBI" TargetMode="External"/><Relationship Id="rId76" Type="http://schemas.openxmlformats.org/officeDocument/2006/relationships/hyperlink" Target="consultantplus://offline/ref=53002507A43FCA1B979A1EFB254F01D7911094C0526DEAD35498C8FAEDD681620642DC6C9A8E995C524991605FB708A46B3187567CA72E87NCjBI" TargetMode="External"/><Relationship Id="rId77" Type="http://schemas.openxmlformats.org/officeDocument/2006/relationships/hyperlink" Target="consultantplus://offline/ref=53002507A43FCA1B979A1EFB254F01D7911094C0526DEAD35498C8FAEDD681620642DC6C9A8E9959534991605FB708A46B3187567CA72E87NCjBI" TargetMode="External"/><Relationship Id="rId78" Type="http://schemas.openxmlformats.org/officeDocument/2006/relationships/image" Target="media/image20.wmf"/><Relationship Id="rId79" Type="http://schemas.openxmlformats.org/officeDocument/2006/relationships/image" Target="media/image21.wmf"/><Relationship Id="rId80" Type="http://schemas.openxmlformats.org/officeDocument/2006/relationships/image" Target="media/image22.wmf"/><Relationship Id="rId81" Type="http://schemas.openxmlformats.org/officeDocument/2006/relationships/image" Target="media/image23.wmf"/><Relationship Id="rId82" Type="http://schemas.openxmlformats.org/officeDocument/2006/relationships/hyperlink" Target="consultantplus://offline/ref=53002507A43FCA1B979A1EFB254F01D7911094C0526DEAD35498C8FAEDD68162144284609B8F845E565CC73119NEj2I" TargetMode="External"/><Relationship Id="rId83" Type="http://schemas.openxmlformats.org/officeDocument/2006/relationships/hyperlink" Target="consultantplus://offline/ref=53002507A43FCA1B979A1EFB254F01D7911094C0526DEAD35498C8FAEDD681620642DC6C9A8B9B5D574991605FB708A46B3187567CA72E87NCjBI" TargetMode="External"/><Relationship Id="rId84" Type="http://schemas.openxmlformats.org/officeDocument/2006/relationships/hyperlink" Target="consultantplus://offline/ref=53002507A43FCA1B979A1EFB254F01D7911094C0526DEAD35498C8FAEDD681620642DC6C9A8B9E57534991605FB708A46B3187567CA72E87NCjBI" TargetMode="External"/><Relationship Id="rId85" Type="http://schemas.openxmlformats.org/officeDocument/2006/relationships/hyperlink" Target="consultantplus://offline/ref=53002507A43FCA1B979A1EFB254F01D7911094C0526DEAD35498C8FAEDD681620642DC6C9A8B9D5F554991605FB708A46B3187567CA72E87NCjBI" TargetMode="External"/><Relationship Id="rId86" Type="http://schemas.openxmlformats.org/officeDocument/2006/relationships/hyperlink" Target="consultantplus://offline/ref=53002507A43FCA1B979A1EFB254F01D7911094C0526DEAD35498C8FAEDD681620642DC6C9A8D9A5C5C4991605FB708A46B3187567CA72E87NCjBI" TargetMode="External"/><Relationship Id="rId87" Type="http://schemas.openxmlformats.org/officeDocument/2006/relationships/hyperlink" Target="consultantplus://offline/ref=53002507A43FCA1B979A1EFB254F01D7911094C0526DEAD35498C8FAEDD681620642DC6C9A889A5F524991605FB708A46B3187567CA72E87NCjBI" TargetMode="External"/><Relationship Id="rId88" Type="http://schemas.openxmlformats.org/officeDocument/2006/relationships/hyperlink" Target="consultantplus://offline/ref=53002507A43FCA1B979A1EFB254F01D7911094C0526DEAD35498C8FAEDD681620642DC6C9A88935F504991605FB708A46B3187567CA72E87NCjBI" TargetMode="External"/><Relationship Id="rId89" Type="http://schemas.openxmlformats.org/officeDocument/2006/relationships/hyperlink" Target="consultantplus://offline/ref=53002507A43FCA1B979A1EFB254F01D7911094C0526DEAD35498C8FAEDD681620642DC6C9A8F9958514991605FB708A46B3187567CA72E87NCjBI" TargetMode="External"/><Relationship Id="rId90" Type="http://schemas.openxmlformats.org/officeDocument/2006/relationships/hyperlink" Target="consultantplus://offline/ref=53002507A43FCA1B979A1EFB254F01D7911094C0526DEAD35498C8FAEDD681620642DC6C9A8F9F5B514991605FB708A46B3187567CA72E87NCjBI" TargetMode="External"/><Relationship Id="rId91" Type="http://schemas.openxmlformats.org/officeDocument/2006/relationships/hyperlink" Target="consultantplus://offline/ref=53002507A43FCA1B979A1EFB254F01D7911094C0526DEAD35498C8FAEDD681620642DC6C9A8E995C524991605FB708A46B3187567CA72E87NCjBI" TargetMode="External"/><Relationship Id="rId92" Type="http://schemas.openxmlformats.org/officeDocument/2006/relationships/hyperlink" Target="consultantplus://offline/ref=53002507A43FCA1B979A1EFB254F01D7911094C0526DEAD35498C8FAEDD681620642DC6C9A8E9959534991605FB708A46B3187567CA72E87NCjBI" TargetMode="External"/><Relationship Id="rId93" Type="http://schemas.openxmlformats.org/officeDocument/2006/relationships/hyperlink" Target="consultantplus://offline/ref=53002507A43FCA1B979A1EFB254F01D7911094C0526DEAD35498C8FAEDD68162144284609B8F845E565CC73119NEj2I" TargetMode="External"/><Relationship Id="rId94" Type="http://schemas.openxmlformats.org/officeDocument/2006/relationships/hyperlink" Target="consultantplus://offline/ref=53002507A43FCA1B979A1EFB254F01D7911094C0526DEAD35498C8FAEDD68162144284609B8F845E565CC73119NEj2I" TargetMode="External"/><Relationship Id="rId95" Type="http://schemas.openxmlformats.org/officeDocument/2006/relationships/hyperlink" Target="consultantplus://offline/ref=53002507A43FCA1B979A1EFB254F01D7911094C0526DEAD35498C8FAEDD681620642DC6C9A8F9D57564991605FB708A46B3187567CA72E87NCjBI" TargetMode="External"/><Relationship Id="rId96" Type="http://schemas.openxmlformats.org/officeDocument/2006/relationships/hyperlink" Target="consultantplus://offline/ref=53002507A43FCA1B979A1EFB254F01D7911094C0526DEAD35498C8FAEDD681620642DC6C9A8E9A5C534991605FB708A46B3187567CA72E87NCjBI" TargetMode="External"/><Relationship Id="rId97" Type="http://schemas.openxmlformats.org/officeDocument/2006/relationships/hyperlink" Target="consultantplus://offline/ref=53002507A43FCA1B979A1EFB254F01D7911094C0526DEAD35498C8FAEDD681620642DC6C9A8E985F544991605FB708A46B3187567CA72E87NCjBI" TargetMode="External"/><Relationship Id="rId98" Type="http://schemas.openxmlformats.org/officeDocument/2006/relationships/hyperlink" Target="consultantplus://offline/ref=53002507A43FCA1B979A1EFB254F01D7911094C0526DEAD35498C8FAEDD681620642DC6C9A8E9E5A554991605FB708A46B3187567CA72E87NCjBI" TargetMode="External"/><Relationship Id="rId99" Type="http://schemas.openxmlformats.org/officeDocument/2006/relationships/hyperlink" Target="consultantplus://offline/ref=53002507A43FCA1B979A1EFB254F01D7911094C0526DEAD35498C8FAEDD68162144284609B8F845E565CC73119NEj2I" TargetMode="External"/><Relationship Id="rId100" Type="http://schemas.openxmlformats.org/officeDocument/2006/relationships/hyperlink" Target="consultantplus://offline/ref=53002507A43FCA1B979A1EFB254F01D7911094C0526DEAD35498C8FAEDD68162144284609B8F845E565CC73119NEj2I" TargetMode="External"/><Relationship Id="rId101" Type="http://schemas.openxmlformats.org/officeDocument/2006/relationships/hyperlink" Target="consultantplus://offline/ref=53002507A43FCA1B979A1EFB254F01D7911094C0526DEAD35498C8FAEDD68162144284609B8F845E565CC73119NEj2I" TargetMode="External"/><Relationship Id="rId102" Type="http://schemas.openxmlformats.org/officeDocument/2006/relationships/hyperlink" Target="consultantplus://offline/ref=53002507A43FCA1B979A1EFB254F01D7911094C0526DEAD35498C8FAEDD68162144284609B8F845E565CC73119NEj2I" TargetMode="External"/><Relationship Id="rId103" Type="http://schemas.openxmlformats.org/officeDocument/2006/relationships/hyperlink" Target="consultantplus://offline/ref=53002507A43FCA1B979A1EFB254F01D7911094C0526DEAD35498C8FAEDD68162144284609B8F845E565CC73119NEj2I" TargetMode="External"/><Relationship Id="rId104" Type="http://schemas.openxmlformats.org/officeDocument/2006/relationships/hyperlink" Target="consultantplus://offline/ref=53002507A43FCA1B979A1EFB254F01D7911094C0526DEAD35498C8FAEDD681620642DC6C9A8B9B5D574991605FB708A46B3187567CA72E87NCjBI" TargetMode="External"/><Relationship Id="rId105" Type="http://schemas.openxmlformats.org/officeDocument/2006/relationships/hyperlink" Target="consultantplus://offline/ref=53002507A43FCA1B979A1EFB254F01D7911094C0526DEAD35498C8FAEDD681620642DC6C9A8B9E57534991605FB708A46B3187567CA72E87NCjBI" TargetMode="External"/><Relationship Id="rId106" Type="http://schemas.openxmlformats.org/officeDocument/2006/relationships/hyperlink" Target="consultantplus://offline/ref=53002507A43FCA1B979A1EFB254F01D7911094C0526DEAD35498C8FAEDD681620642DC6C9A8B9D5F554991605FB708A46B3187567CA72E87NCjBI" TargetMode="External"/><Relationship Id="rId107" Type="http://schemas.openxmlformats.org/officeDocument/2006/relationships/hyperlink" Target="consultantplus://offline/ref=53002507A43FCA1B979A1EFB254F01D7911094C0526DEAD35498C8FAEDD681620642DC6C9A899D5E5C4991605FB708A46B3187567CA72E87NCjBI" TargetMode="External"/><Relationship Id="rId108" Type="http://schemas.openxmlformats.org/officeDocument/2006/relationships/hyperlink" Target="consultantplus://offline/ref=53002507A43FCA1B979A1EFB254F01D7911094C0526DEAD35498C8FAEDD681620642DC6C9A89925E5D4991605FB708A46B3187567CA72E87NCjBI" TargetMode="External"/><Relationship Id="rId109" Type="http://schemas.openxmlformats.org/officeDocument/2006/relationships/hyperlink" Target="consultantplus://offline/ref=53002507A43FCA1B979A1EFB254F01D7911094C0526DEAD35498C8FAEDD681620642DC6C9A8D9A5C5C4991605FB708A46B3187567CA72E87NCjBI" TargetMode="External"/><Relationship Id="rId110" Type="http://schemas.openxmlformats.org/officeDocument/2006/relationships/hyperlink" Target="consultantplus://offline/ref=53002507A43FCA1B979A1EFB254F01D7911094C0526DEAD35498C8FAEDD681620642DC6C9A889A5F524991605FB708A46B3187567CA72E87NCjBI" TargetMode="External"/><Relationship Id="rId111" Type="http://schemas.openxmlformats.org/officeDocument/2006/relationships/hyperlink" Target="consultantplus://offline/ref=53002507A43FCA1B979A1EFB254F01D7911094C0526DEAD35498C8FAEDD681620642DC6C9A88935F504991605FB708A46B3187567CA72E87NCjBI" TargetMode="External"/><Relationship Id="rId112" Type="http://schemas.openxmlformats.org/officeDocument/2006/relationships/hyperlink" Target="consultantplus://offline/ref=53002507A43FCA1B979A1EFB254F01D7911094C0526DEAD35498C8FAEDD681620642DC6C9A8F995E504991605FB708A46B3187567CA72E87NCjBI" TargetMode="External"/><Relationship Id="rId113" Type="http://schemas.openxmlformats.org/officeDocument/2006/relationships/hyperlink" Target="consultantplus://offline/ref=53002507A43FCA1B979A1EFB254F01D7911094C0526DEAD35498C8FAEDD681620642DC6C9A8F9958514991605FB708A46B3187567CA72E87NCjBI" TargetMode="External"/><Relationship Id="rId114" Type="http://schemas.openxmlformats.org/officeDocument/2006/relationships/hyperlink" Target="consultantplus://offline/ref=53002507A43FCA1B979A1EFB254F01D7911094C0526DEAD35498C8FAEDD681620642DC6C9A8F9D5C554991605FB708A46B3187567CA72E87NCjBI" TargetMode="External"/><Relationship Id="rId115" Type="http://schemas.openxmlformats.org/officeDocument/2006/relationships/hyperlink" Target="consultantplus://offline/ref=53002507A43FCA1B979A1EFB254F01D7911094C0526DEAD35498C8FAEDD68162144284609B8F845E565CC73119NEj2I" TargetMode="External"/><Relationship Id="rId116" Type="http://schemas.openxmlformats.org/officeDocument/2006/relationships/hyperlink" Target="consultantplus://offline/ref=53002507A43FCA1B979A1EFB254F01D7911094C0526DEAD35498C8FAEDD68162144284609B8F845E565CC73119NEj2I" TargetMode="External"/><Relationship Id="rId117" Type="http://schemas.openxmlformats.org/officeDocument/2006/relationships/image" Target="media/image24.wmf"/><Relationship Id="rId118" Type="http://schemas.openxmlformats.org/officeDocument/2006/relationships/image" Target="media/image25.wmf"/><Relationship Id="rId119" Type="http://schemas.openxmlformats.org/officeDocument/2006/relationships/image" Target="media/image26.wmf"/><Relationship Id="rId120" Type="http://schemas.openxmlformats.org/officeDocument/2006/relationships/hyperlink" Target="consultantplus://offline/ref=53002507A43FCA1B979A1EFB254F01D7911094C0526DEAD35498C8FAEDD68162144284609B8F845E565CC73119NEj2I" TargetMode="External"/><Relationship Id="rId121" Type="http://schemas.openxmlformats.org/officeDocument/2006/relationships/hyperlink" Target="consultantplus://offline/ref=53002507A43FCA1B979A1EFB254F01D7911094C0526DEAD35498C8FAEDD681620642DC6C9A8B9B5D574991605FB708A46B3187567CA72E87NCjBI" TargetMode="External"/><Relationship Id="rId122" Type="http://schemas.openxmlformats.org/officeDocument/2006/relationships/hyperlink" Target="consultantplus://offline/ref=53002507A43FCA1B979A1EFB254F01D7911094C0526DEAD35498C8FAEDD681620642DC6C9A8B9E57534991605FB708A46B3187567CA72E87NCjBI" TargetMode="External"/><Relationship Id="rId123" Type="http://schemas.openxmlformats.org/officeDocument/2006/relationships/hyperlink" Target="consultantplus://offline/ref=53002507A43FCA1B979A1EFB254F01D7911094C0526DEAD35498C8FAEDD681620642DC6C9A8B9D5F554991605FB708A46B3187567CA72E87NCjBI" TargetMode="External"/><Relationship Id="rId124" Type="http://schemas.openxmlformats.org/officeDocument/2006/relationships/hyperlink" Target="consultantplus://offline/ref=53002507A43FCA1B979A1EFB254F01D7911094C0526DEAD35498C8FAEDD681620642DC6C9A899D5E5C4991605FB708A46B3187567CA72E87NCjBI" TargetMode="External"/><Relationship Id="rId125" Type="http://schemas.openxmlformats.org/officeDocument/2006/relationships/hyperlink" Target="consultantplus://offline/ref=53002507A43FCA1B979A1EFB254F01D7911094C0526DEAD35498C8FAEDD681620642DC6C9A89925E5D4991605FB708A46B3187567CA72E87NCjBI" TargetMode="External"/><Relationship Id="rId126" Type="http://schemas.openxmlformats.org/officeDocument/2006/relationships/hyperlink" Target="consultantplus://offline/ref=53002507A43FCA1B979A1EFB254F01D7911094C0526DEAD35498C8FAEDD681620642DC6C9A8D9A5C5C4991605FB708A46B3187567CA72E87NCjBI" TargetMode="External"/><Relationship Id="rId127" Type="http://schemas.openxmlformats.org/officeDocument/2006/relationships/hyperlink" Target="consultantplus://offline/ref=53002507A43FCA1B979A1EFB254F01D7911094C0526DEAD35498C8FAEDD681620642DC6C9A889A5F524991605FB708A46B3187567CA72E87NCjBI" TargetMode="External"/><Relationship Id="rId128" Type="http://schemas.openxmlformats.org/officeDocument/2006/relationships/hyperlink" Target="consultantplus://offline/ref=53002507A43FCA1B979A1EFB254F01D7911094C0526DEAD35498C8FAEDD681620642DC6C9A88935F504991605FB708A46B3187567CA72E87NCjBI" TargetMode="External"/><Relationship Id="rId129" Type="http://schemas.openxmlformats.org/officeDocument/2006/relationships/hyperlink" Target="consultantplus://offline/ref=53002507A43FCA1B979A1EFB254F01D7911094C0526DEAD35498C8FAEDD681620642DC6C9A8F995E504991605FB708A46B3187567CA72E87NCjBI" TargetMode="External"/><Relationship Id="rId130" Type="http://schemas.openxmlformats.org/officeDocument/2006/relationships/hyperlink" Target="consultantplus://offline/ref=53002507A43FCA1B979A1EFB254F01D7911094C0526DEAD35498C8FAEDD681620642DC6C9A8F9958514991605FB708A46B3187567CA72E87NCjBI" TargetMode="External"/><Relationship Id="rId131" Type="http://schemas.openxmlformats.org/officeDocument/2006/relationships/hyperlink" Target="consultantplus://offline/ref=53002507A43FCA1B979A1EFB254F01D7911094C0526DEAD35498C8FAEDD681620642DC6C9A8F9D5C554991605FB708A46B3187567CA72E87NCjBI" TargetMode="External"/><Relationship Id="rId132" Type="http://schemas.openxmlformats.org/officeDocument/2006/relationships/hyperlink" Target="consultantplus://offline/ref=53002507A43FCA1B979A1EFB254F01D7911094C0526DEAD35498C8FAEDD68162144284609B8F845E565CC73119NEj2I" TargetMode="External"/><Relationship Id="rId133" Type="http://schemas.openxmlformats.org/officeDocument/2006/relationships/image" Target="media/image27.wmf"/><Relationship Id="rId134" Type="http://schemas.openxmlformats.org/officeDocument/2006/relationships/hyperlink" Target="consultantplus://offline/ref=53002507A43FCA1B979A1EFB254F01D7911094C0526DEAD35498C8FAEDD68162144284609B8F845E565CC73119NEj2I" TargetMode="External"/><Relationship Id="rId135" Type="http://schemas.openxmlformats.org/officeDocument/2006/relationships/hyperlink" Target="consultantplus://offline/ref=53002507A43FCA1B979A1EFB254F01D7911094C0526DEAD35498C8FAEDD681620642DC6C9A8B9B5D574991605FB708A46B3187567CA72E87NCjBI" TargetMode="External"/><Relationship Id="rId136" Type="http://schemas.openxmlformats.org/officeDocument/2006/relationships/hyperlink" Target="consultantplus://offline/ref=53002507A43FCA1B979A1EFB254F01D7911094C0526DEAD35498C8FAEDD681620642DC6C9A8B9E57534991605FB708A46B3187567CA72E87NCjBI" TargetMode="External"/><Relationship Id="rId137" Type="http://schemas.openxmlformats.org/officeDocument/2006/relationships/hyperlink" Target="consultantplus://offline/ref=53002507A43FCA1B979A1EFB254F01D7911094C0526DEAD35498C8FAEDD681620642DC6C9A8B9D5F554991605FB708A46B3187567CA72E87NCjBI" TargetMode="External"/><Relationship Id="rId138" Type="http://schemas.openxmlformats.org/officeDocument/2006/relationships/hyperlink" Target="consultantplus://offline/ref=53002507A43FCA1B979A1EFB254F01D7911094C0526DEAD35498C8FAEDD681620642DC6C9A8D9A5C5C4991605FB708A46B3187567CA72E87NCjBI" TargetMode="External"/><Relationship Id="rId139" Type="http://schemas.openxmlformats.org/officeDocument/2006/relationships/hyperlink" Target="consultantplus://offline/ref=53002507A43FCA1B979A1EFB254F01D7911094C0526DEAD35498C8FAEDD681620642DC6C9A889A5F524991605FB708A46B3187567CA72E87NCjBI" TargetMode="External"/><Relationship Id="rId140" Type="http://schemas.openxmlformats.org/officeDocument/2006/relationships/hyperlink" Target="consultantplus://offline/ref=53002507A43FCA1B979A1EFB254F01D7911094C0526DEAD35498C8FAEDD681620642DC6C9A88935F504991605FB708A46B3187567CA72E87NCjBI" TargetMode="External"/><Relationship Id="rId141" Type="http://schemas.openxmlformats.org/officeDocument/2006/relationships/hyperlink" Target="consultantplus://offline/ref=53002507A43FCA1B979A1EFB254F01D7911094C0526DEAD35498C8FAEDD681620642DC6C9A8F9958514991605FB708A46B3187567CA72E87NCjBI" TargetMode="External"/><Relationship Id="rId142" Type="http://schemas.openxmlformats.org/officeDocument/2006/relationships/hyperlink" Target="consultantplus://offline/ref=53002507A43FCA1B979A1EFB254F01D7911094C0526DEAD35498C8FAEDD68162144284609B8F845E565CC73119NEj2I" TargetMode="External"/><Relationship Id="rId143" Type="http://schemas.openxmlformats.org/officeDocument/2006/relationships/image" Target="media/image28.wmf"/><Relationship Id="rId144" Type="http://schemas.openxmlformats.org/officeDocument/2006/relationships/oleObject" Target="embeddings/oleObject19.bin"/><Relationship Id="rId145" Type="http://schemas.openxmlformats.org/officeDocument/2006/relationships/image" Target="media/image29.wmf"/><Relationship Id="rId146" Type="http://schemas.openxmlformats.org/officeDocument/2006/relationships/oleObject" Target="embeddings/oleObject20.bin"/><Relationship Id="rId147" Type="http://schemas.openxmlformats.org/officeDocument/2006/relationships/image" Target="media/image30.wmf"/><Relationship Id="rId148" Type="http://schemas.openxmlformats.org/officeDocument/2006/relationships/oleObject" Target="embeddings/oleObject21.bin"/><Relationship Id="rId149" Type="http://schemas.openxmlformats.org/officeDocument/2006/relationships/image" Target="media/image31.wmf"/><Relationship Id="rId150" Type="http://schemas.openxmlformats.org/officeDocument/2006/relationships/oleObject" Target="embeddings/oleObject22.bin"/><Relationship Id="rId151" Type="http://schemas.openxmlformats.org/officeDocument/2006/relationships/image" Target="media/image32.wmf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hyperlink" Target="consultantplus://offline/ref=53002507A43FCA1B979A1EFB254F01D7911094C0526DEAD35498C8FAEDD681620642DC6C9A8B9B5D574991605FB708A46B3187567CA72E87NCjBI" TargetMode="External"/><Relationship Id="rId155" Type="http://schemas.openxmlformats.org/officeDocument/2006/relationships/hyperlink" Target="consultantplus://offline/ref=53002507A43FCA1B979A1EFB254F01D7911094C0526DEAD35498C8FAEDD681620642DC6C9A8B9E57534991605FB708A46B3187567CA72E87NCjBI" TargetMode="External"/><Relationship Id="rId156" Type="http://schemas.openxmlformats.org/officeDocument/2006/relationships/hyperlink" Target="consultantplus://offline/ref=53002507A43FCA1B979A1EFB254F01D7911094C0526DEAD35498C8FAEDD681620642DC6C9A8B9D5F554991605FB708A46B3187567CA72E87NCjBI" TargetMode="External"/><Relationship Id="rId157" Type="http://schemas.openxmlformats.org/officeDocument/2006/relationships/hyperlink" Target="consultantplus://offline/ref=53002507A43FCA1B979A1EFB254F01D7911094C0526DEAD35498C8FAEDD681620642DC6C9A899D5E5C4991605FB708A46B3187567CA72E87NCjBI" TargetMode="External"/><Relationship Id="rId158" Type="http://schemas.openxmlformats.org/officeDocument/2006/relationships/hyperlink" Target="consultantplus://offline/ref=53002507A43FCA1B979A1EFB254F01D7911094C0526DEAD35498C8FAEDD681620642DC6C9A89925E5D4991605FB708A46B3187567CA72E87NCjBI" TargetMode="External"/><Relationship Id="rId159" Type="http://schemas.openxmlformats.org/officeDocument/2006/relationships/hyperlink" Target="consultantplus://offline/ref=53002507A43FCA1B979A1EFB254F01D7911094C0526DEAD35498C8FAEDD681620642DC6C9A8D9A5C5C4991605FB708A46B3187567CA72E87NCjBI" TargetMode="External"/><Relationship Id="rId160" Type="http://schemas.openxmlformats.org/officeDocument/2006/relationships/hyperlink" Target="consultantplus://offline/ref=53002507A43FCA1B979A1EFB254F01D7911094C0526DEAD35498C8FAEDD681620642DC6C9A889A5F524991605FB708A46B3187567CA72E87NCjBI" TargetMode="External"/><Relationship Id="rId161" Type="http://schemas.openxmlformats.org/officeDocument/2006/relationships/hyperlink" Target="consultantplus://offline/ref=53002507A43FCA1B979A1EFB254F01D7911094C0526DEAD35498C8FAEDD681620642DC6C9A88935F504991605FB708A46B3187567CA72E87NCjBI" TargetMode="External"/><Relationship Id="rId162" Type="http://schemas.openxmlformats.org/officeDocument/2006/relationships/hyperlink" Target="consultantplus://offline/ref=53002507A43FCA1B979A1EFB254F01D7911094C0526DEAD35498C8FAEDD681620642DC6C9A8F995E504991605FB708A46B3187567CA72E87NCjBI" TargetMode="External"/><Relationship Id="rId163" Type="http://schemas.openxmlformats.org/officeDocument/2006/relationships/hyperlink" Target="consultantplus://offline/ref=53002507A43FCA1B979A1EFB254F01D7911094C0526DEAD35498C8FAEDD681620642DC6C9A8F9958514991605FB708A46B3187567CA72E87NCjBI" TargetMode="External"/><Relationship Id="rId164" Type="http://schemas.openxmlformats.org/officeDocument/2006/relationships/hyperlink" Target="consultantplus://offline/ref=53002507A43FCA1B979A1EFB254F01D7911094C0526DEAD35498C8FAEDD681620642DC6C9A8F9F5B514991605FB708A46B3187567CA72E87NCjBI" TargetMode="External"/><Relationship Id="rId165" Type="http://schemas.openxmlformats.org/officeDocument/2006/relationships/hyperlink" Target="consultantplus://offline/ref=53002507A43FCA1B979A1EFB254F01D7911094C0526DEAD35498C8FAEDD681620642DC6C9A8F9D5C554991605FB708A46B3187567CA72E87NCjBI" TargetMode="External"/><Relationship Id="rId166" Type="http://schemas.openxmlformats.org/officeDocument/2006/relationships/hyperlink" Target="consultantplus://offline/ref=53002507A43FCA1B979A1EFB254F01D7911094C0526DEAD35498C8FAEDD681620642DC6C9A8F9D57564991605FB708A46B3187567CA72E87NCjBI" TargetMode="External"/><Relationship Id="rId167" Type="http://schemas.openxmlformats.org/officeDocument/2006/relationships/hyperlink" Target="consultantplus://offline/ref=53002507A43FCA1B979A1EFB254F01D7911094C0526DEAD35498C8FAEDD681620642DC6C9A8E9A5C534991605FB708A46B3187567CA72E87NCjBI" TargetMode="External"/><Relationship Id="rId168" Type="http://schemas.openxmlformats.org/officeDocument/2006/relationships/hyperlink" Target="consultantplus://offline/ref=53002507A43FCA1B979A1EFB254F01D7911094C0526DEAD35498C8FAEDD681620642DC6C9A8E985F544991605FB708A46B3187567CA72E87NCjBI" TargetMode="External"/><Relationship Id="rId169" Type="http://schemas.openxmlformats.org/officeDocument/2006/relationships/hyperlink" Target="consultantplus://offline/ref=53002507A43FCA1B979A1EFB254F01D7911094C0526DEAD35498C8FAEDD681620642DC6C9A8E995C524991605FB708A46B3187567CA72E87NCjBI" TargetMode="External"/><Relationship Id="rId170" Type="http://schemas.openxmlformats.org/officeDocument/2006/relationships/hyperlink" Target="consultantplus://offline/ref=53002507A43FCA1B979A1EFB254F01D7911094C0526DEAD35498C8FAEDD681620642DC6C9A8E9959534991605FB708A46B3187567CA72E87NCjBI" TargetMode="External"/><Relationship Id="rId171" Type="http://schemas.openxmlformats.org/officeDocument/2006/relationships/hyperlink" Target="consultantplus://offline/ref=53002507A43FCA1B979A1EFB254F01D7911094C0526DEAD35498C8FAEDD681620642DC6C9A8E9E5A554991605FB708A46B3187567CA72E87NCjBI" TargetMode="External"/><Relationship Id="rId172" Type="http://schemas.openxmlformats.org/officeDocument/2006/relationships/hyperlink" Target="consultantplus://offline/ref=53002507A43FCA1B979A1EFB254F01D7911094C0526DEAD35498C8FAEDD681620642DC6C9A8E9F5D564991605FB708A46B3187567CA72E87NCjBI" TargetMode="External"/><Relationship Id="rId173" Type="http://schemas.openxmlformats.org/officeDocument/2006/relationships/hyperlink" Target="consultantplus://offline/ref=53002507A43FCA1B979A1EFB254F01D7911094C0526DEAD35498C8FAEDD681620642DC6C9A8E9C5E534991605FB708A46B3187567CA72E87NCjBI" TargetMode="External"/><Relationship Id="rId174" Type="http://schemas.openxmlformats.org/officeDocument/2006/relationships/hyperlink" Target="consultantplus://offline/ref=53002507A43FCA1B979A1EFB254F01D7911094C0526DEAD35498C8FAEDD681620642DC6C9A8E9C5C524991605FB708A46B3187567CA72E87NCjBI" TargetMode="External"/><Relationship Id="rId175" Type="http://schemas.openxmlformats.org/officeDocument/2006/relationships/header" Target="header3.xml"/><Relationship Id="rId176" Type="http://schemas.openxmlformats.org/officeDocument/2006/relationships/header" Target="header4.xml"/><Relationship Id="rId177" Type="http://schemas.openxmlformats.org/officeDocument/2006/relationships/header" Target="header5.xml"/><Relationship Id="rId178" Type="http://schemas.openxmlformats.org/officeDocument/2006/relationships/header" Target="header6.xml"/><Relationship Id="rId179" Type="http://schemas.openxmlformats.org/officeDocument/2006/relationships/image" Target="media/image33.png"/><Relationship Id="rId180" Type="http://schemas.openxmlformats.org/officeDocument/2006/relationships/image" Target="media/image33.png"/><Relationship Id="rId181" Type="http://schemas.openxmlformats.org/officeDocument/2006/relationships/header" Target="header7.xml"/><Relationship Id="rId182" Type="http://schemas.openxmlformats.org/officeDocument/2006/relationships/header" Target="header8.xml"/><Relationship Id="rId183" Type="http://schemas.openxmlformats.org/officeDocument/2006/relationships/header" Target="header9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7:00Z</dcterms:created>
  <dc:creator>Исаков И.Я.</dc:creator>
  <dc:description/>
  <cp:keywords/>
  <dc:language>en-US</dc:language>
  <cp:lastModifiedBy>Мищериков Андрей Александрович</cp:lastModifiedBy>
  <cp:lastPrinted>2020-03-30T18:56:00Z</cp:lastPrinted>
  <dcterms:modified xsi:type="dcterms:W3CDTF">2020-04-09T16:37:00Z</dcterms:modified>
  <cp:revision>230</cp:revision>
  <dc:subject/>
  <dc:title>Утверждена приказом руководителя департамента</dc:title>
</cp:coreProperties>
</file>