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8 января 2021 г.                                                                                       № 85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4 сентября 2014 г. № 6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участника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на Чернобыльской АЭ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>от 27 июля 2010 г. № 210-ФЗ «Об организации предоставления государственных и муниципальных услуг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социальной защиты Российской Федерации и Министерства финансов Российской Федерации</w:t>
        <w:br/>
        <w:t xml:space="preserve">от 21 апреля 2020 г. № 253/207н/73н «Об утверждении Порядка и условий оформления и выдачи гражданам удостоверения участника ликвидации последствий катастрофы на Чернобыльской АЭС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</w:t>
        <w:br/>
        <w:t>и семейной политики Краснодарского края от 4 сентября 2014 г. № 640</w:t>
        <w:br/>
        <w:t>«Об утверждении а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454" w:top="1021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20-06-18T14:44:00Z</cp:lastPrinted>
  <dcterms:modified xsi:type="dcterms:W3CDTF">2021-01-28T10:09:00Z</dcterms:modified>
  <cp:revision>36</cp:revision>
  <dc:subject/>
  <dc:title>ПРОЕКТ</dc:title>
</cp:coreProperties>
</file>