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МИНИСРСТВО ТРУМИДА И 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                                               </w:t>
      </w:r>
      <w:r>
        <w:rPr>
          <w:b/>
          <w:color w:val="FFFFFF"/>
        </w:rPr>
        <w:t>864-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ТРУДА И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30.12.2020                                                                                                   № 21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707" w:hanging="0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О внесении изменений в некоторые приказы </w:t>
      </w:r>
    </w:p>
    <w:p>
      <w:pPr>
        <w:pStyle w:val="Normal"/>
        <w:ind w:left="851" w:right="707" w:hanging="0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министерства труда и социального развития </w:t>
      </w:r>
    </w:p>
    <w:p>
      <w:pPr>
        <w:pStyle w:val="Normal"/>
        <w:ind w:left="851" w:right="707" w:hanging="0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Краснодарского края 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09"/>
        <w:jc w:val="both"/>
        <w:rPr/>
      </w:pPr>
      <w:r>
        <w:rPr/>
        <w:t>В соответствии с абзацем вторым пункта 1 статьи 78.1, постановлением Правительства Российской Федерации от 22 февраля 2020 г.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в целях реализации постановлений главы администрации (губернатора) Краснодарского края от 8 мая 2014 г. № 430 «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, от 5 октября 2015 г. № 938 «Об утверждении государственной программы Краснодарского края «Социальная поддержка граждан», от 12 октября 2015 г. № 969 «Об утверждении государственной программы Краснодарского края «Доступная среда» и от 16 ноября 2015 г. № 1039 «Об утверждении государственной программы Краснодарского края «Обеспечение безопасности населения» п р и к а з ы в а ю:</w:t>
      </w:r>
    </w:p>
    <w:p>
      <w:pPr>
        <w:pStyle w:val="Normal"/>
        <w:ind w:firstLine="709"/>
        <w:jc w:val="both"/>
        <w:rPr/>
      </w:pPr>
      <w:r>
        <w:rPr/>
        <w:t>1. Внести в приказ министерства труда и социального развития Красно-дарского края от 21 января 2016 г. № 28 «Об утверждении Порядка предоставления субсидий из краевого бюджета государственным бюджетным и автономным учреждениям Краснодарского края, функции и полномочия учредителя в отношении которых осуществляет министерство труда и социального развития Краснодарского края на организацию профессионального образования и дополнительного профессионального образования работников государственных учреждений Краснодарского края» изменение, изложив приложение 1 в новой редакции согласно приложению 1 к настоящему приказу.</w:t>
      </w:r>
    </w:p>
    <w:p>
      <w:pPr>
        <w:pStyle w:val="Normal"/>
        <w:ind w:firstLine="709"/>
        <w:jc w:val="both"/>
        <w:rPr/>
      </w:pPr>
      <w:r>
        <w:rPr/>
        <w:t>2. Внести в приказ министерства труда и социального развития Красно-дарского края от 28 января 2016 г. № 47 «Об утверждении Порядка предоставления субсидий из краевого бюджета государственным бюджетным и автономным учреждениям Краснодарского края, функции и полномочия учредителя в отношении которых осуществляет министерство труда и социального развития Краснодарского края, на обеспечение потребностей граждан пожилых возрастов, инвалидов, включая детей-инвалидов, в социальном обслуживании» изменение, изложив приложение 2 в новой редакции согласно приложению 2 к настоящему приказу.</w:t>
      </w:r>
    </w:p>
    <w:p>
      <w:pPr>
        <w:pStyle w:val="Normal"/>
        <w:ind w:firstLine="709"/>
        <w:jc w:val="both"/>
        <w:rPr/>
      </w:pPr>
      <w:r>
        <w:rPr/>
        <w:t>3. Внести в приказ министерства труда и социального развития Красно-дарского края от 8 февраля 2016 г. № 118 «Об утверждении Порядка предо-ставления субсидий из краевого бюджета государственным бюджетным и автономным учреждениям Краснодарского края на реализацию мероприятий по совершенствованию противопожарной защиты, в том числе приобретению пожарно-технической продукции, ремонту (в том числе капитальному ремонту) зданий и сооружений и обучению мерам пожарной безопасности работников учреждений в рамках подпрограммы «Пожарная безопасность в Краснодарском крае» государственной программы Краснодарского края «Обеспечение безопасности населения» изменение, изложив приложение 3 в новой редакции согласно приложению 3 к настоящему приказу.</w:t>
      </w:r>
    </w:p>
    <w:p>
      <w:pPr>
        <w:pStyle w:val="Normal"/>
        <w:ind w:firstLine="709"/>
        <w:jc w:val="both"/>
        <w:rPr/>
      </w:pPr>
      <w:r>
        <w:rPr/>
        <w:t xml:space="preserve">4. Внести в приказ министерства труда и социального развития Красно-дарского края от 9 февраля 2016 г. № 119 «Об утверждении Порядка предо-ставления субсидии государственному автономному учреждению Краснодар-ского края, функции и полномочия учредителя в отношении которых осу-ществляет министерство труда и социального развития Краснодарского края, на обеспечение детей первых шести месяцев жизни, родившихся не ранее </w:t>
        <w:br/>
        <w:t>1 августа 2014 г. и находящихся на смешанном или искусственном вскармливании, из семей со среднедушевым доходом, размер которого не превышает величину прожиточного минимума на душу населения, установленного в Краснодарском крае, по заключению врача полноценным питанием посредством бесплатного предоставления специализированных продуктов детского питания» изменение, изложив приложение 4 в новой редакции согласно приложению 4 к настоящему приказу.</w:t>
      </w:r>
    </w:p>
    <w:p>
      <w:pPr>
        <w:pStyle w:val="Normal"/>
        <w:ind w:firstLine="709"/>
        <w:jc w:val="both"/>
        <w:rPr/>
      </w:pPr>
      <w:r>
        <w:rPr/>
        <w:t xml:space="preserve">5. Внести в приказ министерства труда и социального развития Красно-дарского края от 4 марта 2016 г. № 250 «Об утверждении Порядка определения объема и условия предоставления субсидий на иные цели из краевого бюджета государственным бюджетным и автономным учреждениям, функции и полномочия учредителя в отношении которых осуществляет министерство труда и социального развития Краснодарского края, на проведение мероприятий, связанных с предоставлением мер социальной поддержки работникам организаций социального обслуживания в соответствии с частью 1 и пунктом 5 </w:t>
      </w:r>
    </w:p>
    <w:p>
      <w:pPr>
        <w:pStyle w:val="Normal"/>
        <w:jc w:val="both"/>
        <w:rPr/>
      </w:pPr>
      <w:r>
        <w:rPr/>
        <w:t>части 2.10 Закона Краснодарского края от 5 ноября 2014 года № 3051-КЗ «О социальном обслуживании населения на территории Краснодарского края» изменение, изложив приложение 5 в новой редакции согласно приложению 5 к настоящему приказу.</w:t>
      </w:r>
    </w:p>
    <w:p>
      <w:pPr>
        <w:pStyle w:val="Normal"/>
        <w:ind w:firstLine="709"/>
        <w:jc w:val="both"/>
        <w:rPr/>
      </w:pPr>
      <w:r>
        <w:rPr/>
        <w:t>6. Внести в приказ министерства труда и социального развития Красно-дарского края от 4 марта 2016 г. № 255 «Об утверждении Порядка определения объема и условия предоставления субсидий из краевого бюджета государственным бюджетным и автономным учреждениям, функции и полномочия учредителя в отношении которых осуществляет министерство труда и социального развития Краснодарского края, на проведение мероприятий, связанных с предоставлением компенсации расходов педагогическим работникам государственных организаций, осуществляющих образовательную деятельность, проживающим и работающим в сельских населенных пунктах, рабочих поселках (поселках городского типа) на территории Краснодарского края, за счет краевого бюджета на оплату жилых помещений, отопления и освещения в соответствии с Законом Краснодар-ского края от 16 июля 2013 г. № 2770-КЗ «Об образовании в Краснодарском крае» изменение, изложив приложение 6 в новой редакции согласно приложению 6 к настоящему приказу.</w:t>
      </w:r>
    </w:p>
    <w:p>
      <w:pPr>
        <w:pStyle w:val="Normal"/>
        <w:ind w:firstLine="709"/>
        <w:jc w:val="both"/>
        <w:rPr/>
      </w:pPr>
      <w:r>
        <w:rPr/>
        <w:t>7. Внести в приказ министерства труда и социального развития Красно-дарского края от 18 марта 2016 г. № 344 «Об утверждении порядка определе-ния объема и условия предоставления субсидий из краевого бюджета государственным бюджетным и автономным учреждениям Краснодарского края, подведомственным министерству труда и социального обслуживания Краснодарского края, на реализацию мероприятий государственной программы Краснодарского края «Доступная среда» изменение, изложив приложение 7 в новой редакции согласно приложению 7 к настоящему приказу.</w:t>
      </w:r>
    </w:p>
    <w:p>
      <w:pPr>
        <w:pStyle w:val="Normal"/>
        <w:ind w:firstLine="709"/>
        <w:jc w:val="both"/>
        <w:rPr/>
      </w:pPr>
      <w:r>
        <w:rPr/>
        <w:t>8. Внести в приказ министерства труда и социального развития Красно-дарского края от 8 августа 2016 г. № 935 «Об утверждении Порядка предоставления субсидий из краевого бюджета государственным бюджетным (автономным) учреждениям Краснодарского края, функции и полномочия учредителя в отношении которых осуществляет министерство труда и социального развития Краснодарского края, в целях реализации комплекса антитеррористических мероприятий в рамках подпрограммы «Профилактика терроризма в Краснодарском крае» государственной программы Краснодарского края «Обеспечение безопасности населения» изменение, изложив приложение 8 в новой редакции согласно приложению 8 к настоящему приказу.</w:t>
      </w:r>
    </w:p>
    <w:p>
      <w:pPr>
        <w:pStyle w:val="Normal"/>
        <w:ind w:firstLine="709"/>
        <w:jc w:val="both"/>
        <w:rPr/>
      </w:pPr>
      <w:r>
        <w:rPr/>
        <w:t>9. Отделу информационно-аналитической и методической работы (Гав-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официальный</w:t>
      </w:r>
    </w:p>
    <w:p>
      <w:pPr>
        <w:pStyle w:val="Normal"/>
        <w:ind w:firstLine="709"/>
        <w:jc w:val="both"/>
        <w:rPr/>
      </w:pPr>
      <w:r>
        <w:rPr/>
        <w:t>интернет-портал правовой информации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ind w:firstLine="709"/>
        <w:jc w:val="both"/>
        <w:rPr/>
      </w:pPr>
      <w:r>
        <w:rPr/>
        <w:t>10. Настоящий приказ вступает в силу с 1 января 202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нистр </w:t>
        <w:tab/>
        <w:tab/>
        <w:tab/>
        <w:tab/>
        <w:t xml:space="preserve">                                                             С.П. Гаркуш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623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20:00Z</dcterms:created>
  <dc:creator>DEPART</dc:creator>
  <dc:description/>
  <dc:language>en-US</dc:language>
  <cp:lastModifiedBy>Апазиди Наталья Эрасовна</cp:lastModifiedBy>
  <cp:lastPrinted>2020-12-29T09:38:00Z</cp:lastPrinted>
  <dcterms:modified xsi:type="dcterms:W3CDTF">2021-01-11T07:20:00Z</dcterms:modified>
  <cp:revision>2</cp:revision>
  <dc:subject/>
  <dc:title>Об  установлении  надбавок стимулирующего  характера руководителям государственных учреждений социального обслуживания</dc:title>
</cp:coreProperties>
</file>