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марта 2016 г. № 3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)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объема и условия предоставления субсид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краевого бюджета государственным бюджетны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автономным учреждениям Краснодарского края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омственным министерству труда и социальн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вития Краснодарского края, на реализацию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государствен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«Доступная сред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544" w:leader="none"/>
          <w:tab w:val="left" w:pos="6615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щие положения о предоставлении субсидий</w:t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орядок определения объема и условия предоставления субсидий из краевого бюджета государственным бюджетным и автономным учреждениям Краснодарского края, подведомственным министерству труда и социального развития Краснодарского края, на реализацию мероприятий государственной программы Краснодарского края «Доступная среда» (далее – Порядок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2 октября 2015 г. № 969 «Об утверждении государственной программы Краснодарского края «Доступная среда» и устанавливает правила определения объема и условия предоставления субсидий из краевого бюджета государственным бюджетным и автономным учреждениям Краснодарского края (далее – учреждения), функции и полномочия учредителя в отношении которых осуществляет министерство труда и социального развития Краснодарского края (далее – министерство), на реализацию мероприятий государственной программы Краснодарского края «Доступная среда» (далее –субсидии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Субсидии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Государственным бюджетным учреждениям социального обслуживания Краснодарского кра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оступности для инвалидов и других маломобильных групп населения зданий государственных бюджетных учреждений социального обслуживания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техническое оснащение оборудованием государственных бюджетных учреждений социального обслуживания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дополнительного профессионального образования специалистов государственных бюджетных учреждений социального обслуживания Краснодарского края по вопросам социальной интеграции инвалидов и обеспечения беспрепятственного доступа инвалидов к объектам социальной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раевых специальных спартакиад и фестивалей искусств среди инвалидов, проживающих в психоневрологических интернатах, реабилитационных центрах для лиц с умственной отсталость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реабилитационного оборудования для предоставления услуг по социально-бытовой и социально-средовой реабилитации инвалидов в условиях сопровождаемого про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повышения квалификации специалистов по вопросам комплексной реабилитации и абилитации инвалидов, в том числе детей-инвалидов, а также сопровождаемого проживания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Государственным автономным учреждениям Краснодарского кра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ьное техническое оснащение оборудованием государственных автономных учреждений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инвалидов техническими средствами реабилитации в соответствии с краевым перечнем технических средств реабилитации, не вошедших в федеральный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участия инвалидов и лиц, сопровождающих инвалидов </w:t>
        <w:br/>
        <w:t>1 группы, во всероссийских фестивалях художественного творчества инвалидов, конкурсах, турнирах, кубках и иных всероссийских культурно-массовых мероприятиях, направленных на социальную интеграцию инвалидов в об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ащение реабилитационным и медицинским оборудованием, необходимым для предоставления услуг по социальной и профессиональной, а также медицинской реабилитации и абилитации инвалидов, в том числе детей-инвали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ехнических средств реабилитации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реабилитационного оборудования для предоставления услуг по социально-бытовой и социально-средовой реабилитации инвалидов в условиях сопровождаемого про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Условия и порядок предоставления субсидий 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bookmarkStart w:id="0" w:name="Par18"/>
      <w:bookmarkEnd w:id="0"/>
      <w:r>
        <w:rPr>
          <w:sz w:val="28"/>
          <w:szCs w:val="28"/>
        </w:rPr>
        <w:t xml:space="preserve">2.1. Размер предоставления субсидий учреждениям определяется министерством в соответствии с объемами финансирования, предусмотренными на реализацию соответствующих мероприятий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раснодарского края «Доступная среда», утвержденной постановлением главы администрации (губернатора) Краснодарского края от 12 октября 2015 г. № 969 (далее – программа), в пределах лимитов бюджетных обязательств и бюджетных ассигнований, доведенных министерству на цели, указанные в </w:t>
        <w:br/>
      </w:r>
      <w:hyperlink w:anchor="Par18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.2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мер субсидии на цели, предусмотренные абзацами четвертым, седьмым подпункта 1.2.1 Порядка определяется с учетом конкретной потребности государственного учреждения в работниках соответствующей квалификации, нуждающихся в получении дополнительного профессионального образования,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 (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x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тоимость обучения в организации, осуществляющей образовательную деятельность по дополнительным профессиональным программ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затраты на командировочные расходы одного работника государственного учреждения, рассчитанные с учетом утвержденного постановления главы администрации (губернатора) Краснодарского края от 3 февраля 2015 г. № 52 «Об утверждении Положения о порядке и размерах возмещения расходов, связанных со служебными командировками, работникам государственных учреждений Краснода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число работников государственного учреждения, направляемых на получение дополнительн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Размер субсидии на цели, предусмотренные абзацами третьим, шестым подпункта 1.2.1, абзацами вторым, пятым, седьмым подпункта 1.2.2 Порядка определяется с учетом конкретной потребности государственного учреждения в необходимом оборудовании по форму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x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стоимость единицы оборудования, определенная методом сопостовимых рыночных цен (анализа рын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количество закупаем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азмер субсидии на цели, предусмотренные абзацами третьим, шестым подпункта 1.2.2 Порядк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x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стоимость единицы технических средств реабилитации, определенная методом сопостовимых рыночных цен (анализа рын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закупаемых технических средств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Размер субсидии на цели, предусмотренные абзацем пятым </w:t>
        <w:br/>
        <w:t>подпункта 1.2.1 Порядк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= 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ТС3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– объем субсидии на проведение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затраты на приобретение грамот участникам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г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редняя цена грамоты, определенная методом сопостовимых рыночных цен (анализа рын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– количество участников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затраты на приобретение кубков победителям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к – средняя цена кубка, определенная методом сопостовимых рыночных цен (анализа рын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у – количество победителей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приобретение памятных подарков командам участникам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Pп×Q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п – средняя цена подарка, определенная методом сопостовимых рыночных цен (анализа рын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у – количество команд участвующих в проведении сорев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Размер субсидии на цели, предусмотренные абзацем четвертым подпункта 1.2.2 Порядк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(П + (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+ (О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x Д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) х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 – средняя стоимость проезда к месту проведения мероприятия и обра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средняя стоимости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количество дней про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тоимость затрат учреждения на приобретение продуктов питания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а дней участия в мероприятии (включая проезд к месту проведения мероприятия и обрат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число участников всероссийских фестивалях художественного творчества инвалидов, конкурсах, турнирах, кубках и иных всероссийских культурно-массовых меропри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Размер субсидии на цели, предусмотренные абзацем вторым </w:t>
        <w:br/>
        <w:t>подпункта 1.2.1 Порядка определяется по формуле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         </w:t>
      </w:r>
      <w:r>
        <w:rPr>
          <w:sz w:val="18"/>
          <w:szCs w:val="28"/>
          <w:lang w:val="en-US"/>
        </w:rPr>
        <w:t>n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∑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09"/>
        <w:jc w:val="both"/>
        <w:rPr/>
      </w:pPr>
      <w:r>
        <w:rPr>
          <w:sz w:val="18"/>
          <w:szCs w:val="28"/>
        </w:rPr>
        <w:t xml:space="preserve">            </w:t>
      </w:r>
      <w:r>
        <w:rPr>
          <w:sz w:val="18"/>
          <w:szCs w:val="28"/>
          <w:lang w:val="en-US"/>
        </w:rPr>
        <w:t>i</w:t>
      </w:r>
      <w:r>
        <w:rPr>
          <w:sz w:val="18"/>
          <w:szCs w:val="28"/>
        </w:rPr>
        <w:t>=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зданий государственного учреждения, подлежащих обеспечению доступности для инвалидов и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</w:t>
      </w:r>
      <w:r>
        <w:rPr/>
        <w:t xml:space="preserve"> </w:t>
      </w:r>
      <w:r>
        <w:rPr>
          <w:sz w:val="28"/>
          <w:szCs w:val="28"/>
        </w:rPr>
        <w:t>функциональных зон i-го здания государственного учреждения, которое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i</w:t>
      </w:r>
      <w:r>
        <w:rPr>
          <w:sz w:val="28"/>
          <w:szCs w:val="28"/>
        </w:rPr>
        <w:t xml:space="preserve"> = У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П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ЗОУ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СГ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СИ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 участков и территории i-го здания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 входа в i-е здание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 путей движения в i-м здании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У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 зон(ы) оказания услуги в i-м здании государ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Г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 санитарно-гигиенического(ких) помещения(й) i-го здания государствен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, необходимых для обеспечение доступности для инвалидов и других маломобильных групп населения средств информации i-го здания государственного учреждения.</w:t>
      </w:r>
    </w:p>
    <w:p>
      <w:pPr>
        <w:pStyle w:val="Normal"/>
        <w:autoSpaceDE w:val="false"/>
        <w:ind w:firstLine="709"/>
        <w:jc w:val="both"/>
        <w:rPr/>
      </w:pPr>
      <w:bookmarkStart w:id="1" w:name="Par52"/>
      <w:bookmarkEnd w:id="1"/>
      <w:r>
        <w:rPr>
          <w:sz w:val="28"/>
          <w:szCs w:val="28"/>
        </w:rPr>
        <w:t>2.8. В целях получения субсидий учреждения предоставляют в министерство (отдел организации безбарьерной среды или отдел организации реабилитации инвалидов министерства) перечень документов в сроки, доведенные учреждениям информационным письмом, который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ку на предоставление субсидии с указанием количественных и качественных характеристик по форме установленной министерств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пояснительную записку, содержащую обоснование необходимости предоставления субсидии на цели, установленные в пункте 1.2 Порядка, включая расчет-обоснование суммы субсидии, в том числе </w:t>
      </w:r>
      <w:r>
        <w:rPr>
          <w:sz w:val="28"/>
          <w:szCs w:val="28"/>
        </w:rPr>
        <w:t>предварительную смета на выполнение соответствующих работ (оказание услуг), проведение мероприятий, приобретение имущества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объектов, подлежащих ремонту, паспорт доступности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у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равку об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исходя из потребности на реализацию мероприятий, определенных пунктом 1.2 Порядка, определяемый в соответствии с </w:t>
        <w:br/>
        <w:t>пунктами 2.2 – 2.7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Документы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Сбор представленных учреждениями документов осуществляют отдел организации безбарьерной среды или отдел организации реабилитации инвалидов министерства (далее – отдел, ответственный за сбор документов). Рассмотрение документов, определение размера субсидий и их распределение осуществляется комиссией министерства труда и социального развития Краснодарского края по распределению субсидий государственным бюджетным и автономным учреждениям Краснодарского края, подведомственным министерству, на реализацию мероприятий государственной программы Краснодарского края «Доступная среда»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Рассмотрение представленных учреждениями документов осуществляется комиссией в течение 10 рабочих дней после окончания срока их 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Комиссией осуществляется проверка правильности и полноты оформления представленных учреждениями документов. Результаты заседания комиссии оформляются протоколом по итогам рассмотр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 на основании протокола комисси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учреждениям субсидии и ее разм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учреждения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инятии решения о предоставлении учреждениям субсидии министерство издает приказ о предоставлении учреждения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 Основаниями для отказа в предоставлении субсид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на предоставле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(представление не в полном объеме) документов, определенных в соответствии с пунктом 2.8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информации, содержащейся в документах представленных учреж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 Отказ в предоставлении субсидий не препятствует повторному обращению за получением субсидий в установленном порядке в срок, установленный министер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тдел, ответственный за сбор документов в течение 10 рабочих дней после принятия решения о предоставлении (отказе в предоставлении) субсидий и их размере направляют учреждениям, представившим документы, в соответствии с пунктом 2.9 Порядка, информацию о распределении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</w:t>
      </w:r>
      <w:r>
        <w:rPr>
          <w:spacing w:val="-2"/>
          <w:sz w:val="28"/>
          <w:szCs w:val="28"/>
        </w:rPr>
        <w:t>Министерство предоставляет из краевого бюджета субсидию государ-ственному учреждению на основании соглашения о предоставлении субсидии (далее – Соглашение), заключаемого между министерством и государствен-ным учреждением на очередной финансовый год и на плановый период, в соответствии с подпунктом «д» пункта 4 постановления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 типовой форме, установленной министерством финансов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18. </w:t>
      </w:r>
      <w:r>
        <w:rPr>
          <w:spacing w:val="-2"/>
          <w:sz w:val="28"/>
          <w:szCs w:val="28"/>
        </w:rPr>
        <w:t>В текущем финансовом году на основании уточненной заявки (предложений), предоставленной государственным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ловии отсутствия потребности государственного учреждения в данной субсидии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значения результатов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менения графика перечисления субсид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лучае уменьшения министерству как получателю бюджетных средств ранее доведенных лимитов бюджетных обязательств на цели, указанные </w:t>
        <w:br/>
        <w:t>в пункте 1.2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условии отсутствия потребности государственного учреждения в данной субсидии в текущем финансовом году министерство перераспределяет между государственными учреждениями утвержденный объем субсидии на цели, указанные в пункте 1.2 Поряд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9. </w:t>
      </w:r>
      <w:r>
        <w:rPr>
          <w:spacing w:val="-2"/>
          <w:sz w:val="28"/>
          <w:szCs w:val="28"/>
        </w:rPr>
        <w:t xml:space="preserve">Условием предоставления субсидии является отсутствие у государственного учреждения на 1-е число месяца, в котором планури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0. Государственное учреждение до 15 числа месяца, предшествующего месяцу заключения Соглашения, предоставляет в министерство документы, указанные в пункте 2.8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1. Результатом предоставления субсидии является выполнение значения показателей (человек, штук, объект и т.д.), установленных в Соглашении, на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2 Переодичность и размер перечисления субсидии в текущем финансовом году определяется в соответствии с Соглашением, </w:t>
      </w:r>
      <w:r>
        <w:rPr>
          <w:spacing w:val="-2"/>
          <w:sz w:val="28"/>
          <w:szCs w:val="28"/>
        </w:rPr>
        <w:t>не позднее 10 дней до реализации соответствующих мероприят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Перечисление субсидий учреждениям обеспечивает отдел исполнения бюджета министерства на лицевой счет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е к отчет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Государственные учреждения не позднее пяти рабочих дней, следующих за отчетным кварталом, представляют в министерство отчеты о достижении результатов предоставления субсидии, и отчеты об осуществлении расходов, источником финансового обеспечения которых является субсидия, по формам, установленным министерством финансов Краснодарского края, </w:t>
      </w:r>
      <w:r>
        <w:rPr>
          <w:sz w:val="28"/>
          <w:szCs w:val="28"/>
        </w:rPr>
        <w:t>являющихся неотъемлемой частью Соглашения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Министерство вправе (в случае необходимости) устанавливать в Соглашении дополнительные формы представления государственным учреждением указанной отчетности и срок их предст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Порядок осуществления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ей, условий и порядка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и ответственность за их несоблюдение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. Министерство и уполномоченный орган государственного финансового контроля осуществляют проверку соблюдения государственным учреждением целей и условий предоставления субсидии, а также оценку достижения значений результатов предоставления субсидии, установленных Порядком и Соглашением, в том числе путем осуществления следующих меропри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 месту нахождения министерства на основании документов, представленных по его запросу государственным учреждением, в соответствии с </w:t>
        <w:br/>
        <w:t>пунктом 3.1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есту нахождения государственного учреждения по документальному и фактическому изучению операций с использованием субсидии, произведенных государственным учрежд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3. 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о результатах использования субсидии), субсидия подлежит взысканию в доход краевого бюдже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4. Возврат субсидии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2 и 4.3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5. В случае невыполнения и (или) нарушения целей и условий, установленных Порядком, перечисление субсидии по решению министерства приостанавливается до устранения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6. Не использованные в текущем финансовом году остатки субсидий, предоставленные государственным учреждениям из краевого бюджета в соответствии 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казанные остатки средств могут использоваться государственными учреждениями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государственного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7. Государственное учреждение не позднее 31 января очередного финансового года 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8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9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государственному учреждению направляется мотивированный от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0. При наличии в текущем году поступлений от возврата ранее произведенных государственным учреждением выплат, источником 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11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».</w:t>
      </w:r>
    </w:p>
    <w:p>
      <w:pPr>
        <w:pStyle w:val="Normal"/>
        <w:shd w:fill="FFFFFF" w:val="clear"/>
        <w:spacing w:lineRule="exact" w:line="300"/>
        <w:ind w:lef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планово-финансового отдела</w:t>
        <w:tab/>
        <w:tab/>
        <w:tab/>
        <w:tab/>
        <w:t xml:space="preserve">                                      Р.С. Зенкин</w:t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567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86D7B5AD7AD6CC2588D6673779592943E43C0502D6A0C496EA5208D54D4EA348A9AECCBB01441C656CDE72BB2ED306A4i4w7O" TargetMode="External"/><Relationship Id="rId3" Type="http://schemas.openxmlformats.org/officeDocument/2006/relationships/hyperlink" Target="consultantplus://offline/ref=9A86D7B5AD7AD6CC2588D6673779592943E43C0502D6A0C496EA5208D54D4EA348A9AECCA9011C10666EC977B93B8557E21298265EE0EE6B0979ED08i9w2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6:00Z</dcterms:created>
  <dc:creator>*</dc:creator>
  <dc:description/>
  <dc:language>en-US</dc:language>
  <cp:lastModifiedBy>Апазиди Наталья Эрасовна</cp:lastModifiedBy>
  <cp:lastPrinted>2020-12-30T17:55:00Z</cp:lastPrinted>
  <dcterms:modified xsi:type="dcterms:W3CDTF">2021-01-11T07:26:00Z</dcterms:modified>
  <cp:revision>2</cp:revision>
  <dc:subject/>
  <dc:title>I</dc:title>
</cp:coreProperties>
</file>