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января 2016 г. № 4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краев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 бюджетным и автономным учреждения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, функции и полномочия учреди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осуществляет министерство тру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 на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ей граждан пожилых возрас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алидов, включая детей-инвалид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циальном обслуживан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ие положения о предоставлении субсидий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орядок предоставления субсидий из краевого бюджета государственным бюджетным и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 на обеспечение потребностей граждан пожилых возрастов, инвалидов, включая детей-инвалидов, в социальном обслуживании (далее соответственно – Порядок, учреждения), выделяемых в рамках </w:t>
      </w:r>
      <w:hyperlink r:id="rId2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Модернизация и развитие социального обслуживания населения» государственной программы Краснодарского края «Социальная поддержка граждан», утвержденной постановлением главы администрации (губернатора) Краснодарского края от 5 октября </w:t>
        <w:br/>
        <w:t xml:space="preserve">2015 г. № 938 «Об утверждении государственной программы Краснодарского края «Социальная поддержка граждан», разработан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8 мая </w:t>
        <w:br/>
        <w:t xml:space="preserve">2014 г.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и устанавливает правила предоставления учреждениям субсидий, выделяемых в рамках </w:t>
      </w:r>
      <w:hyperlink r:id="rId4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Модернизация и развитие социального обслуживания населения» государственной программы Краснодарского края «Социальная поддержка граждан» (далее – подпрограм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учреждениям предоставляются на следующие ц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ащение государственных бюджетных и автономных учреждений Краснодарского края оборудованием, облегчающим уход за гражданами пожилого возраста и инвалидами, повышающим качество социальных услуг, в том числе: мебелью, оборудованием для психологической поддержки, медицинским, компьютерным, технологическим, бытовым, пищевым, прачечным, реабилитационным оборудованием (приобретение, монтаж, пусконаладочные 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работы мобильных бригад в государственных бюджетных и автономных учреждениях Краснодарского края, предоставляющих социальные услуги на мобильной основе, для оказания неотложных социальных услуг пожилым людям и (или) инвалидам, в том числе на приобретение транспортных средств и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для граждан пожилого возраста и (или) инвалидов обучения в компьютерных классах и клубах на базе государственных бюджетных и автономных учреждений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го туризма для граждан пожилого возраста и (или) инвалидов: проведение экскурсий, посещение памятных мест, учреждений культуры, исторических памя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приемной семьи для граждан пожилого возраста и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граждан современными средствами и предметами ухода за пожилыми людьми на условиях временного пользования через государственные бюджетные и автономные учреждения социального обслуживания Краснодарского края, подведомственные министерству труда и социального развития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риобретение автотранспорта в целях осуществления доставки лиц старше 65 лет, проживающих в сельской местности, в медицинские организации в рамках регионального проекта Краснодарского края «Разработка и реализация программы системной поддержки и повышения качества жизни граждан старшего поколения (Старшее поколение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словия и порядок предоставления субсидий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bookmarkStart w:id="0" w:name="Par6"/>
      <w:bookmarkEnd w:id="0"/>
      <w:r>
        <w:rPr>
          <w:sz w:val="28"/>
          <w:szCs w:val="28"/>
        </w:rPr>
        <w:t xml:space="preserve">2.1. Размер предоставления субсидий учреждениям определяется министерством труда и социального развития Краснодарского края (далее – министерство) в соответствии с объемами финансирования, предусмотренными на реализацию соответствующих мероприятий государственн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раснодарского края «Социальная поддержка граждан», утвержденной постановлением главы администрации (губернатора) Краснодарского края от 5 октября 2015 г. № 938 «Об утверждении государственной программы Краснодарского края «Социальная поддержка граждан», в пределах лимитов бюджетных обязательств и бюджетных ассигнований, доведенных министерству на цели, указанные в пункте 1.2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2. Размер субсидии на цели, предусмотренные абзацем вторым </w:t>
        <w:br/>
        <w:t>пункта 1.2 Порядка определяется с учетом конкретной потребности государственного учреждения в необходимом оборудовании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x К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яя стоимость единицы оборудования, определенная методом сопостовимых рыночных цен (анализа рынк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– количество закупаемого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3. Размер субсидии на цели, предусмотренные абзацем третьим, восьмым пункта 1.2 Порядка определяется с учетом конкретной потребности государственного учреждения в автотранспорте по формуле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x К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средняя стоимость единицы автотранспорта, определенная методом сопостовимых рыночных цен (анализа рынк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К – количество закупаемого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4. Размер субсидии на цели, предусмотренные абзацем четвертым </w:t>
        <w:br/>
        <w:t>пункта 1.2 Порядка</w:t>
      </w:r>
      <w:r>
        <w:rPr/>
        <w:t xml:space="preserve"> </w:t>
      </w:r>
      <w:r>
        <w:rPr>
          <w:sz w:val="28"/>
          <w:szCs w:val="28"/>
        </w:rPr>
        <w:t>определяется с учетом конкретной потребности государственного учреждения в оборудовании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x К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редняя стоимость единицы компьютерной техники в комплекте, определенная методом сопостовимых рыночных цен (анализа рынк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– количество</w:t>
      </w:r>
      <w:r>
        <w:rPr/>
        <w:t xml:space="preserve"> </w:t>
      </w:r>
      <w:r>
        <w:rPr>
          <w:sz w:val="28"/>
          <w:szCs w:val="28"/>
        </w:rPr>
        <w:t>единиц закупаемой компьютерной техники в компле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5. Размер субсидии на цели, предусмотренные абзацем пятым </w:t>
        <w:br/>
        <w:t>пункта 1.2 Порядка</w:t>
      </w:r>
      <w:r>
        <w:rPr/>
        <w:t xml:space="preserve"> </w:t>
      </w:r>
      <w:r>
        <w:rPr>
          <w:sz w:val="28"/>
          <w:szCs w:val="28"/>
        </w:rPr>
        <w:t>определяется с учетом конкретной потребности государственного учреждени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x К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редняя стоимость туристической поездки (экскурсии), определенная методом сопостовимых рыночных цен (анализа рынк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– количество человек участвующих в туристической поездке (экскурс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6. Размер субсидии на цели, предусмотренные абзацем шестым </w:t>
        <w:br/>
        <w:t>пункта 1.2 Порядка</w:t>
      </w:r>
      <w:r>
        <w:rPr/>
        <w:t xml:space="preserve"> </w:t>
      </w:r>
      <w:r>
        <w:rPr>
          <w:sz w:val="28"/>
          <w:szCs w:val="28"/>
        </w:rPr>
        <w:t>определяется с учетом конкретной потребности государственного учреждени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x К х 12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размер выплаты в месяц лицу, оказывающему социальные услуги, за одного гражданина, нуждающегося в социальных услугах, а также налога на доходы физических лиц и страховых взносов во внебюджетные фонды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– количество граждан, нуждающегося в социальных услуг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7. Размер субсидии на цели, предусмотренные абзацем седьмым </w:t>
        <w:br/>
        <w:t>пункта 1.2 Порядка определяется с учетом конкретной потребности государственного учреждени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x К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требность i-го государстве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яя стоимость единицы современных средств и предметов ухода за пожилыми людьми, определенная методом сопостовимых рыночных цен (анализа рынк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– количество закупаемых современных средств и предметов ухода за пожилыми людь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Размер субсидии учреждению определяется министерством на основании заявки на получ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В целях получения субсидий учреждение представляет в министерство перечень документов в сроки, доведенные учреждениям информационным письмом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заявку с указанием количественных и качественных характеристик по форме, установленной министер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яснительную записку, содержащую обоснование необходимости предоставления субсидии на цели, установленные в пункте 1.2 Порядка, включая </w:t>
        <w:br/>
        <w:t xml:space="preserve">расчет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обоснование суммы субсидии, в том сисле </w:t>
      </w:r>
      <w:r>
        <w:rPr>
          <w:sz w:val="28"/>
          <w:szCs w:val="28"/>
        </w:rPr>
        <w:t>предварительную смету на оказание услуг, проведение мероприятий, приобретение имущества, предложения поставщиков (исполнителей), статистические данные и (или) иную информацию, информацию о планируемом к приобретению имуществ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равку об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й, предлагаемый к предоставлению учреждению в текущем финансовом году, исходя из потреб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Документы представляется в министерство с сопроводитель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инистерство (отделы организации социального обслуживания и организации деятельности домов-интернатов, по учреждениям, осуществляющие организационно-методическое обеспечение деятельности), осуществляют рассмотрение представленных учреждениями документов в течение 10 рабочих дней после окончания срока их представления. По результатам рассмотрения документов подготавливается проект планового распределения финансирования мероприяти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аспределения планового объема субсидии на реализацию мероприятия, согласованный с начальниками отделов, осуществляющих организационно-методическое обеспечение деятельности государственных учреждений, утверждается министром труда и социального развития Краснодарского края или заместителем министра труда и социального развития Краснодарского края, осуществляющим руководство соответствующим направлением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на предоставле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(представление не в полном объеме) документов, указанных в пункте 2.9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информации, содержащейся в документах представленных учрежд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соблюдения условий предоставления субсидий, установленных Порядком, отсутствия лимитов бюджетных обязательств на предоставление субсидий отделы организации социального обслуживания и организации деятельности домов-интернатов, по учреждениям, в отношении которых они осуществляют организационно-методическое обеспечение деятельности, в течение 10 рабочих дней после принятия решения об отказе в предоставлении субсидии направляют учреждению уведомление об отказе в предоставлении субсидии с указанием оснований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 Отказ в предоставлении субсидий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Министерство предоставляет из краевого бюджета субсидию государ-ственному учреждению на основании соглашения о предоставлении субсидии (далее – Соглашение), заключаемого между министерством и государствен-ным учреждением на очередной финансовый год и на плановый период, в соответствии с подпунктом «д» пункта 4 постановления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 типовой форме, установленной министерством финансов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6. </w:t>
      </w:r>
      <w:r>
        <w:rPr>
          <w:spacing w:val="-2"/>
          <w:sz w:val="28"/>
          <w:szCs w:val="28"/>
        </w:rPr>
        <w:t>В текущем финансовом году на основании уточненной заявки (предложений), предоставленной государственным учрежд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Краснодарского кра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ловии отсутствия потребности государственного учреждения в данной субсидии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значения результат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изменения графика перечис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министерству как получателю бюджетных средств ранее доведенных лимитов бюджетных обязательств на предоставление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7. </w:t>
      </w:r>
      <w:r>
        <w:rPr>
          <w:spacing w:val="-2"/>
          <w:sz w:val="28"/>
          <w:szCs w:val="28"/>
        </w:rPr>
        <w:t xml:space="preserve">Условием предоставления субсидии является отсутствие у государственного учреждения на 1-е число месяца, предшествующего месяцу, в котором плануриется заключение Соглашения либо принятие решения о предоставлении субсидии,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 в соответствии с Порядком и Соглашением, субсид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8. Государственное учреждение до 15 числа месяца, предшествующего месяцу заключения Соглашения, предоставляет в министерство документы, указанные в пункте 2.9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9. Результатом предоставления субсидии является выполнение значения показателей (человек, штук и т.д.), установленных в Соглашении, на цели, указанные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Переодичность и размер перечисления субсидии в текущем финансовом году определяется в соответствии с Соглашением, </w:t>
      </w:r>
      <w:r>
        <w:rPr>
          <w:spacing w:val="-2"/>
          <w:sz w:val="28"/>
          <w:szCs w:val="28"/>
        </w:rPr>
        <w:t>не позднее 10 дней до реализации соответствующ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1. Отдел исполнения бюджета министерства перечисляет субсидию на лицевой счет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Требования к отчетно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озднее пяти рабочих дней, следующих за отчетным кварталом, представляет в министерство отчеты о достижении результатов предоставления субсидий и отчеты об осуществлении расходов, источником финансового обеспечения которых является субсидия, по формам, установленным министерством финансов Краснодарского края, являющихся неотъемлемой частью Соглашения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вправе (в случае необходимости) устанавливать в Соглашении дополнительные формы представления государственным учреждением указанной отчетности и срок их представ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осуществления контроля за соблюдением целе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и порядка предоставления субсид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ь за их несоблюдени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.</w:t>
      </w:r>
      <w:r>
        <w:rPr>
          <w:color w:val="FFFFFF"/>
          <w:spacing w:val="-2"/>
          <w:sz w:val="28"/>
          <w:szCs w:val="28"/>
        </w:rPr>
        <w:t>.</w:t>
      </w:r>
      <w:r>
        <w:rPr>
          <w:spacing w:val="-2"/>
          <w:sz w:val="28"/>
          <w:szCs w:val="28"/>
        </w:rPr>
        <w:t>Министерство (отделы, осуществляющие организационно-методическое обеспечение деятельности государственных учреждений) и уполномоченный орган государственного финансового контроля осуществляют проверку соблюдения государственным учреждением целей и условий предоставления субсидии, а также оценку достижения значений результатов предоставления субсидии, установленных Порядком и Соглашением, в том числе путем осуществления следующих мероприят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 месту нахождения министерства на основании документов, представленных по его запросу государственным учреждением, в соответствии с </w:t>
        <w:br/>
        <w:t>пунктом 2.2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месту нахождения государственного учреждения по документальному и фактическому изучению операций с использованием субсидии, произведенных государственным учрежде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2. Государственное учреждение несет ответственность за невыполнение требований Порядка, в том числе за нецелевое использование средств субсидий, представление недостоверных документов в целях получения субсидии, выявленных по фактам проверок, проведенных министерством и уполномоченным органом государственного финансового контроля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3. 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 о результатах использования субсидии), субсидия подлежит взысканию в доход краев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Возврат субсидии осуществ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, предусмотренных пунктами 4.2 и 4.3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5. В случае невыполнения и (или) нарушения целей и условий, установленных Порядком, перечисление субсидии по решению министерства приостанавливается до устранения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6. Неиспользованные в текущем финансовом году остатки субсидий, предоставленные государственным учреждениям из краевого бюджета в соответствии с абзацем вторым пункта 1 статьи 78.1 Бюджетного кодекса Российской Федерации, подлежат перечислению в краевой бюдж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казанные остатки средств могут использоваться государственными учреждениями в очередном финансовом году при наличии потребности в направлении их на достижение целей, установленных при предоставлении субсидии, в размере, не превышающего размера неисполненных обязательств государственного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7. Государственное учреждение не позднее 31 января очередного финансового года представляет в планово-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8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9.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, установленных при предоставлении субсидии, в текущем финансовом году, государственному учреждению направляется мотивированный от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0. При наличии в текущем году поступлений от возврата ранее произведенных государственным учреждением выплат, источником финансового обеспечения которых является субсидия,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, источником финансового обеспечения которых является субсид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1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».</w:t>
      </w:r>
    </w:p>
    <w:p>
      <w:pPr>
        <w:pStyle w:val="Normal"/>
        <w:shd w:fill="FFFFFF" w:val="clear"/>
        <w:spacing w:lineRule="exact" w:line="300"/>
        <w:ind w:left="181"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1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ово-финансового отдела</w:t>
        <w:tab/>
        <w:tab/>
        <w:t xml:space="preserve">                                                           Р.С. Зен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644" w:right="567" w:gutter="0" w:header="567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72EEEB5D769A5C015E5AF0A842EE577B7790B7C0B9BF84A674CB60A7B141158B80AB9B2AAFB71B93FDD10C189B491F2CD381D48CFE588BA717B68AG5g4L" TargetMode="External"/><Relationship Id="rId3" Type="http://schemas.openxmlformats.org/officeDocument/2006/relationships/hyperlink" Target="consultantplus://offline/ref=0A72EEEB5D769A5C015E5AF0A842EE577B7790B7C0B9BF8CA776CB60A7B141158B80AB9B38AFEF1793F5CD0E188E1F4E6AG8g6L" TargetMode="External"/><Relationship Id="rId4" Type="http://schemas.openxmlformats.org/officeDocument/2006/relationships/hyperlink" Target="consultantplus://offline/ref=0A72EEEB5D769A5C015E5AF0A842EE577B7790B7C0B9BF84A674CB60A7B141158B80AB9B2AAFB71B93F6D60D139B491F2CD381D48CFE588BA717B68AG5g4L" TargetMode="External"/><Relationship Id="rId5" Type="http://schemas.openxmlformats.org/officeDocument/2006/relationships/hyperlink" Target="consultantplus://offline/ref=0A72EEEB5D769A5C015E5AF0A842EE577B7790B7C0B9BF84A674CB60A7B141158B80AB9B2AAFB71B93F4D30E1B9B491F2CD381D48CFE588BA717B68AG5g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2:00Z</dcterms:created>
  <dc:creator>*</dc:creator>
  <dc:description/>
  <dc:language>en-US</dc:language>
  <cp:lastModifiedBy>Апазиди Наталья Эрасовна</cp:lastModifiedBy>
  <cp:lastPrinted>2020-12-30T14:27:00Z</cp:lastPrinted>
  <dcterms:modified xsi:type="dcterms:W3CDTF">2021-01-11T07:22:00Z</dcterms:modified>
  <cp:revision>2</cp:revision>
  <dc:subject/>
  <dc:title>I</dc:title>
</cp:coreProperties>
</file>