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министерства труда и социальн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циального разви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февраля 2016 г. № 1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рика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тру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80)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государственному автономному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ю Краснодарского края, функции и полномоч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редителя в отношении которого осуществляе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о труда и социального развит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дарского края, на обеспечение детей первы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ести месяцев жизни, родившихся не ранее 1 августа 2014 г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находящихся на смешанном или искусственно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кармливании, из семей со среднедушевым доходом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 которого не превышает величину прожиточ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мума на душу населенения, установлен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Краснодарском крае, по заключению врач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ноценным питанием посредством бесплат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пециализированных продукт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ского питания в соответствии с Законо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дарского края от 30 июня 1997 г. № 90-КЗ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охране здоровья на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 о предоставлении субсидий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Порядок предоставления субсидий государственному автономному учреждению Краснодарского края, функции и полномочия учредителя в отношении которого осуществляет министерство труда и социального развития Краснодарского края, на обеспечение детей первых шести месяцев жизни, родившихся не ранее 1 августа 2014 г. и находящихся на смешанном или искусственном вскармливании, из семей со среднедушевым доходом, размер которого не </w:t>
      </w:r>
      <w:r>
        <w:rPr>
          <w:color w:val="000000"/>
          <w:sz w:val="28"/>
          <w:szCs w:val="28"/>
        </w:rPr>
        <w:t xml:space="preserve">превышает величину прожиточного минимума на душу населения, установленного в Краснодарском крае, по заключению врача полноценным питанием посредством бесплатного предоставления специализированных продуктов детского питания в соответствии с Законом Краснодарского края от 30 июня 1997 г. № 90-КЗ «Об охране здоровья населения Краснодарского края» (далее соответственно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орядок и субсидия) разработан в соответствии с </w:t>
        <w:br/>
      </w:r>
      <w:hyperlink r:id="rId2">
        <w:r>
          <w:rPr>
            <w:rStyle w:val="InternetLink"/>
            <w:color w:val="000000"/>
            <w:sz w:val="28"/>
            <w:szCs w:val="28"/>
          </w:rPr>
          <w:t>абзацем вторым пункта 1 статьи 78.1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3 ноября 2006 г. № 174-ФЗ «Об автономных учреждениях» 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главы администрации (губернатора) Краснодарского края от 5 октября 2015 г. № 938 «Об утверждении</w:t>
      </w:r>
      <w:r>
        <w:rPr>
          <w:sz w:val="28"/>
          <w:szCs w:val="28"/>
        </w:rPr>
        <w:t xml:space="preserve"> государственной программы Краснодарского края «Социальная поддержка гражда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орядок устанавливает правила предоставления субсидии автономному учреждению Краснодарского края, функции и полномочия учредителя в отношении которого осуществляет министерство труда и социального развития Краснодарского края (далее соответственно – учреждение и министерств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Субсидии предоставляются в целях обеспечения детей первых шести месяцев жизни, родившихся не ранее 1 августа 2014 г. и находящихся на смешанном или искусственном вскармливании, из семей со среднедушевым доходом, размер которого не превышает величины прожиточного минимума на душу, установленного в Краснодарском крае, по заключению врача полноценным питанием посредством бесплатного предоставления специализированных продуктов детского пит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словия и 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0" w:name="Par26"/>
      <w:bookmarkEnd w:id="0"/>
      <w:r>
        <w:rPr>
          <w:sz w:val="28"/>
          <w:szCs w:val="28"/>
        </w:rPr>
        <w:t xml:space="preserve">2.1. Субсидии предоставляются в пределах лимитов бюджетных обязательств и бюджетных ассигнований, </w:t>
      </w:r>
      <w:r>
        <w:rPr>
          <w:color w:val="000000"/>
          <w:sz w:val="28"/>
          <w:szCs w:val="28"/>
        </w:rPr>
        <w:t xml:space="preserve">доведенных министерству на соответствующий финансовый год на цели, указанные в </w:t>
      </w:r>
      <w:hyperlink w:anchor="Par26">
        <w:r>
          <w:rPr>
            <w:rStyle w:val="InternetLink"/>
            <w:color w:val="000000"/>
            <w:sz w:val="28"/>
            <w:szCs w:val="28"/>
          </w:rPr>
          <w:t>пункте 1</w:t>
        </w:r>
      </w:hyperlink>
      <w:r>
        <w:rPr>
          <w:color w:val="000000"/>
          <w:sz w:val="28"/>
          <w:szCs w:val="28"/>
        </w:rPr>
        <w:t>.3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. Размер субсидии на обеспечение детей первых шести месяцев жизни, родившихся не ранее 1 августа 2014 г. и находящихся на смешанном или</w:t>
      </w:r>
      <w:r>
        <w:rPr>
          <w:sz w:val="28"/>
          <w:szCs w:val="28"/>
        </w:rPr>
        <w:t xml:space="preserve"> искусственном вскармливании, из семей со среднедушевым доходом, размер которого не превышает величины прожиточного минимума на душу населения, установленного в Краснодарском крае, по заключению врача полноценным питанием посредством бесплатного предоставления специализированных продуктов детского питания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Si = S1 + S2 + S3 + S4 + S5 + S6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– потребность i-го государственного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1 – потребность i-го государственного учреждения в адаптированной молочной смес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2 – потребность i-го государственного учреждения в гипоаллергенной молочной смес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3 – потребность i-го государственного учреждения в кисломолочной смес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4 – потребность i-го государственного учреждения в молочной смеси для недоношеных и маловесных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5 – потребность i-го государственного учреждения в антирефлюксной молочной смес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6 – потребность i-го государственного учреждения в безлактозной молочной смес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S1 расчитыва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1 = B х С1 х 12 х Р1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количество банок полноценного питания на 1 ребенка в меся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– число детей нуждающихся в адаптированной молочной смес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1 – средняя стоимость банки адаптированной молочной смес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2 расчитыва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2 = B х С2 х 12 х Р2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количество банок полноценного питания на 1 ребенка в меся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 – число детей нуждающихся в гипоаллергенной молочной смес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2 – средняя стоимость банки гипоаллергенной молочной смес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S3 расчитыва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3 = B х С3 х 12 х Р3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количество банок полноценного питания на 1 ребенка в меся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3 – число детей нуждающихся в кисломолочной смес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3 – средняя стоимость банки кисломолочной смес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S4 расчитыва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4 = B х С4 х 12 х Р4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количество банок полноценного питания на 1 ребенка в меся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4 – число детей нуждающихся в молочной смеси для недоношеных и маловесных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4 – средняя стоимость банки молочной смеси для недоношеных и маловесных дет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S5 расчитыва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5 = B х С5 х 12 х Р5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количество банок полноценного питания на 1 ребенка в меся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5 – число детей нуждающихся в антирефлюксной молочной смес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5 – средняя стоимость банки антирефлюксной молочной смес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S6 расчитыва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6 = B х С6 х 12 х Р6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количество банок полноценного питания на 1 ребенка в меся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6 – число детей нуждающихся в безлактозной молочной смес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6 – средняя стоимость банки безлактозной молочной смес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итыва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(Н х 30) / V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потребность в специализированном питании (сухой смеси) на одного ребенка в сут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– вес одной банки сухой смес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Par30"/>
      <w:bookmarkEnd w:id="1"/>
      <w:r>
        <w:rPr>
          <w:sz w:val="28"/>
          <w:szCs w:val="28"/>
        </w:rPr>
        <w:t xml:space="preserve">2.3. Условием предоставления субсидии является отсутствие у государственного учреждения на 1-е число месяца, предшествующего месяцу, в котором планируется заключение Соглашения либо принятие решения о предоставлении субсидии,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, а также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, из которого планируется предоставление субсидии в соответствии с Порядком и Соглашением, субсид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Размер субсидии учреждению определяется министерством на основании заявки на получение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целях получения субсидий учреждение представляет в министерство перечень документов в сроки, доведенные учреждению информационным письмом, который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ку на предоставление субсидии с указанием количественных и качественных характеристик по форме установленной министер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ставщ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Заявк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учреждения, подавшего заяв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й, предлагаемый к предоставлению учреждению в текущем финансовом году, исходя из потреб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 Пояснительная записка должна содержать обоснование необходимости предоставления бюджетных средств на цели, установленные </w:t>
        <w:br/>
        <w:t>пунктом 1.3 Порядка, включая расчет-обоснование суммы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Документы представляются в министерство с сопроводительным письм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Планово-финансовый отдел министерства проводит проверку полноты документов, правильности оформления заявки и пояснительной записки в течение 5 рабочих дней после установленного министерством срока их представления и принимает решение о предоставлении (отказе в предоставлении)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 Основаниями для отказа в предоставлении субсид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лимитов бюджетных обязательств на предоставлени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(представление не в полном объеме) документов, определенных в соответствии с пунктом 2.5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достоверность информации, содержащейся в документах представленных учрежд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соблюдения условий предоставления субсидий, установленных Порядком, отсутствия лимитов бюджетных обязательств на предоставление субсидии планово-финансовый отдел в течение 10 рабочих дней после принятия решения об отказе в предоставлении субсидии направляет учреждению уведомление об отказе в предоставлении субсидии с указанием оснований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 Отказ в предоставлении субсидии не препятствует повторному обращению за получением субсидии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spacing w:val="-2"/>
          <w:sz w:val="28"/>
          <w:szCs w:val="28"/>
        </w:rPr>
        <w:t>Министерство предоставляет из краевого бюджета субсидию государ-ственному учреждению на основании соглашения о предоставлении субсидии (далее – Соглашение), заключаемого между министерством и государствен-ным учреждением на очередной финансовый год и на плановый период, в соответствии с подпунктом «д» пункта 4 постановления Правительства Российской Федерации от 22 февраля 2020 г.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по типовой форме, установленной министерством финансов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В текущем финансовом году на основании уточненной заявки (предложений), предоставленной государственным учреждением, заключается дополнительное соглашение к Соглашению, предусматривающее внесение в него изменений или его расторжение, в соответствии с типовой формой, установленной министерством финансов Краснодарского кра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отсутствия потребности государственного учреждения в данной субсидии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уточнения значения результатов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менения графика перечисления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4. Государственное учреждение до 15 числа месяца, предшествующего месяцу заключения Соглашения, предоставляет в министерство документы, указанные в пункте 2.5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Результатом предоставления субсидии является выполнение значения показателей (человек), установленных в Соглашении, на цели, указанные в пункте 1.3 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16. </w:t>
      </w:r>
      <w:r>
        <w:rPr>
          <w:spacing w:val="-2"/>
          <w:sz w:val="28"/>
          <w:szCs w:val="28"/>
        </w:rPr>
        <w:t>Периодичность и размер перечисления субсидии в текущем финансовом году определяются в соответствии с Соглашением, не позднее 10 дней до реализации соответствующи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 Отдел исполнения бюджета министерства перечисляет субсидию на лицевой счет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3. Требования к отчетности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Государственное учреждение не позднее пяти рабочих дней, следующих за отчетным кварталом, представляет в министерство отчеты о достижении результатов предоставления субсидии, и отчеты об осуществлении расходов, источником финансового обеспечения которых является субсидия, по формам, установленным министерством финансов Краснодарского края, </w:t>
      </w:r>
      <w:r>
        <w:rPr>
          <w:sz w:val="28"/>
          <w:szCs w:val="28"/>
        </w:rPr>
        <w:t>являющихся неотъемлемой частью Соглашения</w:t>
      </w:r>
      <w:r>
        <w:rPr>
          <w:spacing w:val="-2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инистерство вправе (в случае необходимости) устанавливать в Соглашении дополнительные формы представления государственным учреждением указанной отчетности и срок их представ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осуществления контроля за соблюдение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й, условий и порядка предоставления субсид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ветственность за их несоблюдени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1. Министерство и уполномоченный орган государственного финансового контроля осуществляют проверку соблюдения государственным учреждением целей и условий предоставления субсидии, а также оценку достижения значений результатов предоставления субсидии, установленных Порядком и Соглашением, в том числе путем осуществления следующих мероприят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по месту нахождения министерства на основании документов, представленных по его запросу государственным учреждением, в соответствии с </w:t>
        <w:br/>
        <w:t>пунктом 3.1 Поряд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 месту нахождения государственного учреждения по документальному и фактическому изучению операций с использованием субсидии, произведенных государственным учреждени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2. Государственное учреждение несет ответственность за невыполнение требований Порядка, в том числе за нецелевое использование средств субсидий, представление недостоверных документов в целях получения субсидии, выявленных по фактам проверок, проведенных министерством, несвоевременность представления отчетов, недостоверность сведений, представляемых в отчетах о результатах использования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4.3. В случае неустранения нарушений, выявленных в ходе проверок министерством и уполномоченным органом государственного финансового контроля (нецелевое использование средств субсидии, представление недостоверных документов в целях получения субсидии, несвоевременность представления отчетов, недостоверность сведений, представляемых в отчетах о результатах использования субсидии), субсидия подлежит взысканию в доход краевого бюдже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4. Возврат субсидии осуществ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министерство в течение 10 рабочих дней после подписания акта проверки или получения акта проверки от органа государственного финансового контроля направляет государственному учреждению требование о возврате субсидии в случаях, предусмотренных пунктами 4.2 и 4.3 Поряд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государственное учреждение производит возврат полученной субсидии в объеме выявленных нарушений в соответствии с требованием о возврате субсидии в течение 10 рабочих дней со дня его полу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При нарушении государственным учреждением срока возврата субсидии министерство в течение 30 календарны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4.5. В случае невыполнения и (или) нарушения целей и условий, установленных Порядком, перечисление субсидии по решению министерства приостанавливается до устранения наруше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4.6. Не использованные в текущем финансовом году остатки субсидий, предоставленные государственному учреждению из краевого бюджета в соответствии с абзацем вторым пункта 1 статьи 78.1 Бюджетного кодекса Российской Федерации, подлежат перечислению в краевой бюдж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Указанные остатки средств могут использоваться государственным учреждением в очередном финансовом году при наличии потребности в направлении их на достижение целей, установленных при предоставлении субсидии, в размере, не превышающего размера неисполненных обязательств государственного учреждения, принятых до начала текущего финансового года, подлежащих оплате в отчетном финансовом году, на основании решения министерства, принятого в соответствии с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7. Государственное учреждение не позднее 31 января очередного финансового года представляет в планово-финансовый отдел министерства пояснительную записку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8. Решение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, в текущем финансовом году принимается министерством не позднее 10 рабочих дней со дня получения от государственного учреждения пояснительной записки с обоснованием указанной потреб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9. В случае принятия министерством решения об отказе в направлении не использованных на начало текущего года остатков средств субсидии на достижение целей, установленных при предоставлении субсидии, в текущем финансовом году, государственному учреждению направляется мотивированный отв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10. При наличии в текущем году поступлений от возврата ранее произведенных государственным учреждением выплат, источником финансового обеспечения которых является субсидия, министерство вправе принять решение об их использовании государственным учреждением в текущем финансовом году в срок не позднее 10 рабочих дней со дня направления государственным учреждением документов в соответствии с пунктом 2.2 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Указанные документы направляются государственным учреждением в министерство в срок не позднее 10 рабочих дней с даты возврата произведенных государственным учреждением выплат, источником финансового обеспечения которых является субсид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11. Остатки средств субсидии, не использованные на начало текущего финансового года, при отсутствии решения министерства о наличии потребности в направлении этих средств на достижение целей, установленных при предоставлении субсидии, в текущем финансовом году подлежат возврату в краевой бюджет в порядке и сроки, установленные законодательством Российской Федерации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чальник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ово-финансового отдела</w:t>
        <w:tab/>
        <w:tab/>
        <w:tab/>
        <w:tab/>
        <w:t xml:space="preserve">          </w:t>
        <w:tab/>
        <w:tab/>
        <w:t xml:space="preserve">                 Р.С. Зенк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88" w:right="680" w:gutter="0" w:header="567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F221E8BAC27B50C51812C891EAA4A28CBB81C65B0C0CA332878ACAD402F5201F8F637B81146ECB998F0EC100E3D46091A7EE189DA4LFJ0O" TargetMode="External"/><Relationship Id="rId3" Type="http://schemas.openxmlformats.org/officeDocument/2006/relationships/hyperlink" Target="consultantplus://offline/ref=17F221E8BAC27B50C51812C891EAA4A28DBC83CC550A0CA332878ACAD402F5200D8F3B75831076C1CCC048940FLEJ0O" TargetMode="External"/><Relationship Id="rId4" Type="http://schemas.openxmlformats.org/officeDocument/2006/relationships/hyperlink" Target="consultantplus://offline/ref=17F221E8BAC27B50C5180CC58786FBA888B6DAC95C0501F567D58C9D8B52F3755FCF652CC35465C1CDD64B970CEB802FD4F3FD199DB8F195FCBE237CL6J4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24:00Z</dcterms:created>
  <dc:creator>*</dc:creator>
  <dc:description/>
  <dc:language>en-US</dc:language>
  <cp:lastModifiedBy>Апазиди Наталья Эрасовна</cp:lastModifiedBy>
  <cp:lastPrinted>2020-12-30T14:30:00Z</cp:lastPrinted>
  <dcterms:modified xsi:type="dcterms:W3CDTF">2021-01-11T07:24:00Z</dcterms:modified>
  <cp:revision>2</cp:revision>
  <dc:subject/>
  <dc:title>I</dc:title>
</cp:coreProperties>
</file>