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инистерства тру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циального разви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.12.2020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180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мые в приказ министерства труд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циального развития Краснодарского кра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4 марта 2016 г. № 255 «Об утверждении Порядка </w:t>
      </w:r>
    </w:p>
    <w:p>
      <w:pPr>
        <w:pStyle w:val="ConsPlusTitle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я объема и условия предоставления субсидий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краевого бюджета государственным бюджетным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автономным учреждениям, функции и полномоч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дителя в отношении которых осуществляет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труда и социального развит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, на проведение мероприятий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анных с предоставлением компенсации рас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м работникам государственных организаций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ющих образовательную деятельность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вающим и работающим в сельских населенных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ах, рабочих поселках (поселках городского типа)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раснодарского края, за счет краевого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на оплату жилых помещений, отоп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свещения в соответствии с Законом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от 16 июля 2013 года № 2770-КЗ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бразовании в Краснодарском крае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. Наименование изложить в следующей редакции:</w:t>
      </w:r>
    </w:p>
    <w:p>
      <w:pPr>
        <w:pStyle w:val="ConsPlusTitle"/>
        <w:ind w:right="84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84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84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84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84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84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84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84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84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84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84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84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84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84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84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 определения объема и условия</w:t>
      </w:r>
    </w:p>
    <w:p>
      <w:pPr>
        <w:pStyle w:val="ConsPlusTitle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на иные цели из краевого </w:t>
      </w:r>
    </w:p>
    <w:p>
      <w:pPr>
        <w:pStyle w:val="ConsPlusTitle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жета государственным бюджетным и автономным </w:t>
      </w:r>
    </w:p>
    <w:p>
      <w:pPr>
        <w:pStyle w:val="ConsPlusTitle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м, функции и полномочия учредителя </w:t>
      </w:r>
    </w:p>
    <w:p>
      <w:pPr>
        <w:pStyle w:val="ConsPlusTitle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ношении которыхосуществляет министерство труда </w:t>
      </w:r>
    </w:p>
    <w:p>
      <w:pPr>
        <w:pStyle w:val="ConsPlusTitle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циального развития Краснодарского края, </w:t>
      </w:r>
    </w:p>
    <w:p>
      <w:pPr>
        <w:pStyle w:val="ConsPlusTitle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ведение мероприятий, связанных </w:t>
      </w:r>
    </w:p>
    <w:p>
      <w:pPr>
        <w:pStyle w:val="ConsPlusTitle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едоставлением компенсации расходов </w:t>
      </w:r>
    </w:p>
    <w:p>
      <w:pPr>
        <w:pStyle w:val="ConsPlusTitle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м работникам государственных </w:t>
      </w:r>
    </w:p>
    <w:p>
      <w:pPr>
        <w:pStyle w:val="ConsPlusTitle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й, осуществляющих образовательную </w:t>
      </w:r>
    </w:p>
    <w:p>
      <w:pPr>
        <w:pStyle w:val="ConsPlusTitle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, проживающим и работающим в сельских </w:t>
      </w:r>
    </w:p>
    <w:p>
      <w:pPr>
        <w:pStyle w:val="ConsPlusTitle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ных пунктах, рабочих поселках (поселках </w:t>
      </w:r>
    </w:p>
    <w:p>
      <w:pPr>
        <w:pStyle w:val="ConsPlusTitle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типа) на территории Краснодарского края, </w:t>
      </w:r>
    </w:p>
    <w:p>
      <w:pPr>
        <w:pStyle w:val="ConsPlusTitle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краевого бюджета на оплату жилых помещений, </w:t>
      </w:r>
    </w:p>
    <w:p>
      <w:pPr>
        <w:pStyle w:val="ConsPlusTitle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опления и освещения в соответствии с Законом </w:t>
      </w:r>
    </w:p>
    <w:p>
      <w:pPr>
        <w:pStyle w:val="ConsPlusTitle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от 16 июля 2013 г. № 2770-КЗ </w:t>
      </w:r>
    </w:p>
    <w:p>
      <w:pPr>
        <w:pStyle w:val="ConsPlusTitle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бразовании в Краснодарском крае».</w:t>
      </w:r>
    </w:p>
    <w:p>
      <w:pPr>
        <w:pStyle w:val="Normal"/>
        <w:ind w:firstLine="709"/>
        <w:rPr/>
      </w:pPr>
      <w:r>
        <w:rPr>
          <w:sz w:val="28"/>
          <w:szCs w:val="28"/>
        </w:rPr>
        <w:t>2. Пункт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Контроль за выполнением настоящего приказа возложить на первого заместителя министра труда и социального развития Краснодарского края </w:t>
        <w:br/>
        <w:t>Ирхина Д.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изложить в следующей редакции:</w:t>
      </w:r>
    </w:p>
    <w:p>
      <w:pPr>
        <w:pStyle w:val="Normal"/>
        <w:shd w:fill="FFFFFF" w:val="clear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министерства тру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циального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 марта 2016 г. № 25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приказа министерства труда и социального развития Краснодарского кр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.12.2020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180)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6663" w:leader="none"/>
        </w:tabs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663" w:leader="none"/>
        </w:tabs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43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объема и условия предоставления субсид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ные цели из краевого бюджета государственным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м и автономным учреждениям, функции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полномочия учредителя в отношении которы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инистерство труда и социального развит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, на проведение мероприятий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анных с предоставлением компенсации рас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м работникам государственных организаций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ющих образовательную деятельность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вающим и работающим в сельских населенных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ах, рабочих поселках (поселках городского типа)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раснодарского края, за счет краевого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на оплату жилых помещений, отоп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свещения в соответствии с Законом Краснодарского кра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16 июля 2013 г. № 2770-КЗ «Об образовании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Краснодарском крае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 о предоставлении субсидий</w:t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Cs w:val="28"/>
        </w:rPr>
        <w:t>1.1. Порядок определения объема и условия предоставления субсидий на</w:t>
      </w:r>
      <w:r>
        <w:rPr>
          <w:szCs w:val="28"/>
          <w:highlight w:val="yellow"/>
        </w:rPr>
        <w:t xml:space="preserve"> </w:t>
      </w:r>
      <w:r>
        <w:rPr>
          <w:szCs w:val="28"/>
        </w:rPr>
        <w:t xml:space="preserve">иные цели из краевого бюджета государственным бюджетным и автономным учреждениям, функции и полномочия учредителя в отношении которых осуществляет министерство труда и социального развития Краснодарского края, на проведение мероприятий, связанных с предоставлением компенсации расходов педагогическим работникам государственных организаций, осуществляющих образовательную деятельность, проживающим и работающим в сельских населенных пунктах, рабочих поселках (поселках городского типа) на территории Краснодарского края, за счет краевого бюджета на оплату жилых помещений, отопления и освещения в соответствии с </w:t>
      </w:r>
      <w:hyperlink r:id="rId2">
        <w:r>
          <w:rPr>
            <w:rStyle w:val="InternetLink"/>
          </w:rPr>
          <w:t>Законом</w:t>
        </w:r>
      </w:hyperlink>
      <w:r>
        <w:rPr>
          <w:szCs w:val="28"/>
        </w:rPr>
        <w:t xml:space="preserve"> Краснодарского края </w:t>
        <w:br/>
        <w:t xml:space="preserve">от 16 июля 2013 г. № 2770-КЗ «Об образовании в Краснодарском крае» (далее соответственно – Порядок, министерство), разработан в соответствии </w:t>
        <w:br/>
        <w:t xml:space="preserve">с </w:t>
      </w:r>
      <w:hyperlink r:id="rId3">
        <w:r>
          <w:rPr>
            <w:rStyle w:val="InternetLink"/>
          </w:rPr>
          <w:t>абзацами вторым</w:t>
        </w:r>
      </w:hyperlink>
      <w:r>
        <w:rPr>
          <w:szCs w:val="28"/>
        </w:rPr>
        <w:t xml:space="preserve"> и </w:t>
      </w:r>
      <w:hyperlink r:id="rId4">
        <w:r>
          <w:rPr>
            <w:rStyle w:val="InternetLink"/>
          </w:rPr>
          <w:t>четвертым пункта 1 статьи 78.1</w:t>
        </w:r>
      </w:hyperlink>
      <w:r>
        <w:rPr>
          <w:szCs w:val="28"/>
        </w:rPr>
        <w:t xml:space="preserve"> Бюджетного кодекса Российской Федерации, Законами Краснодарского края от 14 декабря 2006 г. </w:t>
        <w:br/>
      </w:r>
      <w:hyperlink r:id="rId5">
        <w:r>
          <w:rPr>
            <w:rStyle w:val="InternetLink"/>
          </w:rPr>
          <w:t>№ 1141-КЗ</w:t>
        </w:r>
      </w:hyperlink>
      <w:r>
        <w:rPr>
          <w:szCs w:val="28"/>
        </w:rPr>
        <w:t xml:space="preserve"> «О мерах социальной поддержки, предоставляемых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, по оплате жилых помещений, отопления и освещения», от 16 июля 2013 г. </w:t>
      </w:r>
      <w:hyperlink r:id="rId6">
        <w:r>
          <w:rPr>
            <w:rStyle w:val="InternetLink"/>
          </w:rPr>
          <w:t>№ 2770-КЗ</w:t>
        </w:r>
      </w:hyperlink>
      <w:r>
        <w:rPr>
          <w:szCs w:val="28"/>
        </w:rPr>
        <w:t xml:space="preserve"> «Об образовании в Краснодарском крае».</w:t>
      </w:r>
    </w:p>
    <w:p>
      <w:pPr>
        <w:pStyle w:val="ConsPlusNormal"/>
        <w:ind w:firstLine="709"/>
        <w:jc w:val="both"/>
        <w:rPr/>
      </w:pPr>
      <w:bookmarkStart w:id="1" w:name="P68"/>
      <w:bookmarkEnd w:id="1"/>
      <w:r>
        <w:rPr>
          <w:szCs w:val="28"/>
        </w:rPr>
        <w:t xml:space="preserve">Порядок устанавливает правила предоставления субсидий государственным бюджетным и автономным учреждениям, функции и полномочия учредителя в отношении которых осуществляет министерство труда и социального развития Краснодарского края (далее – учреждение), на проведение мероприятий, связанных с предоставлением компенсации расходов педагогическим работникам государственных организаций, осуществляющих образовательную деятельность, проживающим и работающим в сельских населенных пунктах, рабочих поселках (поселках городского типа) на территории Краснодарского края, за счет краевого бюджета на оплату жилых помещений, отопления и освещения в соответствии с </w:t>
      </w:r>
      <w:hyperlink r:id="rId7">
        <w:r>
          <w:rPr>
            <w:rStyle w:val="InternetLink"/>
          </w:rPr>
          <w:t>Законом</w:t>
        </w:r>
      </w:hyperlink>
      <w:r>
        <w:rPr>
          <w:szCs w:val="28"/>
        </w:rPr>
        <w:t xml:space="preserve"> Краснодарского края от 16 июля 2013 г.    № 2770-КЗ «Об образовании в Краснодарском крае» (далее – Субсидии)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.2. Субсидии учреждению предоставляются на цели по предоставлению компенсационных выплат на возмещение расходов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2. Условия и порядок предоставления субсидий</w:t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азмер предоставления Субсидии из краевого бюджета учреждению определяется министерством на основании заявки учреждения на получение Субсидии (далее – Заявка), в соответствии с объемами финансирования, предусмотренными на реализацию соответствующих мероприятий государственной программы Краснодарского края «Социальная поддержка граждан» (далее – Программа), утвержденной постановлением главы администрации (губернатора) Краснодарского края от 5 октября 2015 г. № 938 «Об утверждении государственной программы Краснодарского края «Социальная поддержка граждан», в пределах лимитов бюджетных обязательств и бюджетных ассигнований, доведенных Министерством на цели, указанные в пункте 1.2 Порядка, определяется по формуле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О</w:t>
      </w:r>
      <w:r>
        <w:rPr>
          <w:sz w:val="18"/>
          <w:szCs w:val="1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Х </w:t>
      </w:r>
      <w:r>
        <w:rPr>
          <w:sz w:val="28"/>
          <w:szCs w:val="28"/>
          <w:lang w:val="en-US"/>
        </w:rPr>
        <w:t>T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Х </w:t>
      </w:r>
      <w:r>
        <w:rPr>
          <w:sz w:val="28"/>
          <w:szCs w:val="28"/>
          <w:lang w:val="en-US"/>
        </w:rPr>
        <w:t>k</w:t>
      </w:r>
      <w:r>
        <w:rPr>
          <w:sz w:val="18"/>
          <w:szCs w:val="18"/>
        </w:rPr>
        <w:t xml:space="preserve"> Х </w:t>
      </w:r>
      <w:r>
        <w:rPr>
          <w:sz w:val="28"/>
          <w:szCs w:val="28"/>
          <w:lang w:val="en-US"/>
        </w:rPr>
        <w:t>C</w:t>
      </w:r>
      <w:r>
        <w:rPr>
          <w:sz w:val="18"/>
          <w:szCs w:val="18"/>
        </w:rPr>
        <w:t xml:space="preserve"> 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i – потребность i-го учреждения;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Ai – нормы потребления i-й коммунальных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Ti – тарифы i-й коммунальных услуг;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k – переводной климатический коэффициен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C – количество работников учреждения, включая зарегистрированных      с ними совместно членов семей, а также работников указанной категории вышедших на пенсию;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M – количество месяцев потребления коммун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Условием предоставления субсидии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учреждения просроченной (неурегулированной) задолженности по денежным обязательствам перед Краснодарским краем, из бюджета которого планируется предоставление субсидии (далее – просроченная задолженность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В целях получения Субсидии на очередной финансовый год учреждение до 15 декабря текущего года представляет в министерств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заявку </w:t>
      </w:r>
      <w:r>
        <w:rPr>
          <w:sz w:val="28"/>
          <w:szCs w:val="28"/>
        </w:rPr>
        <w:t>на предоставление субсидии с указанием количественных характеристик и расчет предварительной потребности (сметы) на предоставление компенсационных выплат на возмещение расходов по оплате жилья, отопления и освещения отдельным категориям граждан, работающим и проживающим в сельских населенных пунктах или поселках городского типа, на предоставление Субсидии по форме установленной министерством</w:t>
      </w:r>
      <w:r>
        <w:rPr>
          <w:spacing w:val="-2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пояснительную записку, содержащую обоснование необходимости предоставления Субсидии на цели, установленные в пункте 1.2 Порядка, включая расчет-обоснование суммы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правку об отсутствие у государственного учреждения просроченной (неурегулированной) задолженности по денежным обязательствам перед Краснодарским краем, из бюджета которого планируется предоставление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Заявка должна содержать следующую информац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реквизиты учреждения, подавшего Заяв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 Субсидии, необходимый учреждению, в очередном финансовом году, исходя из его потреб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ю об отсутствие (наличии) просроченной задолж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Заявка представляется в планово-финансовый отдел министерства     и регистрируется в журнале (книге) регистрации в день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6. Планово-финансовый отдел министерства, отдел исполнения бюджета и отдел организации деятельности учреждений для несовершеннолетних, в течение 3 рабочих дней проводит проверку правильности представленных документов и обоснованности расчетов размера Субсидии, в соответствии </w:t>
        <w:br/>
        <w:t>с пунктами 2.3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 Основаниями для отказа в предоставлении Субсиди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лимитов бюджетных обязательств и предельных объемов финансирования на предоставление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документов в установленные сро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(представление не в полном объеме) указанных документов, указанных в пункте 2.3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достоверность информации, содержащейся в документах представленных учреждением. 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2.8. Отказ в предоставлении Субсидий не препятствует повторному обращению за получением Субсидии в установленном порядке, в срок, установленный министерством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.9. При соблюдении условий предусмотренных пунктом 2.2 Порядка, министерство предоставляет из краевого бюджета субсидию государственному учреждению на основании соглашения о предоставлении субсидии (далее – Соглашение), заключаемого между министерством и государственным учреждением на очередной финансовый год и на плановый период, в соответствии с подпунктом «д» пункта 4 постановления Правительства Российской Федерации от 22 февраля 2020 г. № 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, по типовой форме, установленной министерством финансов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</w:t>
      </w:r>
      <w:r>
        <w:rPr/>
        <w:t xml:space="preserve"> </w:t>
      </w:r>
      <w:r>
        <w:rPr>
          <w:sz w:val="28"/>
          <w:szCs w:val="28"/>
        </w:rPr>
        <w:t>Условием предоставления субсидии является отсутствие у учреждения на 1-е число месяца, предшествующего месяцу, в котором плануриется заключение Соглашения либо принятие решения о предоставлении Субсидии, Просроченной задолженности из бюджета которого планируется предоставление Субсидии, а также отсутствие у учреждени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росроченной задолженности по возврату в соответствующий бюджет, из которого планируется предоставление Субсидии в соответствии с Порядком и Соглашением,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1. Учреждение до 15 числа месяца, предшествующего месяцу заключения соглашения, предоставляет в министерство документы указанные </w:t>
        <w:br/>
        <w:t>в пункте 2.3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</w:t>
      </w:r>
      <w:r>
        <w:rPr>
          <w:spacing w:val="-2"/>
          <w:sz w:val="28"/>
          <w:szCs w:val="28"/>
        </w:rPr>
        <w:t>Результатом предоставления Субсидии является выполнение значения показателей (человек), установленных в Соглашении, на цели, указанные в пункте 1.2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Ежеквартально до 15 числа последнего месяца квартала учреждение вправе предоставить уточненную заявку при наличии соответствующих обоснований, согласно форме установленной министер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текущем финансовом году на основании уточненной заявки, предоставленной учреждением, заключается дополнительное соглашение к Соглашению, предусматривающее внесение в него изменений или его расторжение, в соответствии с типовой формой, установленной министерством финансов Краснодарского кра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отсутствия потребности учреждения в данной Субсидии в текуще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уточнения значения результата предоставления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изменения графика перечисления Субсид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ланово-финансовый отдел при условии отсутствия потребности учреждения в данной Субсидии в текущем финансовом году перераспределяет между учреждениями утвержденный размер Субсидии на цели, указанные в </w:t>
        <w:br/>
        <w:t>пункте 1.2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Проверка правильности и обоснованности уточненной заявки производится в соответствии с настоящим Порядком. Изменение Соглашения осуществляется в письменной форме в виде дополнений к Соглашению, которые являются его неотъемлемой часть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Срок (периодичность) перечисления Субсидии учреждению в текущем финансовом году определяется в соответствии с Соглашением, но не реже одного раза в меся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Отдел исполнения бюджета министерства перечисляет Субсидию на лицевой счет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3. Требования к отчетности</w:t>
      </w:r>
    </w:p>
    <w:p>
      <w:pPr>
        <w:pStyle w:val="Normal"/>
        <w:autoSpaceDE w:val="false"/>
        <w:ind w:left="720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ConsPlus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чреждение ежеквартально до 5 числа месяца следующего за отчетным представляет в планово-финансовый отдел министерства отчет о достижении результатов предоставления Субсидии, согласованный с отделами, осуществляющими организационно-методическое обеспечение деятельности учреждений, по форме установленной министерством финансов Краснодарского края, </w:t>
      </w:r>
      <w:r>
        <w:rPr>
          <w:szCs w:val="28"/>
        </w:rPr>
        <w:t>являющихся неотъемлемой частью Соглашения</w:t>
      </w:r>
      <w:r>
        <w:rPr>
          <w:color w:val="000000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color w:val="000000"/>
          <w:szCs w:val="28"/>
        </w:rPr>
        <w:t>Министерство вправе устанавливать в Соглашении дополнительные формы представления учреждением указанной отчетности и срок их представления.</w:t>
      </w:r>
    </w:p>
    <w:p>
      <w:pPr>
        <w:pStyle w:val="ConsPlus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4. Порядок осуществления контроля за соблюдением целей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условий и порядка предоставления субсиди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и ответственность за их несоблюдение</w:t>
      </w:r>
    </w:p>
    <w:p>
      <w:pPr>
        <w:pStyle w:val="ConsPlusNormal"/>
        <w:ind w:left="720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Cs w:val="28"/>
        </w:rPr>
        <w:t>4.1.</w:t>
      </w:r>
      <w:r>
        <w:rPr>
          <w:color w:val="FFFFFF"/>
          <w:szCs w:val="28"/>
        </w:rPr>
        <w:t>.</w:t>
      </w:r>
      <w:r>
        <w:rPr>
          <w:szCs w:val="28"/>
        </w:rPr>
        <w:t xml:space="preserve">Министерство (отделы, осуществляющие организационно-методическое обеспечение деятельности государственных учреждений) </w:t>
      </w:r>
      <w:r>
        <w:rPr>
          <w:spacing w:val="-2"/>
          <w:szCs w:val="28"/>
        </w:rPr>
        <w:t xml:space="preserve">и уполномоченный орган государственного финансового контроля осуществляют </w:t>
      </w:r>
      <w:r>
        <w:rPr>
          <w:szCs w:val="28"/>
        </w:rPr>
        <w:t>проверку соблюдения учреждения целей и условий предоставления Субсидии, а также оценку достижения значений результатов предоставления Субсидии, установленных Порядком и Соглашением, в том числе путем осуществления следующих мероприятий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по месту нахождения министерства на основании документов, представ-ленных по его запросу учреждением, в соответствии с пунктом 2.3 Порядка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по месту нахождения учреждения по документальному и фактическому изучению операций с использованием Субсидии, произведенных учреждением. 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.2. Учреждение несет ответственность за невыполнение требований настоящего Порядка, в том числе за нецелевое использование средств Субсидии, представление недостоверных документов в целях получения Субсидии, выявленных по фактам проверок, проведенных министерством, несвоевременность представления отчетов, недостоверность сведений, представляемых в отчетах о результатах использования Субсид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4.3. </w:t>
      </w:r>
      <w:r>
        <w:rPr>
          <w:spacing w:val="-2"/>
          <w:sz w:val="28"/>
          <w:szCs w:val="28"/>
        </w:rPr>
        <w:t xml:space="preserve">В случае неустранения нарушений, выявленных в ходе проверок министерством и уполномоченным органом государственного финансового контроля (нецелевое использование средств субсидии, представление недостоверных документов в целях получения субсидии, несвоевременность представления отчетов, недостоверность сведений, представляемых в отчетах о результатах использования субсидии), субсидия подлежит взысканию в доход краевого бюджета. 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.4. Возврат Субсидии осуществляется в следующем порядке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министерство в течение 10 рабочих дней после подписания акта проверки или получения акта проверки от органа государственного финансового контроля направляет учреждению требование о возврате Субсидии в случаях, предусмотренных пунктами 4.2 и 4.3 Порядка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учреждение производит возврат полученной Субсидии в объеме выявленных нарушений в соответствии с требованием о возврате Субсидии в течение 10 рабочих дней со дня его получения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При нарушении учреждением срока возврата Субсидии министерство в течение 30 календарных дней принимает меры по взысканию указанных средств в доход краевого бюджета в порядке, установленно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4.4. </w:t>
      </w:r>
      <w:r>
        <w:rPr>
          <w:spacing w:val="-2"/>
          <w:sz w:val="28"/>
          <w:szCs w:val="28"/>
        </w:rPr>
        <w:t xml:space="preserve">В случае невыполнения и (или) нарушения целей и условий, установленных Порядком, перечисление субсидии по решению министерства приостанавливается до устранения нарушений. 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4.5. Не использованные в текущем финансовом году остатки Субсидии, предоставленные учреждениям из краевого бюджета в соответствии </w:t>
        <w:br/>
        <w:t xml:space="preserve">с абзацем вторым пункта 1 статьи 78.1 Бюджетного кодекса Российской Федерации, подлежат перечислению в краевой бюджет. 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Указанные остатки средств могут использоваться учреждениями в очередном финансовом году при наличии потребности в направлении их на достижение целей, установленных при предоставлении Субсидии, в размере, не превышающего размера неисполненных обязательств учреждения, принятых до начала текущего финансового года, подлежащих оплате в отчетном финансовом году, на основании решения министерства, принятого в соответствии с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.6. Учреждение не позднее 31 января очередного финансового года представляет в планово-финансовый отдел министерства пояснительную записку о наличии потребности в направлении не использованных на начало текущего финансового года остатков средств Субсидии на достижение целей, установленных при предоставлении Субсидии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.7. Решение о наличии потребности в направлении не использованных на начало текущего финансового года остатков средств Субсидии на достижение целей, установленных при предоставлении Субсидии, в текущем финансовом году принимается министерством не позднее 10 рабочих дней со дня получения от учреждения пояснительной записки с обоснованием указанной потребности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.8. В случае принятия министерством решения об отказе в направлении не использованных на начало текущего года остатков средств Субсидии на достижение целей, установленных при предоставлении Субсидии, в текущем финансовом году, учреждению направляется мотивированный ответ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4.9. При наличии в текущем году поступлений от возврата ранее произведенных учреждением выплат, источником финансового обеспечения которых является Субсидия, министерство вправе принять решение об их использовании учреждением в текущем финансовом году в срок не позднее 10 рабочих дней со дня направления учреждением документов в соответствии с </w:t>
        <w:br/>
        <w:t>пунктом 2.3 Порядка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Указанные документы направляются учреждением в министерство в срок не позднее 10 рабочих дней с даты возврата произведенных учреждением выплат, источником финансового обеспечения которых является Субсидия. </w:t>
      </w:r>
    </w:p>
    <w:p>
      <w:pPr>
        <w:pStyle w:val="ConsPlusNormal"/>
        <w:ind w:firstLine="709"/>
        <w:jc w:val="both"/>
        <w:rPr>
          <w:color w:val="000000"/>
          <w:szCs w:val="28"/>
        </w:rPr>
      </w:pPr>
      <w:r>
        <w:rPr>
          <w:szCs w:val="28"/>
        </w:rPr>
        <w:t>4.10. Остатки средств Субсидии, не использованные на начало текущего финансового года, при отсутствии решения министерства о наличии потребности в направлении этих средств на достижение целей, установленных при предоставлении Субсидии, в текущем финансовом году подлежат возврату в краевой бюджет в порядке и сроки, установленные законодательством Российской Федерации.</w:t>
      </w:r>
    </w:p>
    <w:p>
      <w:pPr>
        <w:pStyle w:val="ConsPlus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чальник </w:t>
      </w:r>
    </w:p>
    <w:p>
      <w:pPr>
        <w:pStyle w:val="ConsPlus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ланово-финансового отдела </w:t>
        <w:tab/>
        <w:tab/>
        <w:tab/>
        <w:tab/>
        <w:tab/>
        <w:t xml:space="preserve">                Р.С. Зенкин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644" w:right="624" w:gutter="0" w:header="567" w:top="1077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1021" w:right="1245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 xml:space="preserve"> </w:t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  <w:ind w:firstLine="720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878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Xl71">
    <w:name w:val="xl71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3">
    <w:name w:val="xl73"/>
    <w:basedOn w:val="Normal"/>
    <w:qFormat/>
    <w:pP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112">
    <w:name w:val="xl11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82C841AEEB506C9A2335D14FD28D9B9436711AA363CD3F0533DB79DC70EB93679D3747DE1631F70B1F5A02CF21BB0566O6K5I" TargetMode="External"/><Relationship Id="rId3" Type="http://schemas.openxmlformats.org/officeDocument/2006/relationships/hyperlink" Target="consultantplus://offline/ref=BF82C841AEEB506C9A232BDC59BED291903B2C1FA769CF615863DD2E8320EDC627DD31108E5662F15E4C0056C23EBB1B6565E2FCCEB4O5KEI" TargetMode="External"/><Relationship Id="rId4" Type="http://schemas.openxmlformats.org/officeDocument/2006/relationships/hyperlink" Target="consultantplus://offline/ref=BF82C841AEEB506C9A232BDC59BED291903B2C1FA769CF615863DD2E8320EDC627DD31128F5160FA021610528B6AB404667BFDFED0B45EEBOCK8I" TargetMode="External"/><Relationship Id="rId5" Type="http://schemas.openxmlformats.org/officeDocument/2006/relationships/hyperlink" Target="consultantplus://offline/ref=BF82C841AEEB506C9A2335D14FD28D9B9436711AA363C7370736DB79DC70EB93679D3747CC1669FB0A1D4503C634ED542030F1FFCCA85FE9D6659A41O6KBI" TargetMode="External"/><Relationship Id="rId6" Type="http://schemas.openxmlformats.org/officeDocument/2006/relationships/hyperlink" Target="consultantplus://offline/ref=BF82C841AEEB506C9A2335D14FD28D9B9436711AA363CD3F0533DB79DC70EB93679D3747DE1631F70B1F5A02CF21BB0566O6K5I" TargetMode="External"/><Relationship Id="rId7" Type="http://schemas.openxmlformats.org/officeDocument/2006/relationships/hyperlink" Target="consultantplus://offline/ref=BF82C841AEEB506C9A2335D14FD28D9B9436711AA363CD3F0533DB79DC70EB93679D3747DE1631F70B1F5A02CF21BB0566O6K5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25:00Z</dcterms:created>
  <dc:creator>*</dc:creator>
  <dc:description/>
  <dc:language>en-US</dc:language>
  <cp:lastModifiedBy>Апазиди Наталья Эрасовна</cp:lastModifiedBy>
  <cp:lastPrinted>2020-12-30T17:53:00Z</cp:lastPrinted>
  <dcterms:modified xsi:type="dcterms:W3CDTF">2021-01-11T07:25:00Z</dcterms:modified>
  <cp:revision>2</cp:revision>
  <dc:subject/>
  <dc:title>I</dc:title>
</cp:coreProperties>
</file>