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 социального развити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января 2016 г. № 2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80)</w:t>
            </w:r>
          </w:p>
        </w:tc>
      </w:tr>
    </w:tbl>
    <w:p>
      <w:pPr>
        <w:pStyle w:val="ConsPlus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субсидий из краевого бюджета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ым бюджетным и автономным учреждениям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, функции и полномочия учредителя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отношении которых осуществляет министерство труда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и социального развития Краснодарского края,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на организацию профессионального образования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и дополнительного профессионального образования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аботников государственных учреждений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 о предоставлении субсидий</w:t>
      </w:r>
    </w:p>
    <w:p>
      <w:pPr>
        <w:pStyle w:val="ConsPlus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 xml:space="preserve">1.1. Порядок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 (далее соответственно – Порядок, министерство) разработан в соответствии </w:t>
        <w:br/>
        <w:t xml:space="preserve">со статьей 78.1 Бюджетного кодекса Российской Федерации, Федеральным законом от 29 декабря 2012 г. № 273-ФЗ «Об образовании в Российской Федерации», приказом Министерства образования и науки Российской Федерации </w:t>
        <w:br/>
        <w:t xml:space="preserve">от 1 июля 2013 г. № 499 «Об утверждении Порядка организации и осуществления образовательной деятельности по дополнительным профессиональным программам» и устанавливает правила предоставления субсидий государственным бюджетным и автономным учреждениям Краснодарского края </w:t>
        <w:br/>
        <w:t>(далее – государственное учреждение), функции и полномочия учредителя в отношении которых осуществляет министерство,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 (далее – дополнительное профессиональное образование), предусмотренных подпрограммой «Модернизация и развитие социального обслуживания населения» государственной программы Краснодарского края «Социальная поддержка граждан», утвержденной постановлением главы администрации (губернатора) Краснодарского края от 5 октября 2015 г. № 938 (далее – субсидия)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Cs w:val="28"/>
        </w:rPr>
        <w:t xml:space="preserve">1.2. Субсидии государственному учреждению предоставляются на организацию дополнительного профессионального образования работников государственных учреждений Краснодарского края. </w:t>
      </w:r>
    </w:p>
    <w:p>
      <w:pPr>
        <w:pStyle w:val="ConsPlus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2. Условия и порядок предоставления субсидий</w:t>
      </w:r>
    </w:p>
    <w:p>
      <w:pPr>
        <w:pStyle w:val="ConsPlusNormal"/>
        <w:shd w:fill="FFFFFF" w:val="clear"/>
        <w:ind w:left="106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2.1. Размер субсидии государственному учреждению определяется министерством в пределах бюджетных ассигнований, предусмотренных в краевом бюджете на очередной финансовый год и на плановый период на цели, установленные в пункте 1.2 Порядка, объема финансирования соответствующего мероприятия подпрограммы «Модернизация и развитие социального обслуживания населения» государственной программы Краснодарского края «Социальная поддержка граждан», с учетом конкретной потребности государственного учреждения в работниках соответствующей квалификации, нуждающихся в получении </w:t>
      </w:r>
      <w:r>
        <w:rPr>
          <w:sz w:val="28"/>
          <w:szCs w:val="28"/>
        </w:rPr>
        <w:t>дополнительного профессионального образования</w:t>
      </w:r>
      <w:r>
        <w:rPr>
          <w:spacing w:val="-2"/>
          <w:sz w:val="28"/>
          <w:szCs w:val="28"/>
        </w:rPr>
        <w:t>, определяемой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i = (Со + Зк) x К, гд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 </w:t>
      </w:r>
      <w:r>
        <w:rPr>
          <w:szCs w:val="28"/>
        </w:rPr>
        <w:t>–</w:t>
      </w:r>
      <w:r>
        <w:rPr>
          <w:spacing w:val="-2"/>
          <w:sz w:val="28"/>
          <w:szCs w:val="28"/>
        </w:rPr>
        <w:t xml:space="preserve"> потребность i-го государств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 </w:t>
      </w:r>
      <w:r>
        <w:rPr>
          <w:szCs w:val="28"/>
        </w:rPr>
        <w:t>–</w:t>
      </w:r>
      <w:r>
        <w:rPr>
          <w:spacing w:val="-2"/>
          <w:sz w:val="28"/>
          <w:szCs w:val="28"/>
        </w:rPr>
        <w:t xml:space="preserve"> стоимость обучения в организации, осуществляющей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Зк </w:t>
      </w:r>
      <w:r>
        <w:rPr>
          <w:szCs w:val="28"/>
        </w:rPr>
        <w:t>–</w:t>
      </w:r>
      <w:r>
        <w:rPr>
          <w:spacing w:val="-2"/>
          <w:sz w:val="28"/>
          <w:szCs w:val="28"/>
        </w:rPr>
        <w:t xml:space="preserve"> затраты на командировочные расходы одного работника государственного учреждения, рассчитанные с учетом утвержденного постановления главы администрации (губернатора) Краснодарского края от 3 февраля 2015 г. </w:t>
        <w:br/>
        <w:t>№ 52 «Об утверждении Положения о порядке и размерах возмещения расходов, связанных со служебными командировками, работникам государственных учреждений Краснодарского кра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К </w:t>
      </w:r>
      <w:r>
        <w:rPr>
          <w:szCs w:val="28"/>
        </w:rPr>
        <w:t>–</w:t>
      </w:r>
      <w:r>
        <w:rPr>
          <w:spacing w:val="-2"/>
          <w:sz w:val="28"/>
          <w:szCs w:val="28"/>
        </w:rPr>
        <w:t xml:space="preserve"> число работников государственного учреждения, направляемых на получение дополнительно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2. В целях получения субсидии государственное учреждение представляет в министерство перечень документов, в сроки, доведенные государственным учреждениям информационным письмом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заявку с указанием количественных и качественных характеристик по форме, установленной министер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яснительную записку, содержащую обоснование необходимости предоставления субсидии на цели, установленные в пункте 1.2 Порядка, включая </w:t>
        <w:br/>
        <w:t>расчет</w:t>
      </w:r>
      <w:r>
        <w:rPr>
          <w:szCs w:val="28"/>
        </w:rPr>
        <w:t>-</w:t>
      </w:r>
      <w:r>
        <w:rPr>
          <w:spacing w:val="-2"/>
          <w:sz w:val="28"/>
          <w:szCs w:val="28"/>
        </w:rPr>
        <w:t>обоснование суммы субсидии, в том числе предложения 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е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3. Потребность в дополнительном профессиональном образовании работников государственного учреждения с использованием средств субсидий определяется министерством (отделом государственного заказа, отделом обеспечения безопасности, а также отделами, осуществляющими организационно-методическое обеспечение деятельности государственных учреждений по направлению своей деятельности), на основании предложения государствен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2.4. Министерство (отдел государственного заказа, отдел обеспечения безопасности, а также отделы, осуществляющие организационно-методическое обеспечение деятельности государственных учреждений по направлению своей деятельности), осуществляют сбор представленных государственными учреждениями документов, установленных в пункте 2.2 Порядка, и рассматривают их в течение 10 рабочих дней после окончания срока их представ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инистерство (отдел государственного заказа, отдел обеспечения безопасности, а также отделы, осуществляющие организационно-методическое обеспечение деятельности государственных учреждений), до 10 декабря текущего года предоставляют в планово-финансовый отдел министерства сводную информацию для получения субсидии государственными учреждениями на очередной финансовый год и плановый период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5. Основаниями для отказа в предоставлении субсид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представление документов в установленные сро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непредставление (представление не в полном объеме) государственным учреждением документов, определенных в соответствии с пунктом 2.2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недостоверность информации, содержащейся в документах, представленных государственным учреж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6. Отказ в предоставлении субсидии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7. Министерство предоставляет из краевого бюджета субсидию государ-ственному учреждению на основании соглашения о предоставлении субсидии (далее – Соглашение), заключаемого между министерством и государственным учреждением на очередной финансовый год и на плановый период, в соответствии с подпунктом «д» пункта 4 постановления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 типовой форме, установленной министерством финансов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8. 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уточнения значения результатов предоставления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изменения графика перечисления субсид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в случае уменьшения министерству как получателю бюджетных средств ранее доведенных лимитов бюджетных обязательств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ово-финансовый отдел министерства при условии отсутствия потребности государственного учреждения в данной субсидии в текущем финансовом году перераспределяет между государственными учреждениями утвержденный размер субсидии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9. Условием предоставления субсидии является отсутствие у государственного учреждения на 1-е число месяца, предшествующего месяцу, в котором планиру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0. Государственное учреждение до 15 числа месяца, предшествующего месяцу заключения Соглашения, предоставляет в министерство документы, указанные в пункте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1. Результатом предоставления субсидии является выполнение значения показателей (человек), установленных в Соглашении, на цели, указанные </w:t>
        <w:br/>
        <w:t>в пункте 1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2. Периодичность и размер перечисления субсидии в текущем финансовом году определяются в соответствии с Соглашением, не позднее 10 дней до реализации соответствующ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3. Перечисление субсидии государственному учреждению осуществляется отделом исполнения бюджета на лицевой счет государствен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Требования к отчет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69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сударственные учреждения не позднее пяти рабочих дней, следующих за отчетным кварталом, представляют в министерство отчеты о достижении результатов предоставления субсидии, и отчеты об осуществлении расходов, источником финансового обеспечения которых является субсидия, по формам, установленным министерством финансов Краснодарского края, являющихся неотъемлемой частью Соглаш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рядок осуществления контроля за соблюдением це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тветственность за их несоблю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 Министерство и уполномоченный орган государственного финансового контроля осуществляют проверку соблюдения государственным учреждением целей и условий предоставления субсидии, а также оценку достижения значений результатов предоставления субсидии, установленных Порядком и Соглашением, в том числе путем осуществления следующи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министерства на основании документов, представленных по его запросу государственным учреждением, в соответствии с </w:t>
        <w:br/>
        <w:t>пунктом 2.2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о документальному и фактическому изучению операций с использованием субсидии, произведенных государственным учрежд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 и уполномоченным органом государственного финансового контроля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о результатах использования субсидии), субсидия подлежит взысканию в краев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2 и 4.3 Поря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5. В случае невыполнения и (или) нарушения целей и условий, установленных настоящим Порядком, перечисление субсидии по решению министерства приостанавливается до устранения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6. Не использованные в текущем финансовом году остатки субсидий, предоставленные государственным учреждениям из краевого бюджета в соответствии 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казанные остатки средств могут использоваться государственными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государственного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7. Государственное учреждение не позднее 31 января </w:t>
      </w:r>
      <w:r>
        <w:rPr>
          <w:sz w:val="28"/>
          <w:szCs w:val="28"/>
        </w:rPr>
        <w:t>очередного финансового года</w:t>
      </w:r>
      <w:r>
        <w:rPr>
          <w:spacing w:val="-2"/>
          <w:sz w:val="32"/>
          <w:szCs w:val="28"/>
        </w:rPr>
        <w:t xml:space="preserve"> </w:t>
      </w:r>
      <w:r>
        <w:rPr>
          <w:spacing w:val="-2"/>
          <w:sz w:val="28"/>
          <w:szCs w:val="28"/>
        </w:rPr>
        <w:t>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0. При наличии в текущем году поступлений от возврата ранее произведенных государственным учреждением выплат, источником 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ово-финансового отдела</w:t>
        <w:tab/>
        <w:tab/>
        <w:tab/>
        <w:tab/>
        <w:t xml:space="preserve">                                     Р.С. Зен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1:00Z</dcterms:created>
  <dc:creator>*</dc:creator>
  <dc:description/>
  <dc:language>en-US</dc:language>
  <cp:lastModifiedBy>Апазиди Наталья Эрасовна</cp:lastModifiedBy>
  <cp:lastPrinted>2020-12-30T17:42:00Z</cp:lastPrinted>
  <dcterms:modified xsi:type="dcterms:W3CDTF">2021-01-11T07:21:00Z</dcterms:modified>
  <cp:revision>2</cp:revision>
  <dc:subject/>
  <dc:title>I</dc:title>
</cp:coreProperties>
</file>