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августа 2016 г. № 9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ConsPlus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из краевого бюджета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ым бюджетным (автономным) учреждениям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, функции и полномочия учредителя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тношении которых осуществляет министерство труда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и социального развития Краснодарского края, в целях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комплекса антитеррористических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в рамках подпрограммы «Профилактика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оризма в Краснодарском крае» государственной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ы Краснодарского края 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безопасности населения»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 о предоставлении субсидий</w:t>
      </w:r>
    </w:p>
    <w:p>
      <w:pPr>
        <w:pStyle w:val="ConsPlusNormal"/>
        <w:shd w:fill="FFFFFF" w:val="clear"/>
        <w:ind w:left="106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1. Порядок предоставления субсидий из краевого бюджета государственным бюджетным (автономным)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«Обеспечение безопасности населения» разработан в соответствии со статьей 78.1 Бюджетного кодекса Российской Федерации, Федеральным законом от 12 января 1996 г. № 7-ФЗ «О некоммерческих организациях», Федеральным законом от 3 ноября 2006 г. № 174-ФЗ «Об автономных учреждениях», постановлением главы администрации (губернатора) Краснодарского края </w:t>
        <w:br/>
        <w:t>от 8 мая 2014 г.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, постановлением главы администрации (губернатора) Краснодарского края от 16 ноября 2015 г. № 1039 «Об утверждении государственной программы Краснодарского края «Обеспечение безопасности насел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 Субсидии из краевого бюджета государственным бюджетным (автономным) учреждениям Краснодарского края (далее – государственные учреждения), функции и полномочия учредителя в отношении которых осуществляет министерство труда и социального развития Краснодарского края, предоставляются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. № 1039 (далее – мероприят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 Условия и порядок предоставления субсид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1. Размер предоставления субсидий государственным учреждениям определяется министерством труда и социального развития Краснодарского края (далее – министерство) в соответствии с объемами финансирования, предусмотренными на реализацию соответствующего мероприятия в пределах лимитов бюджетных обязательств и бюджетных ассигнований, доведенных министерству на цели, указанные в пункте 1.2 Порядка,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размер субсидии на реализацию комплекса антитеррористических мероприятий государственными бюджетными учреждениями социального обслуживания Краснодарского края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ЭС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pacing w:val="-2"/>
          <w:sz w:val="28"/>
          <w:szCs w:val="28"/>
        </w:rPr>
        <w:t>, гд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ремонту и устройству ограждения территорий, автоматических, ворот, устройству КПП, установке шлагбаумов, в том числе по разработке проектной документации, государственной экспертизе проектной документации и строительному контролю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ремонту и устройству освещения территорий, в том числе по разработке проектной документации, государственной экспертизе проектной документации и строительному контролю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обеспечению современными системами тревожной сигнализации, оповещения, в том числе по разработке проектной документации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обеспечению системами видеонаблюдения, в том числе по разработке проектной документации, государственной экспертизе проектной документации в случаях, установленных законодательством Российской Федерации, монтажу дополнительных камер, замене, ремонту видеорегистратора, дооборудованию комплексной системы видеона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обеспечению электронными системами контроля и управления доступом, домофонами, в том числе по разработке проектной документации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выполнения в государственном учреждении работ по устройству арочных металлодетек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я государственного учреждения специализированной (вневедомственной) охра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2. В целях получения субсидии государственное учреждение представляет в министерство перечень документов, в сроки, доведенные государственным учреждениям информационным письмом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ку с указанием количественных и качественных характеристик по форме, установленной министер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ояснительную записку, содержащую обоснование необходимости потребности предоставления субсидии на цели, установленные в соответствии с пунктом 1.2 Порядка, включая расчет-обоснование суммы субсидии, в том числе предварительную смету на выполнение соответствующих работ (оказание услуг), приобретение имущества (за исключением недвижимого имущества), а также предложения поставщиков (подрядчиков, исполнителей) и (или) иная информац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еречень объектов подлежащих ремонту, акт обследования таких объектов и дефектная ведомость, предварительная смета расходов, в случае если целью предоставления субсидии является проведение ремо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формация о планируемом к приобретению имуществ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справку об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3. Заявка должна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менование мероприятия под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размер субсидии исходя из фактической потребности на реализацию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4. Отдел обеспечения безопасности министерства осуществляет рассмотрение представленных государственными учреждениями документов в течение 10 рабочих дней после окончания срока их представления. По результатам рассмотрения указанных документов подготавливается проект планового распределения финансирования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оект распределения планового размера субсидии на реализацию мероприятия, согласованный с начальниками отделов, осуществляющих организационно-методическое обеспечение деятельности государственных учреждений,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5. Основаниями для отказа в предоставлении субсид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непредставление (представление не в полном объеме) государственным учреждением документов, определенных в соответствии с пунктом 2.2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недостоверность информации, содержащейся в документах, предусмот-ренных пунктом 2.2 Порядка, представленных государствен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соблюдения условий предоставления субсидии, установленных Порядком, отсутствия лимитов бюджетных обязательств на предоставление субсидий отдел обеспечения безопасности министерста в течение 10 рабочих дней после принятия решения об отказе в предоставлении субсидии направляет государственному учреждению уведомление об отказе в предоставлении субсидии с указанием оснований отказ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6. Отказ в предоставлении субсидии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7. Министерство предоставляет из краевого бюджета субсидию государ-ственному учреждению на основании соглашения о предоставлении субсидии (далее – Соглашение), заключаемого между министерством и государствен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8. 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в целях уточнения значение целевого показателя эффективности использования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изменения графика перечисления субсид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в случае уменьшения министерству как получателю бюджетных средств ранее доведенных лимитов бюджетных обязательств на соответствующие мероприятия, указанные в пункте 1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ланово-финансовый отдел министерства при условии отсутствия потребности государственного учреждения в данной субсидии в текущем финансовом году перераспределяет между государственными учреждениями утвержденный размер субсидии на реализацию комплекса антитеррорис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2.9. Условием предоставления субсидии является отсутствие у государственного учреждения на 1-е число месяца, в котором планури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0. Государственное учреждение до 15 числа месяца, предшествующего месяцу заключения соглашения, предоставляет в министерство документы, указанные в пункте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11. Результатом предоставления субсидии является выполнение значения показателей (объект, штук и т.д.), установленных в Соглашении, на цели, указанные в пункте 1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12. Периодичность и размер перечисления субсидии в текущем финансовом году определяются в соответствии с Соглашением, не позднее 10 дней до реализации соответствующ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3. Перечисление субсидии государственному учреждению осуществляется отделом исполнения бюджета на лицевой счет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Требования к отчет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осударственные учреждения не позднее пяти рабочих дней, следующих за отчетным кварталом, представляют в министерство отчеты о достижении результатов предоставления субсидии, и отчеты об осуществлении расходов, источником финансового обеспечения которых является субсидия, по формам, установленным министерством финансов Краснодарского края, </w:t>
      </w:r>
      <w:r>
        <w:rPr>
          <w:sz w:val="28"/>
          <w:szCs w:val="28"/>
        </w:rPr>
        <w:t>являющихся неотъемлемой частью Соглашения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. </w:t>
      </w:r>
      <w:r>
        <w:rPr>
          <w:b/>
          <w:spacing w:val="-2"/>
          <w:sz w:val="28"/>
          <w:szCs w:val="28"/>
        </w:rPr>
        <w:t xml:space="preserve">Порядок осуществления контроля за соблюдением целе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тветственность за их несоблю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 Министерство (отдел обеспечения безопасности населения)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 месту нахождения министерства на основании документов, представленных по его запросу государственным учреждением, в соответствии с </w:t>
        <w:br/>
        <w:t>пунктом 2.2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о документальному и фактическому изучению операций с использованием субсидии, произведенных государствен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доход краевого бюдже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2 и 4.3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5. 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6. Не использованные в текущем финансовом году остатки субсидий, предоставленные государственным учреждениям из краевого бюджета в соответствии 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казанные остатки средств могут использоваться государственными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государственного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7. Государственное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0. При наличии в текущем году поступлений от возврата ранее произведенных государственным учреждением выплат, источником 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планово-финансового отдела</w:t>
        <w:tab/>
        <w:tab/>
        <w:tab/>
        <w:tab/>
        <w:t xml:space="preserve">       </w:t>
        <w:tab/>
        <w:t xml:space="preserve">                           Р.С. Зенкин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7:00Z</dcterms:created>
  <dc:creator>*</dc:creator>
  <dc:description/>
  <dc:language>en-US</dc:language>
  <cp:lastModifiedBy>Апазиди Наталья Эрасовна</cp:lastModifiedBy>
  <cp:lastPrinted>2020-12-30T14:36:00Z</cp:lastPrinted>
  <dcterms:modified xsi:type="dcterms:W3CDTF">2021-01-11T07:27:00Z</dcterms:modified>
  <cp:revision>2</cp:revision>
  <dc:subject/>
  <dc:title>I</dc:title>
</cp:coreProperties>
</file>