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ind w:left="5529" w:hanging="0"/>
        <w:jc w:val="both"/>
        <w:rPr>
          <w:color w:val="000000"/>
        </w:rPr>
      </w:pPr>
      <w:r>
        <w:rPr>
          <w:color w:val="000000"/>
        </w:rPr>
        <w:t>приказом министерства труда</w:t>
      </w:r>
    </w:p>
    <w:p>
      <w:pPr>
        <w:pStyle w:val="Normal"/>
        <w:ind w:left="5529" w:hanging="0"/>
        <w:jc w:val="both"/>
        <w:rPr>
          <w:color w:val="000000"/>
        </w:rPr>
      </w:pPr>
      <w:r>
        <w:rPr>
          <w:color w:val="000000"/>
        </w:rPr>
        <w:t xml:space="preserve">и социального развития </w:t>
      </w:r>
    </w:p>
    <w:p>
      <w:pPr>
        <w:pStyle w:val="Normal"/>
        <w:ind w:left="5529" w:hanging="0"/>
        <w:jc w:val="both"/>
        <w:rPr>
          <w:color w:val="000000"/>
        </w:rPr>
      </w:pPr>
      <w:r>
        <w:rPr>
          <w:color w:val="000000"/>
        </w:rPr>
        <w:t>Краснодарского края</w:t>
      </w:r>
    </w:p>
    <w:p>
      <w:pPr>
        <w:pStyle w:val="Normal"/>
        <w:ind w:left="5529" w:hanging="0"/>
        <w:jc w:val="both"/>
        <w:rPr>
          <w:color w:val="000000"/>
        </w:rPr>
      </w:pPr>
      <w:r>
        <w:rPr>
          <w:color w:val="000000"/>
        </w:rPr>
        <w:t>от 29.12.2021 № 222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ind w:right="849" w:firstLine="851"/>
        <w:jc w:val="center"/>
        <w:rPr>
          <w:b/>
          <w:b/>
        </w:rPr>
      </w:pPr>
      <w:r>
        <w:rPr>
          <w:b/>
        </w:rPr>
        <w:t>составления, утверждения и ведения бюджетных смет</w:t>
      </w:r>
    </w:p>
    <w:p>
      <w:pPr>
        <w:pStyle w:val="Normal"/>
        <w:autoSpaceDE w:val="false"/>
        <w:ind w:right="849" w:firstLine="851"/>
        <w:jc w:val="center"/>
        <w:rPr>
          <w:b/>
          <w:b/>
        </w:rPr>
      </w:pPr>
      <w:r>
        <w:rPr>
          <w:b/>
        </w:rPr>
        <w:t>министерства труда и социального развития</w:t>
      </w:r>
    </w:p>
    <w:p>
      <w:pPr>
        <w:pStyle w:val="Normal"/>
        <w:autoSpaceDE w:val="false"/>
        <w:ind w:right="849" w:firstLine="851"/>
        <w:jc w:val="center"/>
        <w:rPr>
          <w:b/>
          <w:b/>
        </w:rPr>
      </w:pPr>
      <w:r>
        <w:rPr>
          <w:b/>
        </w:rPr>
        <w:t>Краснодарского края и казенных учреждений,</w:t>
      </w:r>
    </w:p>
    <w:p>
      <w:pPr>
        <w:pStyle w:val="Normal"/>
        <w:autoSpaceDE w:val="false"/>
        <w:ind w:right="849" w:firstLine="851"/>
        <w:jc w:val="center"/>
        <w:rPr>
          <w:b/>
          <w:b/>
        </w:rPr>
      </w:pPr>
      <w:r>
        <w:rPr>
          <w:b/>
        </w:rPr>
        <w:t>подведомственных министерству труда</w:t>
      </w:r>
    </w:p>
    <w:p>
      <w:pPr>
        <w:pStyle w:val="Normal"/>
        <w:autoSpaceDE w:val="false"/>
        <w:ind w:right="849" w:firstLine="851"/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орядок составления, утверждения и ведения бюджетных смет министерства труда и социального развития Краснодарского края и казенных учреждений, подведомственных министерству труда и социального развития Краснодарского края, (далее – Порядок) разработан в соответствии со </w:t>
        <w:br/>
        <w:t xml:space="preserve">статьями 158, 161, 162, 221 Бюджетного кодекса Российской Федерации и приказом Министерства финансов Российской Федерации от 14 февраля 2018 г. </w:t>
        <w:br/>
        <w:t>№ 26н «Об общих требованиях к порядку составления, утверждения и ведения бюджетных смет казенных учрежден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орядок устанавливает единые требования к составлению, утверждению и ведению бюджетных смет (далее – смета) министерства труда и социального развития Краснодарского края (далее – Министерство) и казенных учреждений, подведомственных министерству (далее – Учрежд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бщие требования к составлению смет (проектов смет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Смета составляется в целях установления объема и распределения направлений расходов бюджета на срок закона о краевом бюджете на очередной финансовый год (на очередной финансовый год и плановый период) на основании доведенных до Министерства и Учреждений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Министерства и Учреждений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– лимиты бюджетных обязатель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 без дополнительной детализации по кодам аналитически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Смета Министерства и Учреждений составляется в рублях по форме согласно приложению 1 к Порядку на основании обоснований (расчетов) плановых сметных показателей, являющихся неотъемлемой частью сметы по формам согласно приложениям 3 – 35 к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На этапе составления проекта краевого бюджета на очередной финансовый год (на очередной финансовый год и на плановый период) осуществляется формирование проекта бюджетной сметы на очередной финансовый год (на очередной финансовый год и на плановый период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Проект сметы формируется на основании обоснований (расчетов) плановых сметных показателей, расчетах потребности в бюджетных ассигнованиях, включающие количественные, качественные и (или) стоимостные показатели, определенные в действующих и (или) предлагаемых (планируемых)             к принятию нормативных правовых актах, других документах, материалах, расчетах, информации и расшифровки по формам согласно приложениям 3 – 30        к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Проект сметы Министерства формируется отделом финансового обеспечения деятельности подведомственных учреждений и отделом финансового обеспечения мер социальной поддержки Министерства на основании показателей обоснований, представленных отделами Министерства в сроки составления проекта краевого бюджета на очередной финансовый год (на очередной финансовый год и плановый период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тверждение проекта сметы Министерства и Учреждений осуществляется в соответствии с пунктом 3.1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Сроки представления сформированных проектов смет с расчетами и обоснованиями для Учреждений и показателей с обоснованиями для отделов Министерства ежегодно доводятся отделом финансового обеспечения деятельности подведомственных учреждений и отделом финансового обеспечения мер социальной поддержки Министер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 Смета реорганизуемого Учреждения составляется в соответствии с Порядком на период очередного финансового года (очередного финансового года и планового периода) в объеме доведенных Учреждению в установленном порядке лимитов бюджетных обязательств, согласно приложениям 1, 3 – 35                  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бщие требования к утверждению см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Утверждение сметы осуществляется в следующем порядк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ета Министерства подписывается начальником отдела финансового обеспечения деятельности подведомственных учреждений, начальником отдела финансового обеспечения мер социальной поддержки и утверждается министром труда и социального развития Краснодарского края (далее – Министр) или уполномоченным им лицом и заверяется гербовой печать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ета Учреждения, не имеющего самостоятельной бухгалтерской службы, подписывается руководителем государственного казенного учреждения Краснодарского края централизованной бухгалтерии (далее – централизованная бухгалтерия), утверждается руководителем (директором) Учреждения и заверяется гербовой печать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ета Учреждения, имеющего самостоятельную бухгалтерскую службу, подписывается начальником отдела бухгалтерского учета и отчетности (главным бухгалтером), утверждается руководителем (директором) Учреждения и заверяется гербовой печат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Утверждение смет Министерства и Учреждений осуществляется не </w:t>
      </w:r>
      <w:r>
        <w:rPr>
          <w:rFonts w:cs="Times New Roman" w:ascii="Times New Roman" w:hAnsi="Times New Roman"/>
          <w:sz w:val="28"/>
          <w:szCs w:val="28"/>
        </w:rPr>
        <w:t>позднее 10 рабочих дней со дня доведения им в установленном порядке соответствующих лимитов бюджетных обязательств и в срок до 31 декабря года, предшествующего очередному финансовому году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твержденная итоговая смета Учреждения с обоснованиями (расчетами) плановых сметных показателей предоставляется не позднее 1 рабочего дня со дня утвер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м виде и не позднее 5 рабочих дней со дня утвер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бумажном носителе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ам согласно приложениям 1, 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3 к Порядку в отдел финансо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деятельности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в одном экземпляре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ормам согласно приложениям 1, 24 – 35 к Порядку в отдел финансового обеспечения мер социальной поддержки </w:t>
      </w:r>
      <w:r>
        <w:rPr>
          <w:rFonts w:cs="Times New Roman" w:ascii="Times New Roman" w:hAnsi="Times New Roman"/>
          <w:sz w:val="28"/>
          <w:szCs w:val="28"/>
        </w:rPr>
        <w:t>Министерства государственными казенными учреждениями Краснодарского края – управлениями социальной защиты населения в муниципальных образованиях края, центрами занятости населения в одном экземпляр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бщие требования к ведению см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Ведением сметы Министерства и Учреждений является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Изменения показателей сметы составляются по форме в соответствии с приложением 2 к Порядку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 без дополнительной детализации по кодам аналитически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Внесение изменений в показатели сметы осуществляется путем утверждения изменений показателей –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яющих объемы сметных назначений в случае изменения доведенных Министерству и Учреждению в установленном порядке лимитов бюджет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яющих распределение сметных назначений, требующих изменения лимитов бюджетн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Изменения в смету формируются на основании изменений показателей обоснований (расчетов) плановых сметных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случае изменения показателей обоснований (расчетов) плановых сметных показателей, не влияющих на показатели сметы Министерства, Учреждения, осуществляется изменение только показателей обоснований (расчетов) плановых смет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Внесение изменений в смету Министерства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Изменения в смету Министерства формируются отделом финансового обеспечения деятельности подведомственных учреждений и отделом финансового обеспечения мер социальной поддержки по форме согласно приложению 2 к Порядку в течение 5 рабочих дней со дня получения в установленном порядке объемов соответствующих лимитов бюджетных обязатель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смету Министерства подписываются начальником отдела финансового обеспечения деятельности подведомственных учреждений и начальником отдела финансового обеспечения мер социальной поддержки, утверждаются Министром или уполномоченным им лицом и заверяются гербовой печа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8. Предложения о внесении изменений показателей сметы Министерства вносятся на основании служебных записок, приказов, писем (письменных обоснований) соответствующих подразделений Министер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9. Для внесения изменений в смету Учреждения по мероприятиям государственных программ (за исключением социальных выплат) Учреждением в адрес Министерства предоставляется обоснование о необходимости внесения изменений в показатели сме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0. Отдел финансового обеспечения мер социальной поддержки Министерства по результатам проведенного анализа расходования средств, выделенных на социальные выплаты, производит корректировку доведенных бюджетных данных Министерства,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1. Изменения показателей сметы Учреждения формируются по форме согласно приложению 2 к Порядку в течении 5 рабочих дней со дня получения в установленном порядке объемов соответствующих лимитов бюджетных обязательств, и утверждаются в соответствии с пунктом 3.1 Порядка с </w:t>
      </w:r>
      <w:r>
        <w:rPr>
          <w:rFonts w:cs="Times New Roman" w:ascii="Times New Roman" w:hAnsi="Times New Roman"/>
          <w:color w:val="000000"/>
          <w:sz w:val="28"/>
          <w:szCs w:val="28"/>
        </w:rPr>
        <w:t>обоснованиями (расчетами) плановых сметных показателей по формам согласно приложениям 3 – 35 к Порядку, которые направляются в министерство в</w:t>
      </w:r>
      <w:r>
        <w:rPr>
          <w:rFonts w:cs="Times New Roman" w:ascii="Times New Roman" w:hAnsi="Times New Roman"/>
          <w:sz w:val="28"/>
          <w:szCs w:val="28"/>
        </w:rPr>
        <w:t xml:space="preserve"> электронном виде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2. Не позднее последнего рабочего дня текущего финансового года Министерство и Учреждения утверждают в соответствии с пунктом 3.1 Порядка итоговую смету по формам согласно приложениям 1, 3 – 35 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сметы учреждения в соответствии с настоящим пункт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одержащей сведения, составляющие государственную тайну, осуществляется не позднее десяти рабочих дней со дня доведения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щей сведения, составляющие государственную тайну, – не позднее двадцати рабочих дней со дня доведения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ая итоговая смета Учреждения с обоснованиями (расчетами) плановых сметных показателей предоставляется не позднее 1 рабочего дня со дня утвер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м виде и не позднее 5 рабочих дней со дня утвер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бумажном носите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ормам согласно приложениям 1, 3 – 23 к Порядку </w:t>
      </w:r>
      <w:r>
        <w:rPr>
          <w:rFonts w:cs="Times New Roman" w:ascii="Times New Roman" w:hAnsi="Times New Roman"/>
          <w:sz w:val="28"/>
          <w:szCs w:val="28"/>
        </w:rPr>
        <w:t xml:space="preserve">в отдел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го обеспечения деятельности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(в одном экземпля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ормам согласно приложениям 1, 24 – 35 к Порядку в отдел финансового обеспечения мер социальной поддержки </w:t>
      </w:r>
      <w:r>
        <w:rPr>
          <w:rFonts w:cs="Times New Roman" w:ascii="Times New Roman" w:hAnsi="Times New Roman"/>
          <w:sz w:val="28"/>
          <w:szCs w:val="28"/>
        </w:rPr>
        <w:t>Министерства государственными казенными учреждениями Краснодарского края – управлениями социальной защиты населения в муниципальных образованиях края, центрами занятости населения в одном экземпляре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Составление и ведение обоснований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расчетов) плановых сметных показателе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основания (расчеты) плановых сметных показателей формируются (изменяются) учреждением при: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и проекта сметы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и сметы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и объемов и распределений сметных назначений, в том числе между разделами сметы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основания (расчеты) плановых сметных показателей формируются в разрезе кодов классификации расходов бюджетов и дифференцируются в зависимости от видов расходов классификации расходов бюджетов с детализацией до кодов элементов (подгрупп и элементов) видов расходов, целевых статей (направлений расходов) классификации расходов бюджетов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дополнительной детализации по кодам аналитических показателей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м согласно приложениям 3 – 35 к Порядку.</w:t>
      </w:r>
    </w:p>
    <w:p>
      <w:pPr>
        <w:pStyle w:val="ConsPlusNormal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казатели обоснований (расчетов) плановых сметных показателей, формируемые при составлении сметы (проекта сметы), в части расходов на закупку товаров, работ, услуг с учетом принятых и планируемых к принятию Министерством, Учреждением бюджетных обязательств должны соответствовать показателям плана-графика закупок, формируемого в соответствии с требованиями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173"/>
      <w:bookmarkStart w:id="1" w:name="P170"/>
      <w:bookmarkStart w:id="2" w:name="P164"/>
      <w:bookmarkStart w:id="3" w:name="P16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5.4. Обоснования (расчеты) плановых сметных показателей должны соответствовать доведенным до учреждения лимитам бюджетных обязательств, бюджетным ассигнованиям на исполнение публичных нормативных обязательств и показателям сметы.</w:t>
      </w:r>
      <w:bookmarkStart w:id="4" w:name="P204"/>
      <w:bookmarkStart w:id="5" w:name="P195"/>
      <w:bookmarkStart w:id="6" w:name="P185"/>
      <w:bookmarkEnd w:id="4"/>
      <w:bookmarkEnd w:id="5"/>
      <w:bookmarkEnd w:id="6"/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rPr/>
      </w:pPr>
      <w:r>
        <w:rPr/>
        <w:t xml:space="preserve">Начальник отдела финансового </w:t>
      </w:r>
    </w:p>
    <w:p>
      <w:pPr>
        <w:pStyle w:val="Normal"/>
        <w:rPr/>
      </w:pPr>
      <w:r>
        <w:rPr/>
        <w:t xml:space="preserve">обеспечения деятельности </w:t>
      </w:r>
    </w:p>
    <w:p>
      <w:pPr>
        <w:pStyle w:val="Normal"/>
        <w:rPr/>
      </w:pPr>
      <w:r>
        <w:rPr/>
        <w:t xml:space="preserve">подведомственных учреждений </w:t>
        <w:tab/>
        <w:tab/>
        <w:tab/>
        <w:tab/>
        <w:tab/>
        <w:tab/>
        <w:t xml:space="preserve">      Р.С. Зе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36:00Z</dcterms:created>
  <dc:creator>DEPART</dc:creator>
  <dc:description/>
  <cp:keywords/>
  <dc:language>en-US</dc:language>
  <cp:lastModifiedBy>Куюмжиева Вероника Алексеевна</cp:lastModifiedBy>
  <cp:lastPrinted>2021-12-27T18:37:00Z</cp:lastPrinted>
  <dcterms:modified xsi:type="dcterms:W3CDTF">2021-12-29T13:57:00Z</dcterms:modified>
  <cp:revision>70</cp:revision>
  <dc:subject/>
  <dc:title>ПРИЛОЖЕНИЕ</dc:title>
</cp:coreProperties>
</file>