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ктября 2020 г.                                                                                       № 1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вопро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оформлением и выд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ам удостоверения участ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последствий катастро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быльской А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оссийской Федерации от 15 мая 1991 г.</w:t>
        <w:br/>
        <w:t>№ 1244-1 «О социальной защите граждан, подвергшихся воздействию радиации вследствие катастрофы на Чернобыльской АЭС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 социальной защиты Российской Федерации и Министерства финансов Российской Федерации от 21 апреля 2020 г. № 253/207н/73н «Об утверждении Порядка и условий оформления и выдачи гражданам удостоверения участника ликвидации последствий катастрофы на Чернобыльской АЭС» и постановлением главы администрации Краснодарского края от 24 апреля 2007 г. № 373 «Об уполномоченном органе по оформлению и выдаче удостоверений отдельным категориям граждан»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, и утвердить ее соста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комиссии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 министра  труда  и  социального  развития Краснодарского края Новикову Е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через 10 дней после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С.П. Гарку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51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20:00Z</dcterms:created>
  <dc:creator>Ушакова Анна Павловна</dc:creator>
  <dc:description/>
  <cp:keywords/>
  <dc:language>en-US</dc:language>
  <cp:lastModifiedBy>Ушакова Анна Павловна</cp:lastModifiedBy>
  <cp:lastPrinted>2020-07-30T15:00:00Z</cp:lastPrinted>
  <dcterms:modified xsi:type="dcterms:W3CDTF">2020-10-05T15:07:00Z</dcterms:modified>
  <cp:revision>6</cp:revision>
  <dc:subject/>
  <dc:title>                                                     </dc:title>
</cp:coreProperties>
</file>