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4324"/>
      </w:tblGrid>
      <w:tr>
        <w:trPr/>
        <w:tc>
          <w:tcPr>
            <w:tcW w:w="5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труда</w:t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циального развития</w:t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5.10.2020 № 1402 </w:t>
            </w:r>
          </w:p>
          <w:p>
            <w:pPr>
              <w:pStyle w:val="Normal"/>
              <w:ind w:first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рассмотрению вопросов, </w:t>
        <w:br/>
        <w:t xml:space="preserve">связанных с оформлением и выдач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ам удостоверения участ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квидации последствий катастро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Чернобыльской АЭС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Комиссия по рассмотрению вопросов, связанных с оформлением и выдачей гражданам удостоверения участника ликвидации последствий катастрофы на Чернобыльской АЭС (далее – комиссия), является постоянно действующим коллегиальным органом министерства труда и социального развития Краснодарского края (далее – министерство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остав комиссии утверждается приказом минист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воей работе комиссия руководствуется нормативными правовыми актами Российской Федерации, Краснодарского края, настоящим Положением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ункции комиссии</w:t>
      </w:r>
    </w:p>
    <w:p>
      <w:pPr>
        <w:pStyle w:val="Normal"/>
        <w:ind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Комиссия осуществл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Проверку документов следующих категорий гражд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онеров, пенсионное обеспечение которых осуществляется Пенсионным фондом Российской Федерации, неработающих инвалидов, членов семьи, в том числе вдов (вдовцов) умерших участников ликвидации последствий катастрофы на Чернобыльской АЭС, указанных в настоящем абзац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, работающих в органах исполнительной власти Краснодарского края, а также в учреждениях и организациях, находящихся в их ведении, работников организаций различных организационно-правовых форм и форм собственности, граждан, занимающихся предпринимательской деятельностью без образования юридического лица, неработающих граждан (за исключением инвалидов) и граждан, работающих в органах государственной власти, не относящихся к органам, уполномоченным на оформление и выдачу удостоверений, а также членов семей, в том числе вдов (вдовцов) умерших участников ликвидации последствий катастрофы на Чернобыльской АЭС, указанных в настоящем абза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Подготовку решений о выдаче (отказе в выдаче) удостоверения участника ликвидации последствий  катастрофы на Чернобыльской АЭС (далее – удостоверение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рганизация и порядок работы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образуется в составе председателя, заместителя председателя, секретаря и членов комиссии. В состав комиссии входят представители министерства, военного комиссариата Краснодарского края, Краснодарской краевой общественной организации инвалидов «Чернобыл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Секретарь комиссии обеспечивает подготовку материалов к заседанию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одготовка решения о выдаче (отказе в выдаче) удостоверения осуществляется комиссией в месячный срок со дня принятия от гражданина зая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Заседания комиссии проводятся по мере поступления заявлений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Заседание  комиссии  ведет  председатель комиссии, а в его отсутствие – заместитель председател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Протокол заседания комиссии ведет секретарь комиссии, а в его отсутствие – лицо, избранное на заседании комиссии ответственным за ведение протоко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Заседание комиссии является правомочным, если на нем присутствует более половины состава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. Решения комиссии принимаются простым большинством голосов из числа присутствующих на заседании членов комиссии путем открытого голос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ешения комиссии оформляются протоколом, который подписывается  председателем и секретарем комиссии, а в отсутствие председателя комиссии – заместителем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Протокол хранится у секретаря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по делам ветеранов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министерства труда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Е.В. Чернышева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57:00Z</dcterms:created>
  <dc:creator>ushakova</dc:creator>
  <dc:description/>
  <cp:keywords/>
  <dc:language>en-US</dc:language>
  <cp:lastModifiedBy>Ушакова Анна Павловна</cp:lastModifiedBy>
  <cp:lastPrinted>2014-01-14T19:04:00Z</cp:lastPrinted>
  <dcterms:modified xsi:type="dcterms:W3CDTF">2020-10-05T14:49:00Z</dcterms:modified>
  <cp:revision>19</cp:revision>
  <dc:subject/>
  <dc:title>ПРИЛОЖЕНИЕ  № 2</dc:title>
</cp:coreProperties>
</file>