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4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9639" w:hanging="0"/>
        <w:rPr/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НОСТИ ДЛЯ ИНВАЛИДОВ ОСТАНОВОЧНОГО ПУН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объекта </w:t>
      </w: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нахождения объекта </w:t>
      </w: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лица, в ведении которого находится объект </w:t>
      </w:r>
      <w:r>
        <w:rPr/>
        <w:t>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муниципальная собственность, ведомственный и т.п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Anchor"/>
          <w:b/>
          <w:sz w:val="28"/>
          <w:szCs w:val="28"/>
          <w:vertAlign w:val="superscript"/>
        </w:rPr>
        <w:footnoteReference w:id="2"/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2126"/>
        <w:gridCol w:w="1985"/>
        <w:gridCol w:w="3687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2267"/>
        <w:gridCol w:w="1985"/>
        <w:gridCol w:w="3687"/>
      </w:tblGrid>
      <w:tr>
        <w:trPr>
          <w:tblHeader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ъезд/заезд с площад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5.1.5 СП 59.13330.2016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>
          <w:trHeight w:val="112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тница к площадк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– 15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за 0,8 – 0,9 м перед маршем вверху и внизу шириной 0,3 – 0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409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ндус, дублирующий лестницу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424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очная площадка и зона ожида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вердое, ровное, нескользк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2.1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посадоч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 – 3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на посадки (шир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а для си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инвалида в кресло-коляске (не менее 0,9 х 1,2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  <w:tr>
        <w:trPr>
          <w:trHeight w:val="398" w:hRule="atLeast"/>
        </w:trPr>
        <w:tc>
          <w:tcPr>
            <w:tcW w:w="1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транспортных маршрутах и возможных препятствиях (хорошо читаем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2, 3.14, рис. 13 МДС 35-2.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лирование информации о транспортных маршрутах и возможных препятствиях по азбуке Брай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3.14, рис. 13 МДС 35-2.20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126"/>
        <w:gridCol w:w="2410"/>
        <w:gridCol w:w="2410"/>
      </w:tblGrid>
      <w:tr>
        <w:trPr>
          <w:trHeight w:val="47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ступен «+», недоступен «-», не требует приспособления «#»)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</w:rPr>
        <w:t>4. Заключение о доступности объекта</w:t>
      </w:r>
      <w:r>
        <w:rPr>
          <w:b/>
        </w:rPr>
        <w:t xml:space="preserve"> </w:t>
      </w:r>
      <w:r>
        <w:rPr>
          <w:sz w:val="22"/>
          <w:szCs w:val="20"/>
        </w:rPr>
        <w:t>(нужное отметить знаком «Х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68"/>
        <w:gridCol w:w="2126"/>
        <w:gridCol w:w="2410"/>
        <w:gridCol w:w="2410"/>
      </w:tblGrid>
      <w:tr>
        <w:trPr>
          <w:trHeight w:val="459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>
          <w:trHeight w:val="39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06"/>
      </w:tblGrid>
      <w:tr>
        <w:trPr>
          <w:tblHeader w:val="true"/>
          <w:trHeight w:val="3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объект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3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1"/>
              </w:rPr>
              <w:t>Съезд/заезд с площадк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стница к площадк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лестниц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очная площадка и зона ожид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                ______________________                        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 лица, составившего Паспорт                                                                            подпись                                                         Ф.И.О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9"/>
          <w:szCs w:val="19"/>
        </w:rPr>
        <w:t>Требования СП 59.13330.2012, СП 59.13330.2016 «Доступность зданий и сооружений для маломобильных групп населения. Актуализированная редакция СНиП 35-01-2001», МДС 35-2.200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72675</wp:posOffset>
              </wp:positionH>
              <wp:positionV relativeFrom="page">
                <wp:posOffset>3526155</wp:posOffset>
              </wp:positionV>
              <wp:extent cx="553085" cy="5492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25pt;margin-top:277.65pt;width:43.5pt;height:43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9:00Z</dcterms:created>
  <dc:creator>stolyarova</dc:creator>
  <dc:description/>
  <cp:keywords/>
  <dc:language>en-US</dc:language>
  <cp:lastModifiedBy>Столярова Наталья Владимировна</cp:lastModifiedBy>
  <cp:lastPrinted>2020-04-29T12:53:00Z</cp:lastPrinted>
  <dcterms:modified xsi:type="dcterms:W3CDTF">2020-06-08T07:11:00Z</dcterms:modified>
  <cp:revision>24</cp:revision>
  <dc:subject/>
  <dc:title>Приложение №1</dc:title>
</cp:coreProperties>
</file>