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5.06.2020 № 709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5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АВТОСТОЯ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объекта</w:t>
      </w:r>
      <w:r>
        <w:rPr/>
        <w:t xml:space="preserve"> 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Место нахождения объекта</w:t>
      </w:r>
      <w:r>
        <w:rPr/>
        <w:t xml:space="preserve"> 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лица, в ведении которого находится объект </w:t>
      </w:r>
      <w:r>
        <w:rPr/>
        <w:t>______________________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муниципальная собственность, ведомственный и т.п.)</w:t>
      </w:r>
    </w:p>
    <w:p>
      <w:pPr>
        <w:pStyle w:val="Normal"/>
        <w:jc w:val="both"/>
        <w:rPr/>
      </w:pPr>
      <w:r>
        <w:rPr>
          <w:sz w:val="28"/>
        </w:rPr>
        <w:t xml:space="preserve">Общее количество мест на автостоянке </w:t>
      </w:r>
      <w:r>
        <w:rPr/>
        <w:t>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1. Соответствие элементов объекта установленным нормативным требованиям доступности для инвалидов</w:t>
      </w:r>
      <w:r>
        <w:rPr>
          <w:rStyle w:val="FootnoteAnchor"/>
          <w:b/>
          <w:sz w:val="28"/>
          <w:vertAlign w:val="superscript"/>
        </w:rPr>
        <w:footnoteReference w:id="2"/>
      </w: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410"/>
        <w:gridCol w:w="2126"/>
        <w:gridCol w:w="3686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ов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/>
              <w:t>Соответствует / не соответству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1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2410"/>
        <w:gridCol w:w="2127"/>
        <w:gridCol w:w="3685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мест для транспорта 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 менее 10 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но не менее 1 мес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ом числе для транспорта инвалидов на кресле-коляске размером 6,0 х 3,6 м, при числе мес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4.2.1, п. 4.2.4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00 включ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5 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но не менее 1 мес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101 до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мест и дополнительно 3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201 до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 мест и дополнительно 2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1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 места плюс не менее 1 % на каждые 100 мест свыш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</w:t>
            </w:r>
          </w:p>
        </w:tc>
      </w:tr>
      <w:tr>
        <w:trPr>
          <w:trHeight w:val="45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еста специальным зна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верхности покрытия стоя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ертикальной поверхности (стене, столбе, стойке и т.п.) на высоте не менее 1,5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</w:t>
            </w:r>
          </w:p>
        </w:tc>
      </w:tr>
      <w:tr>
        <w:trPr>
          <w:trHeight w:val="3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ложение мест для транспорта инвалидов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хода в предприятие или учре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далее 50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2</w:t>
            </w:r>
          </w:p>
        </w:tc>
      </w:tr>
      <w:tr>
        <w:trPr>
          <w:trHeight w:val="4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входа в жилое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е далее 100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, в том числе подземные автостоянки должны иметь непосредственную связь с функциональными этажами здания с помощью лиф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6</w:t>
            </w:r>
          </w:p>
        </w:tc>
      </w:tr>
      <w:tr>
        <w:trPr>
          <w:trHeight w:val="3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зд с тротуара на парковк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9</w:t>
            </w:r>
          </w:p>
        </w:tc>
      </w:tr>
      <w:tr>
        <w:trPr>
          <w:trHeight w:val="40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 xml:space="preserve">2. Заключение о доступности объекта </w:t>
      </w:r>
      <w:r>
        <w:rPr>
          <w:sz w:val="16"/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27"/>
        <w:gridCol w:w="49"/>
        <w:gridCol w:w="2557"/>
        <w:gridCol w:w="27"/>
        <w:gridCol w:w="49"/>
        <w:gridCol w:w="1341"/>
        <w:gridCol w:w="27"/>
        <w:gridCol w:w="1761"/>
        <w:gridCol w:w="27"/>
        <w:gridCol w:w="1707"/>
        <w:gridCol w:w="27"/>
        <w:gridCol w:w="2241"/>
        <w:gridCol w:w="39"/>
        <w:gridCol w:w="37"/>
      </w:tblGrid>
      <w:tr>
        <w:trPr>
          <w:trHeight w:val="351" w:hRule="atLeast"/>
        </w:trPr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92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7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4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полностью доступен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blHeader w:val="true"/>
          <w:trHeight w:val="327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814" w:hRule="atLeast"/>
        </w:trPr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   _______________________          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 лица, составившего Паспорт                                                                                                                       подпись                                                         Ф.И.О.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</w:rPr>
        <w:t>Требования СП 59.13330.2012 «Доступность зданий и сооружений для маломобильных групп населения. Актуализированная редакция СНиП 35-01-2001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2:00Z</dcterms:created>
  <dc:creator>stolyarova</dc:creator>
  <dc:description/>
  <cp:keywords/>
  <dc:language>en-US</dc:language>
  <cp:lastModifiedBy>Столярова Наталья Владимировна</cp:lastModifiedBy>
  <cp:lastPrinted>2020-04-29T12:55:00Z</cp:lastPrinted>
  <dcterms:modified xsi:type="dcterms:W3CDTF">2020-06-08T07:12:00Z</dcterms:modified>
  <cp:revision>17</cp:revision>
  <dc:subject/>
  <dc:title>Приложение №1</dc:title>
</cp:coreProperties>
</file>