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6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ind w:left="9498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ind w:left="9498" w:hanging="0"/>
        <w:rPr>
          <w:b/>
          <w:b/>
          <w:sz w:val="32"/>
          <w:szCs w:val="28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МНОГОКВАРТИРНОГО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 (адрес) </w:t>
      </w: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(муниципальная собственность; ведомственный; УК; ТСЖ и т.д..)</w:t>
      </w:r>
    </w:p>
    <w:p>
      <w:pPr>
        <w:pStyle w:val="Normal"/>
        <w:ind w:left="2127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2268"/>
        <w:gridCol w:w="1770"/>
        <w:gridCol w:w="3900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Функциональные зоны / элементы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и инвалидов</w:t>
            </w:r>
            <w:r>
              <w:rPr>
                <w:rStyle w:val="FootnoteCharacters"/>
                <w:rStyle w:val="FootnoteAnchor"/>
                <w:szCs w:val="20"/>
              </w:rPr>
              <w:footnoteReference w:id="3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требова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Соответствует / не соответствует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Cs w:val="20"/>
              </w:rPr>
              <w:t>Примечания</w:t>
            </w:r>
            <w:r>
              <w:rPr>
                <w:spacing w:val="-1"/>
                <w:szCs w:val="20"/>
                <w:vertAlign w:val="superscript"/>
              </w:rPr>
              <w:t>1</w:t>
            </w:r>
            <w:r>
              <w:rPr>
                <w:spacing w:val="-1"/>
                <w:szCs w:val="20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pacing w:val="-1"/>
                <w:szCs w:val="20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60"/>
        <w:gridCol w:w="2409"/>
        <w:gridCol w:w="1770"/>
        <w:gridCol w:w="3900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1. Входная з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ручни по обеим сторон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2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ни 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 ступе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 на входе:</w:t>
            </w:r>
            <w:r>
              <w:rPr>
                <w:bCs/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ерывная поверхность по всей дли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при высоте подъема более 3,0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28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ходная площа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 открывании двери наруж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1,4 х 2,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ли 1,5 х 1,85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скользкое покры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мофон со звуковой и световой сигнализаци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6.3.3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бличка с номером подъезда и кварт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3.5.2 Постановления Госстроя РФ № 27.09.03 № 1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 х шир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2,3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естибюль подъез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естница </w:t>
            </w:r>
            <w:r>
              <w:rPr/>
              <w:t>(на пути от тамбура до лифта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9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внутреннюю лестницу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одного под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(отношение высота / дли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ри перепаде высот 20 см. и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10 (10 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- 1,0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личный цвет поверхности пандуса и площадок перед ним (или световые лен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4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3. Лиф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2,1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5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 СП 59.13330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актильные указатели уровня этажа у каждой двери лиф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ротив выхода из лифта цифровое контрастное обозначение этажа на высоте 1,5 м размер не менее 10 с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 СП 59.13330.2012</w:t>
            </w:r>
          </w:p>
        </w:tc>
      </w:tr>
      <w:tr>
        <w:trPr>
          <w:trHeight w:val="340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.4. Лестница междуэтаж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9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астная маркировка краевых ступеней (противоскользящие полос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8 СП 59.13330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  <w:gridCol w:w="1842"/>
        <w:gridCol w:w="1984"/>
        <w:gridCol w:w="2212"/>
      </w:tblGrid>
      <w:tr>
        <w:trPr>
          <w:trHeight w:val="473" w:hRule="atLeast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8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ступен «+», недоступен «-», не требует приспособления «#»)</w:t>
            </w:r>
          </w:p>
        </w:tc>
      </w:tr>
      <w:tr>
        <w:trPr>
          <w:trHeight w:val="245" w:hRule="atLeast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>4. Заключение о доступности объекта для инвалидов</w:t>
      </w:r>
      <w:r>
        <w:rPr>
          <w:b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3118"/>
        <w:gridCol w:w="1417"/>
        <w:gridCol w:w="1788"/>
        <w:gridCol w:w="1734"/>
        <w:gridCol w:w="2862"/>
      </w:tblGrid>
      <w:tr>
        <w:trPr>
          <w:trHeight w:val="351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430"/>
      </w:tblGrid>
      <w:tr>
        <w:trPr>
          <w:tblHeader w:val="true"/>
          <w:trHeight w:val="32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ункциональные зоны объект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46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Входная зон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бюль подъезда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фт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Лестница междуэтажная</w:t>
            </w:r>
          </w:p>
        </w:tc>
        <w:tc>
          <w:tcPr>
            <w:tcW w:w="1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, СП 59.13330.2016 «Доступность зданий и сооружений для маломобильных групп населения. Актуализированная редакция СНиП 35-01-2001», Постановления Госстроя РФ № 27.09.03 № 17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3130</wp:posOffset>
              </wp:positionH>
              <wp:positionV relativeFrom="page">
                <wp:posOffset>3468370</wp:posOffset>
              </wp:positionV>
              <wp:extent cx="553085" cy="664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66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9pt;margin-top:273.15pt;width:43.5pt;height:52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46:00Z</dcterms:created>
  <dc:creator>stolyarova</dc:creator>
  <dc:description/>
  <cp:keywords/>
  <dc:language>en-US</dc:language>
  <cp:lastModifiedBy>Столярова Наталья Владимировна</cp:lastModifiedBy>
  <cp:lastPrinted>2020-04-29T12:57:00Z</cp:lastPrinted>
  <dcterms:modified xsi:type="dcterms:W3CDTF">2020-06-08T07:13:00Z</dcterms:modified>
  <cp:revision>33</cp:revision>
  <dc:subject/>
  <dc:title>Приложение №1</dc:title>
</cp:coreProperties>
</file>