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</w:rPr>
        <w:t>МИНИСТЕРСТВО ТРУДА И СОЦИАЛЬНОГО РАЗВИТИЯ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20</w:t>
        <w:tab/>
        <w:tab/>
        <w:tab/>
        <w:tab/>
        <w:tab/>
        <w:tab/>
        <w:tab/>
        <w:tab/>
        <w:tab/>
        <w:tab/>
        <w:t xml:space="preserve">   № 709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приказ министер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от 6 ноября 2012 г. № 5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ведении мониторинга доступности приоритет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ов и услуг в приоритетных сфера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деятельности инвалидов и друг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мобильных групп на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оложением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, и в целях приведения в соответствие с действующим законодательством                                  п р и к а з ы в а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приложение к приказу министерства социального развития и семейной политики Краснодарского края от 6 ноября 2012 г. № 529 «О проведении мониторинга доступности приоритетных объектов и услуг в приоритетных сферах жизнедеятельности инвалидов и других маломобильных групп населения»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в подразделе 2.2 «Исследовательский этап» раздела 2 «Проведение мониторинга доступности объектов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Типовые формы паспортов доступности различных видов объектов представлены в приложениях 2 – 8, 11 – 12 к Порядку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бзац десяты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При оценке параметров доступности учитываются в первую очередь требования, указанные в СП 59.13330.2012 «Свод правил. Доступность зданий и сооружений для маломобильных групп населения. Актуализированная редакция СНиП 35-01-2001» (в части пунктов, внесенных в пункт 41 Постановления Правительства РФ от 26 декабря 2014 г. № 1521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в остальном учитываются требования СП 59.13330.2016), СП 35-101-2001 «Проектирование зданий и сооружений с учетом доступности для маломобильных групп населения. Общие положения»,           СП 35-102-2001 «Жилая среда с планировочными элементами, доступными инвалидам», СП 35-103-2001 «Общественные здания и сооружения, доступные маломобильным посетителям», СП 35-104-2001 «Здания и помещения с местами труда для инвалидов», а также в методических документах – рекомендациях по проектированию окружающей среды, зданий и сооружений с учетом потребностей инвалидов (в том числе по отдельным видам жилых, общественных и производственных зданий и сооружений)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приложения 2 – 8 изложить в новой редакции согласно приложениям             1 – 7 соответственно к настоящему приказ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дополнить приложениями 11, 12 согласно приложениям 8, 9 соответственно к настоящему приказ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тделу информационно-аналитической и методической работы министерства труда и социального развития Краснодарского края (Гаврилец И.В.)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ий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министра                                                                          Е.П. Нов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24:00Z</dcterms:created>
  <dc:creator>Труханович Н.Н.</dc:creator>
  <dc:description/>
  <cp:keywords/>
  <dc:language>en-US</dc:language>
  <cp:lastModifiedBy>Столярова Наталья Владимировна</cp:lastModifiedBy>
  <cp:lastPrinted>2016-07-29T16:48:00Z</cp:lastPrinted>
  <dcterms:modified xsi:type="dcterms:W3CDTF">2020-06-08T06:46:00Z</dcterms:modified>
  <cp:revision>7</cp:revision>
  <dc:subject/>
  <dc:title>Изображение герба Краснодарского края</dc:title>
</cp:coreProperties>
</file>