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иказу министерства труда </w:t>
        <w:br/>
        <w:t xml:space="preserve">и социального развития </w:t>
        <w:br/>
        <w:t xml:space="preserve">Краснодарского края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5.06.2020 № 709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иложение 2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рядку проведения мониторинга </w:t>
        <w:br/>
        <w:t xml:space="preserve">доступности приоритетных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ов и услуг в приоритетных сферах жизнедеятельности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валидов и других </w:t>
      </w:r>
    </w:p>
    <w:p>
      <w:pPr>
        <w:pStyle w:val="Normal"/>
        <w:tabs>
          <w:tab w:val="clear" w:pos="708"/>
          <w:tab w:val="left" w:pos="1134" w:leader="none"/>
        </w:tabs>
        <w:ind w:left="10065" w:hanging="0"/>
        <w:rPr/>
      </w:pPr>
      <w:r>
        <w:rPr>
          <w:rFonts w:eastAsia="Calibri"/>
          <w:sz w:val="28"/>
          <w:szCs w:val="28"/>
          <w:lang w:eastAsia="en-US"/>
        </w:rPr>
        <w:t>маломобильных групп на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СТУПНОСТИ ДЛЯ ИНВАЛИДОВ ОБЩЕСТВЕННОГО ЗДАНИЯ</w:t>
      </w:r>
    </w:p>
    <w:p>
      <w:pPr>
        <w:pStyle w:val="Normal"/>
        <w:jc w:val="center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1. Информация об объекте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</w:t>
      </w:r>
      <w:r>
        <w:rPr/>
        <w:t>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Местонахождения(адрес)</w:t>
      </w: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>Форма собственности объекта</w:t>
      </w:r>
      <w:r>
        <w:rPr/>
        <w:t>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</w:t>
      </w:r>
      <w:r>
        <w:rPr>
          <w:iCs/>
          <w:sz w:val="16"/>
          <w:szCs w:val="16"/>
        </w:rPr>
        <w:t>(федеральная, городская, муниципальная, негосударственная)</w:t>
      </w:r>
    </w:p>
    <w:p>
      <w:pPr>
        <w:pStyle w:val="Normal"/>
        <w:jc w:val="both"/>
        <w:rPr/>
      </w:pPr>
      <w:r>
        <w:rPr>
          <w:sz w:val="28"/>
        </w:rPr>
        <w:t xml:space="preserve">Данные о лице, осуществляющем деятельность на объекте </w:t>
      </w:r>
      <w:r>
        <w:rPr/>
        <w:t>______________________________________________________________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обственник, арендатор; наименование юр. лица, предпринимателя; ИНН, телефон и т.д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Количество этажей здания</w:t>
      </w:r>
      <w:r>
        <w:rPr/>
        <w:t xml:space="preserve">___________, </w:t>
      </w:r>
      <w:r>
        <w:rPr>
          <w:sz w:val="28"/>
        </w:rPr>
        <w:t xml:space="preserve">этаж расположения объекта </w:t>
      </w:r>
      <w:r>
        <w:rPr/>
        <w:t>____________________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Соответствие элементов объекта нормативным требованиям доступности для инвалидов</w:t>
      </w:r>
      <w:r>
        <w:rPr>
          <w:rStyle w:val="FootnoteCharacters"/>
          <w:rStyle w:val="FootnoteAnchor"/>
          <w:b/>
          <w:sz w:val="28"/>
        </w:rPr>
        <w:footnoteReference w:id="2"/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right="-31" w:hanging="0"/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74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3"/>
        <w:gridCol w:w="1276"/>
        <w:gridCol w:w="2126"/>
        <w:gridCol w:w="1701"/>
        <w:gridCol w:w="3493"/>
      </w:tblGrid>
      <w:tr>
        <w:trPr>
          <w:tblHeader w:val="true"/>
          <w:trHeight w:val="53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ые зоны / элементы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инвалидов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рмативные 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Примечания</w:t>
            </w:r>
            <w:r>
              <w:rPr>
                <w:spacing w:val="-1"/>
                <w:vertAlign w:val="superscript"/>
              </w:rPr>
              <w:t>1</w:t>
            </w:r>
            <w:r>
              <w:rPr>
                <w:spacing w:val="-1"/>
              </w:rPr>
              <w:t xml:space="preserve"> /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Замечания по несоответствию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3"/>
        <w:gridCol w:w="1276"/>
        <w:gridCol w:w="2126"/>
        <w:gridCol w:w="1701"/>
        <w:gridCol w:w="3493"/>
      </w:tblGrid>
      <w:tr>
        <w:trPr>
          <w:tblHeader w:val="true"/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Участки и территории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 на территор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ути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7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ота порога или перепад у кал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 – 1,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на входе на территор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льефная тактильная полоса не менее чем за 0,8 м перед маршем вверху и внизу шириной 0,50,6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0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трастная окраска краевых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2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лестницу</w:t>
            </w:r>
            <w:r>
              <w:rPr/>
              <w:t xml:space="preserve"> </w:t>
            </w:r>
            <w:r>
              <w:rPr>
                <w:bCs/>
              </w:rPr>
              <w:t>на входе на территорию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24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8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2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bCs/>
              </w:rPr>
              <w:t>Авто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ичество мест для транспорта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 менее 10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для транспорта инвалидов на кресло коляске размером 6,0 х 3,6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; п. 4.2.4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стояние от мест </w:t>
            </w:r>
            <w:r>
              <w:rPr>
                <w:bCs/>
              </w:rPr>
              <w:t>для транспорта инвалидов</w:t>
            </w:r>
            <w:r>
              <w:rPr/>
              <w:t xml:space="preserve"> до входа в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5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2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еста специальным знак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верхности покрытия сто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вертикальной поверхности (стене, столбе, стойке и т.п.) на высоте не менее 1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, Г,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2.1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зд/заезд с тротуара на парковк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1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 СП 59.13330.2012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/>
              <w:t xml:space="preserve">перепад высот в месте съез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,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8 СП 59.13330.2012</w:t>
            </w:r>
          </w:p>
        </w:tc>
      </w:tr>
      <w:tr>
        <w:trPr>
          <w:trHeight w:val="18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1"/>
              </w:rPr>
              <w:t xml:space="preserve">Путь к входу в здани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казатели направления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3 СП 59.13330.2012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ути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7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й уклон пути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более 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7 СП 59.13330.2012</w:t>
            </w:r>
          </w:p>
        </w:tc>
      </w:tr>
      <w:tr>
        <w:trPr>
          <w:trHeight w:val="29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ота бордюра по краям пешеходного пу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5,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9 СП 59.13330.2012</w:t>
            </w:r>
          </w:p>
        </w:tc>
      </w:tr>
      <w:tr>
        <w:trPr>
          <w:trHeight w:val="1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ая лестниц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12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11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по обеим сторонам на высоте 9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льефная тактильная полоса за 0,8–0,9 м перед маршем вверху и внизу шириной 0,30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0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нтрастная окраска краевых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11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открытую лестниц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12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14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26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201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. Вход</w:t>
            </w:r>
          </w:p>
        </w:tc>
      </w:tr>
      <w:tr>
        <w:trPr>
          <w:trHeight w:val="22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тница на входе наружна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оручни по обеим сторон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2 СП 59.13330.2012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ни 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>
          <w:trHeight w:val="2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дъем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– 1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11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4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25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образная геометрия ступ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2 СП 59.13330.2012</w:t>
            </w:r>
          </w:p>
        </w:tc>
      </w:tr>
      <w:tr>
        <w:trPr>
          <w:trHeight w:val="11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Пандус, дублирующий наружную лестницу на вход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24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ина марша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24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пандуса (высота / д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 СП 59.13330.2012</w:t>
            </w:r>
          </w:p>
        </w:tc>
      </w:tr>
      <w:tr>
        <w:trPr>
          <w:trHeight w:val="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вободная зона в верхнем и нижнем окончан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панду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оль обеих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рерывная поверхность по всей дл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13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13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5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pacing w:val="-2"/>
              </w:rPr>
              <w:t>Подъемник, дублирующий наружную лестницу на входе (в т.ч. при высоте подъема более 3,0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4.1.14; п. 5.2.13 СП 59.13330.2012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ход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мер входной площад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 открывании двери наруж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х 2,0 или 1,5 х 1,8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 х 2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2</w:t>
            </w:r>
          </w:p>
        </w:tc>
      </w:tr>
      <w:tr>
        <w:trPr>
          <w:trHeight w:val="2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скользк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3 СП 59.13330.2012</w:t>
            </w:r>
          </w:p>
        </w:tc>
      </w:tr>
      <w:tr>
        <w:trPr>
          <w:trHeight w:val="1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ь входная наружна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ширина проема одной створки двери в св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 СП 59.13330.2012</w:t>
            </w:r>
          </w:p>
        </w:tc>
      </w:tr>
      <w:tr>
        <w:trPr>
          <w:trHeight w:val="26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высота порога дв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 СП 59.13330.2012</w:t>
            </w:r>
          </w:p>
        </w:tc>
      </w:tr>
      <w:tr>
        <w:trPr>
          <w:trHeight w:val="11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мбур (</w:t>
            </w:r>
            <w:r>
              <w:rPr/>
              <w:t>глубина х шир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7 СП 59.13330.2012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ь входная внутрення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ширина проема одной створки двери в св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 СП 59.13330.2012</w:t>
            </w:r>
          </w:p>
        </w:tc>
      </w:tr>
      <w:tr>
        <w:trPr>
          <w:trHeight w:val="2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 СП 59.13330.2012</w:t>
            </w:r>
          </w:p>
        </w:tc>
      </w:tr>
      <w:tr>
        <w:trPr>
          <w:trHeight w:val="28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12</w:t>
            </w:r>
          </w:p>
        </w:tc>
      </w:tr>
      <w:tr>
        <w:trPr>
          <w:trHeight w:val="397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.3. Пути движения </w:t>
            </w:r>
            <w:r>
              <w:rPr/>
              <w:t>(для доступа в зону оказания услуги) – этаж ____</w:t>
            </w:r>
          </w:p>
        </w:tc>
      </w:tr>
      <w:tr>
        <w:trPr>
          <w:trHeight w:val="12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Ширина пути движения в коридорах, галереях и т.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хода в помещении с оборудованием и мебел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дверных и открытых проемов в стене, выходов из коридоров и помещений на лестничную клет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4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рогов или перепад выс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4 СП 59.13330.2012</w:t>
            </w:r>
          </w:p>
        </w:tc>
      </w:tr>
      <w:tr>
        <w:trPr>
          <w:trHeight w:val="46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элементы и устройства на пути движения, выступ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т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7 СП 59.13330.2012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отдельно стоящей оп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3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7 СП 59.13330.2012</w:t>
            </w:r>
          </w:p>
        </w:tc>
      </w:tr>
      <w:tr>
        <w:trPr>
          <w:trHeight w:val="17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естница внутренняя (в зону оказания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упени ровные с шероховатой поверх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9 СП 59.13330.2012</w:t>
            </w:r>
          </w:p>
        </w:tc>
      </w:tr>
      <w:tr>
        <w:trPr>
          <w:trHeight w:val="2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с двух сторон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>
          <w:trHeight w:val="11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ручни 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изонтальное завершение поручня вверху и внизу с не травмирующим оконч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3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0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ктильные указатели на поручнях лест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6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актильный напольный указатель за 50  60 см перед лестницей вверху и вни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3, 6.2.8 СП 59.13330.2016</w:t>
            </w:r>
          </w:p>
        </w:tc>
      </w:tr>
      <w:tr>
        <w:trPr>
          <w:trHeight w:val="3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ндус, дублирующий внутреннюю лестницу (в зону оказания услуг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та одного под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 СП 59.13330.2012</w:t>
            </w:r>
          </w:p>
        </w:tc>
      </w:tr>
      <w:tr>
        <w:trPr>
          <w:trHeight w:val="17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лон (отношение высота / дл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  <w:r>
              <w:rPr>
                <w:bCs/>
              </w:rPr>
              <w:t>1/20 (5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клон при перепаде высот 20 см и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не более </w:t>
            </w:r>
            <w:r>
              <w:rPr>
                <w:bCs/>
              </w:rPr>
              <w:t xml:space="preserve">1/10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10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изонтальные площадки в верхнем и нижнем окончании панд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5 х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ручни вдоль обеих сторон пандус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>
          <w:trHeight w:val="13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выс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>
          <w:trHeight w:val="14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стояние между поручн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9 –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оризонтальное завершение поручня вверху и внизу с нетравмирующим оконч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3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5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зличный цвет поверхности пандуса и площадок перед ним (или световые лен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4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ъемник,</w:t>
            </w:r>
            <w:r>
              <w:rPr>
                <w:spacing w:val="-1"/>
              </w:rPr>
              <w:t xml:space="preserve"> </w:t>
            </w:r>
            <w:r>
              <w:rPr>
                <w:bCs/>
                <w:spacing w:val="-1"/>
              </w:rPr>
              <w:t>дублирующий внутреннюю лестницу, при перепаде высот более 3,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13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верь входная внутренняя (в зону оказания услуг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одной створки двери в св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4 СП 59.13330.2012</w:t>
            </w:r>
          </w:p>
        </w:tc>
      </w:tr>
      <w:tr>
        <w:trPr>
          <w:trHeight w:val="15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 дв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4 СП 59.13330.2012</w:t>
            </w:r>
          </w:p>
        </w:tc>
      </w:tr>
      <w:tr>
        <w:trPr>
          <w:trHeight w:val="15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астная маркировка прозрачных полотен двер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5 СП 59.13330.2012</w:t>
            </w:r>
          </w:p>
        </w:tc>
      </w:tr>
      <w:tr>
        <w:trPr>
          <w:trHeight w:val="7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фт пассажирский </w:t>
            </w:r>
            <w:r>
              <w:rPr/>
              <w:t>к зоне оказания услуг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абариты кабины (глубина х ширин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 х 1,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4. СП 59.13330.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ного проема кабины (в све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2.13. СП 59.13330.2016</w:t>
            </w:r>
          </w:p>
        </w:tc>
      </w:tr>
      <w:tr>
        <w:trPr>
          <w:trHeight w:val="18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актильные указатели уровня этажа у каждой двери лиф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0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против выхода из лифта цифровое контрастное обозначение этажа на высоте 1,5 м размер не менее 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0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"/>
              </w:rPr>
              <w:t>2.4. Зона оказания услуги</w:t>
            </w:r>
            <w:r>
              <w:rPr>
                <w:rStyle w:val="FootnoteCharacters"/>
                <w:rStyle w:val="FootnoteAnchor"/>
                <w:bCs/>
                <w:spacing w:val="-1"/>
              </w:rPr>
              <w:footnoteReference w:id="4"/>
            </w:r>
            <w:r>
              <w:rPr>
                <w:bCs/>
                <w:spacing w:val="-1"/>
              </w:rPr>
              <w:t xml:space="preserve"> – этаж ___</w:t>
            </w:r>
          </w:p>
        </w:tc>
      </w:tr>
      <w:tr>
        <w:trPr>
          <w:trHeight w:val="23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Зал </w:t>
            </w:r>
            <w:r>
              <w:rPr/>
              <w:t>зрительный, читальный, ожидания и 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личество мест для инвалидов-коляс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менее 1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7 СП 59.13330.2012</w:t>
            </w:r>
          </w:p>
        </w:tc>
      </w:tr>
      <w:tr>
        <w:trPr>
          <w:trHeight w:val="19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мер места для инвалида-колясочник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доступе сб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,55 </w:t>
            </w:r>
            <w:r>
              <w:rPr>
                <w:bCs/>
                <w:lang w:val="en-US"/>
              </w:rPr>
              <w:t xml:space="preserve">x </w:t>
            </w:r>
            <w:r>
              <w:rPr>
                <w:bCs/>
              </w:rPr>
              <w:t>0,8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7 СП 59.13330.2012</w:t>
            </w:r>
          </w:p>
        </w:tc>
      </w:tr>
      <w:tr>
        <w:trPr>
          <w:trHeight w:val="28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 доступе спереди или сз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,25 x 0,8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7 СП 59.13330.2012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та поверхности столов, прилавков, окошек касс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9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прилавка, стола, стойки и т.п. у места получе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,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9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дприятия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ота поверхности столов, прилавков, касс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1 СП 59.13330.2012</w:t>
            </w:r>
          </w:p>
        </w:tc>
      </w:tr>
      <w:tr>
        <w:trPr>
          <w:trHeight w:val="27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лубина по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0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1 СП 59.13330.2012</w:t>
            </w:r>
          </w:p>
        </w:tc>
      </w:tr>
      <w:tr>
        <w:trPr>
          <w:trHeight w:val="14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Количество доступных рассчетно-кассовых п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2 СП 59.13330.2012</w:t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Ширина прохода у рассчетно-кассовых по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2 СП 59.13330.2012</w:t>
            </w:r>
          </w:p>
        </w:tc>
      </w:tr>
      <w:tr>
        <w:trPr>
          <w:trHeight w:val="96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едприятия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Ширина пр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7 СП 59.13330.2012</w:t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ол высотой не менее 0,65 – 0,7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7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екция стойки бара ширина 1,6 м, высота 0,85 м и свободное пространство для ног 0,7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4.7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Гостиницы, пансионаты, санатории и т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 xml:space="preserve">Часть стойки барьера регистрации (В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Ш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,85 </w:t>
            </w:r>
            <w:r>
              <w:rPr>
                <w:bCs/>
                <w:lang w:val="en-US"/>
              </w:rPr>
              <w:t>x 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9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оличество номеров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, С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1 СП 59.13330.2012</w:t>
            </w:r>
          </w:p>
        </w:tc>
      </w:tr>
      <w:tr>
        <w:trPr>
          <w:trHeight w:val="14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ная дверь в номер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дв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; 6.1.8 СП 59.13330.2012</w:t>
            </w:r>
          </w:p>
        </w:tc>
      </w:tr>
      <w:tr>
        <w:trPr>
          <w:trHeight w:val="26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вободное пространство в но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1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уалет в номере (на этаже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ного про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3.2; 6.1.8 СП 59.13330.2012</w:t>
            </w:r>
          </w:p>
        </w:tc>
      </w:tr>
      <w:tr>
        <w:trPr>
          <w:trHeight w:val="12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1.4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 коляски рядом с унит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7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 коляс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луживание в кабинет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ирина проема дв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4 СП 59.13330.2012</w:t>
            </w:r>
          </w:p>
        </w:tc>
      </w:tr>
      <w:tr>
        <w:trPr>
          <w:trHeight w:val="11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сота по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1,4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4 СП 59.13330.2012</w:t>
            </w:r>
          </w:p>
        </w:tc>
      </w:tr>
      <w:tr>
        <w:trPr>
          <w:trHeight w:val="1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пр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 СП 59.13330.2012</w:t>
            </w:r>
          </w:p>
        </w:tc>
      </w:tr>
      <w:tr>
        <w:trPr>
          <w:trHeight w:val="16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высотой рабочей поверх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более 0,8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9 СП 59.13330.2012</w:t>
            </w:r>
          </w:p>
        </w:tc>
      </w:tr>
      <w:tr>
        <w:trPr>
          <w:trHeight w:val="15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и высота проема стола для н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0,75 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 0,4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7.1.9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 коляс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2.2 СП 59.13330.2012</w:t>
            </w:r>
          </w:p>
        </w:tc>
      </w:tr>
      <w:tr>
        <w:trPr>
          <w:trHeight w:val="357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2"/>
              </w:rPr>
              <w:t>2.5. Санитарногигиеническое помещение – этаж ____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доступных кабин уборных от общего кол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7 %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но не менее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2 СП 59.13330.2012</w:t>
            </w:r>
          </w:p>
        </w:tc>
      </w:tr>
      <w:tr>
        <w:trPr>
          <w:trHeight w:val="88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 доступности кабины для инвал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6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азмер кабины (ширина </w:t>
            </w:r>
            <w:r>
              <w:rPr>
                <w:lang w:val="en-US"/>
              </w:rPr>
              <w:t>x</w:t>
            </w:r>
            <w:r>
              <w:rPr/>
              <w:t xml:space="preserve"> глуб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,65 </w:t>
            </w:r>
            <w:r>
              <w:rPr>
                <w:bCs/>
                <w:lang w:val="en-US"/>
              </w:rPr>
              <w:t xml:space="preserve">x </w:t>
            </w:r>
            <w:r>
              <w:rPr>
                <w:bCs/>
              </w:rPr>
              <w:t>1,8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 двери каб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9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273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странство для размещения кресла коляски рядом с унит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0,7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странство для разворота кресла коляс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менее 1,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132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кидные опорные поручни, штан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3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ревожной сигнализации, обеспечивающая связь с персон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3.6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 Средства информации – этаж _____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>Обозначение специальными символами доступных элементов здания, указатели направления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5.1 СП 59.13330.2012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Информация о назначении помещения внутри здания (рядом с дверью со стороны дверной ручки) на высоте от 1,3 до 1,4 м с дублирование рельефными зна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9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 xml:space="preserve">знаки и указатели в зонах движения в зальных помещениях на высо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С,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 1,5 до 4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5.5.4; 5.5.6 СП 59.13330.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/>
              <w:t>Речевые информ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3, 6.5.7 СП 59.13330.2016</w:t>
            </w:r>
          </w:p>
        </w:tc>
      </w:tr>
      <w:tr>
        <w:trPr>
          <w:trHeight w:val="397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Световые текстовые табло для вывода оперативн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6.5.7 СП 59.13330.2016</w:t>
            </w:r>
          </w:p>
        </w:tc>
      </w:tr>
    </w:tbl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3. Доступность функциональных зон объекта для отдельных категорий инвалидов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1701"/>
        <w:gridCol w:w="1701"/>
        <w:gridCol w:w="1701"/>
        <w:gridCol w:w="1690"/>
      </w:tblGrid>
      <w:tr>
        <w:trPr>
          <w:trHeight w:val="427" w:hRule="atLeast"/>
        </w:trPr>
        <w:tc>
          <w:tcPr>
            <w:tcW w:w="7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ых зон объекта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епень доступности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(доступен «+», недоступен «», не требует приспособления «#»)</w:t>
            </w:r>
          </w:p>
        </w:tc>
      </w:tr>
      <w:tr>
        <w:trPr/>
        <w:tc>
          <w:tcPr>
            <w:tcW w:w="7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ти дви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Зона оказания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>Санитарно-гигиеническ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</w:rPr>
        <w:t>4. Заключение о доступности объекта</w:t>
      </w:r>
      <w:r>
        <w:rPr>
          <w:b/>
          <w:sz w:val="28"/>
          <w:szCs w:val="28"/>
        </w:rPr>
        <w:t xml:space="preserve"> </w:t>
      </w:r>
      <w:r>
        <w:rPr>
          <w:szCs w:val="16"/>
        </w:rPr>
        <w:t>(нужное отметить знаком «Х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18"/>
        <w:gridCol w:w="1417"/>
        <w:gridCol w:w="1788"/>
        <w:gridCol w:w="1734"/>
        <w:gridCol w:w="2008"/>
      </w:tblGrid>
      <w:tr>
        <w:trPr>
          <w:trHeight w:val="351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епень </w:t>
            </w:r>
          </w:p>
          <w:p>
            <w:pPr>
              <w:pStyle w:val="Normal"/>
              <w:jc w:val="center"/>
              <w:rPr/>
            </w:pPr>
            <w:r>
              <w:rPr/>
              <w:t>доступности объект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упность объекта для отдельных категорий инвалидов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недоступе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5. Рекомендации по обеспечению доступности объект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353"/>
      </w:tblGrid>
      <w:tr>
        <w:trPr>
          <w:tblHeader w:val="true"/>
          <w:trHeight w:val="32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зоны объекта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 адаптации</w:t>
            </w:r>
          </w:p>
        </w:tc>
      </w:tr>
      <w:tr>
        <w:trPr>
          <w:trHeight w:val="49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и и территории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движения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оказания услуги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нитарно-гигиеническое </w:t>
            </w:r>
          </w:p>
          <w:p>
            <w:pPr>
              <w:pStyle w:val="Normal"/>
              <w:rPr/>
            </w:pPr>
            <w:r>
              <w:rPr>
                <w:bCs/>
              </w:rPr>
              <w:t>помещение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</w:tc>
        <w:tc>
          <w:tcPr>
            <w:tcW w:w="1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»_____________________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составления Па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   ______________________ 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 лица, составившего Паспорт                                                                                                    подпись                                                         Ф.И.О.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организации безбарьерной среды                                                                                            А.А. Корзухин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бования СП 59.13330.2012 и СП 59.13330.2016 «Доступность зданий и сооружений для маломобильных групп населения. Актуализированная редакция СНиП 35-01-2001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– инвалиды-колясочники, О – инвалиды с поражениями опорно-двигательного аппарата, С – инвалиды по зрению, Г - инвалиды по слух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оценке состояния доступности на объекте мест обслуживания необходимо учитывать положения пункта 7.1.2 СП 59.13330.2012 о возможных вариантах форм обслуживания (вариант «А» или вариант  «Б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023475</wp:posOffset>
              </wp:positionH>
              <wp:positionV relativeFrom="page">
                <wp:posOffset>3578225</wp:posOffset>
              </wp:positionV>
              <wp:extent cx="553085" cy="445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52960" cy="445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9.25pt;margin-top:281.7pt;width:43.5pt;height:35.0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4:00Z</dcterms:created>
  <dc:creator>stolyarova</dc:creator>
  <dc:description/>
  <cp:keywords/>
  <dc:language>en-US</dc:language>
  <cp:lastModifiedBy>Столярова Наталья Владимировна</cp:lastModifiedBy>
  <cp:lastPrinted>2020-06-01T10:55:00Z</cp:lastPrinted>
  <dcterms:modified xsi:type="dcterms:W3CDTF">2020-06-08T07:10:00Z</dcterms:modified>
  <cp:revision>25</cp:revision>
  <dc:subject/>
  <dc:title>Приложение №1</dc:title>
</cp:coreProperties>
</file>