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 социального развит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3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2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каз министерства тру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го развития Краснода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8 февраля 2016 г. № 118 «Об утверждении Порядк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из краевого бюдж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м бюджетным и автономным учреждения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  <w:r>
        <w:rPr/>
        <w:t xml:space="preserve"> </w:t>
      </w:r>
      <w:r>
        <w:rPr>
          <w:b/>
          <w:sz w:val="28"/>
          <w:szCs w:val="28"/>
        </w:rPr>
        <w:t xml:space="preserve">на реализацию мероприят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вершенствованию противопожарной защиты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приобретению пожарно-технической продукции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у (в том числе капитальному ремонту) зда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оружений и обучению мерам пожарной безопасно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учреждений в рамках под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жарная безопасность в Краснодарском крае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программы Краснодарского кр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4 слова «А.В. Кнышова» заменить словами «Ирхина Д.А.»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szCs w:val="28"/>
        </w:rPr>
        <w:t>2. Р</w:t>
      </w:r>
      <w:r>
        <w:rPr>
          <w:spacing w:val="-2"/>
          <w:szCs w:val="28"/>
        </w:rPr>
        <w:t xml:space="preserve">аздел 3 «Условия предоставления субсидии» </w:t>
      </w:r>
      <w:r>
        <w:rPr>
          <w:szCs w:val="28"/>
        </w:rPr>
        <w:t xml:space="preserve">приложения изложить в следующей </w:t>
      </w:r>
      <w:r>
        <w:rPr>
          <w:spacing w:val="-2"/>
          <w:szCs w:val="28"/>
        </w:rPr>
        <w:t>редакции:</w:t>
      </w:r>
    </w:p>
    <w:p>
      <w:pPr>
        <w:pStyle w:val="ConsPlusNormal"/>
        <w:shd w:fill="FFFFFF" w:val="clear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>«3. 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 Условием предоставления субсидии является отсутствие у государственного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 В целях получения субсидии учреждения представляют в министерство заявку по форме и в сроки, доведенные учреждениям информационным письм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Заявк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учреждения, подавшего заяв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ероприятия </w:t>
      </w:r>
      <w:hyperlink r:id="rId2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субсидии исходя из потребности на реализацию мероприятий </w:t>
      </w:r>
      <w:hyperlink r:id="rId3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В заявке указывается обоснование потребности предоставления</w:t>
        <w:b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убсидии на реализацию мероприятий </w:t>
      </w:r>
      <w:hyperlink r:id="rId4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с указанием количественных и качественных характеристи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 Заявка учреждения представляется в министерство с сопроводительным письм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тдел обеспечения безопасности подготавливает проект планового распределения финансирования мероприятий </w:t>
      </w:r>
      <w:hyperlink r:id="rId5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аспределения планового объема субсидии на реализацию мероприятия, согласованный с начальниками отделов, осуществляющих организационно-методическое обеспечение деятельности государственных учреждений, утверждается министром труда и социального развития Краснодарского края или заместителем министра труда и социального развития Краснодарского края, осуществляющим руководство соответствующим направлением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 Предоставление субсидии учреждениям осуществляется в соответствии с плановым распределением финансирования мероприятий </w:t>
      </w:r>
      <w:hyperlink r:id="rId6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на основании соглашений, заключенных учреждениями с министерством на соответствующий финансовый год. В соглашении о предоставлении субсидии должны быть определ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стор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, цели и условия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ьзова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показателя эффективности использова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по достижению значений показателей эффективности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ставления отчетности о результатах использова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Основаниями для отказа в предоставлении субсидии являются отсутствие лимитов бюджетных обязательств и предельных объемов финансирования на предоставление субсидии, представление учреждением заявки, содержащей недостоверные сведения, некорректного заполнения заявки либо непредставление заявки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соблюдения условий финансирования для получения субсидии, установленных настоящим порядком, отсутствия лимитов бюджетных обязательств и предельных объемов финансирования на предоставление субсидий отдел обеспечения безопасности в течение 10 рабочих дней после принятия решения об отказе в выделении финансирования направляют учреждению уведомление с указанием оснований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9. Отказ в выделении финансирования не препятствует повторному обращению за получением субсидии в установленном порядке в срок, установленный министерств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 Перечисление субсидий учреждениям осуществляет отдел исполнения бюджета на лицевой счет (счет)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 Отдел обеспечения безопасности обеспечивает реализацию получателями субсидий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 В случае невыполнения и (или) нарушения условий, установленных</w:t>
        <w:br/>
        <w:t>соглашением, перечисление субсидии по совместному решению планово-финансового отдела и отдела обеспечения безопасности приостанавливается до устранения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3. Не использованные в текущем финансовом году остатки субсидий, предоставленных учреждениям из краевого бюджета в соответствии с </w:t>
      </w:r>
      <w:hyperlink r:id="rId7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подлежат перечислению в краевой бюдж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ые остатки средств могут использоваться учреждениями в очередном финансовом году при наличии потребности в направлении их на те же цели в соответствии с решением министерства.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планово-финансов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2"/>
          <w:sz w:val="28"/>
          <w:szCs w:val="28"/>
        </w:rPr>
        <w:t>отдела</w:t>
        <w:tab/>
        <w:tab/>
        <w:tab/>
        <w:tab/>
        <w:tab/>
        <w:tab/>
        <w:tab/>
        <w:t xml:space="preserve">          </w:t>
        <w:tab/>
        <w:tab/>
        <w:tab/>
        <w:t>Е.И. Печон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8D3A1BDC1A56E3E2C30093122369EBAD8967F85E3D2E5615515B064BB779B5CB28C147C893F48ADA2111CA4F280097C13BF4FA46D7B540F607C879N0E2P" TargetMode="External"/><Relationship Id="rId3" Type="http://schemas.openxmlformats.org/officeDocument/2006/relationships/hyperlink" Target="consultantplus://offline/ref=BE8D3A1BDC1A56E3E2C30093122369EBAD8967F85E3D2E5615515B064BB779B5CB28C147C893F48ADA2111CA4F280097C13BF4FA46D7B540F607C879N0E2P" TargetMode="External"/><Relationship Id="rId4" Type="http://schemas.openxmlformats.org/officeDocument/2006/relationships/hyperlink" Target="consultantplus://offline/ref=BE8D3A1BDC1A56E3E2C30093122369EBAD8967F85E3D2E5615515B064BB779B5CB28C147C893F48ADA2111CA4F280097C13BF4FA46D7B540F607C879N0E2P" TargetMode="External"/><Relationship Id="rId5" Type="http://schemas.openxmlformats.org/officeDocument/2006/relationships/hyperlink" Target="consultantplus://offline/ref=BE8D3A1BDC1A56E3E2C30093122369EBAD8967F85E3D2E5615515B064BB779B5CB28C147C893F48ADA2111CA4F280097C13BF4FA46D7B540F607C879N0E2P" TargetMode="External"/><Relationship Id="rId6" Type="http://schemas.openxmlformats.org/officeDocument/2006/relationships/hyperlink" Target="consultantplus://offline/ref=BE8D3A1BDC1A56E3E2C30093122369EBAD8967F85E3D2E5615515B064BB779B5CB28C147C893F48ADA2111CA4F280097C13BF4FA46D7B540F607C879N0E2P" TargetMode="External"/><Relationship Id="rId7" Type="http://schemas.openxmlformats.org/officeDocument/2006/relationships/hyperlink" Target="consultantplus://offline/ref=4333D2CA78512909D1032ADB63E3E466E8253EBC2853A2865A6B9392AED4386D2ABA200D4EFFD83868B2BFE5AE05B1C50B73DE62E78A06lBQ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3:00Z</dcterms:created>
  <dc:creator>*</dc:creator>
  <dc:description/>
  <cp:keywords/>
  <dc:language>en-US</dc:language>
  <cp:lastModifiedBy>Маслак Иван Николаевич</cp:lastModifiedBy>
  <cp:lastPrinted>2020-03-26T11:31:00Z</cp:lastPrinted>
  <dcterms:modified xsi:type="dcterms:W3CDTF">2020-03-30T12:26:00Z</dcterms:modified>
  <cp:revision>9</cp:revision>
  <dc:subject/>
  <dc:title>I</dc:title>
</cp:coreProperties>
</file>