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министерства труда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и социального развития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0.03.2020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42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риказ министерства труд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оциального развития Краснодарского кра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 января 2016 г. № 47 «Об утверждении Порядк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субсидий из краевого бюдже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м бюджетным и автономным учреждения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, функции и полномочия учредител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тношении которых осуществляет министерство труд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оциального развития Краснодарского края на обеспечен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требностей граждан пожилых возрастов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алидов, включая детей-инвалидов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циальном обслуживании»</w:t>
      </w:r>
    </w:p>
    <w:p>
      <w:pPr>
        <w:pStyle w:val="Normal"/>
        <w:shd w:fill="FFFFFF" w:val="clear"/>
        <w:spacing w:lineRule="exact" w:line="300"/>
        <w:ind w:left="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 пункте 4 слова «А.И. Голика» заменить словами «Ирхина Д.А.».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szCs w:val="28"/>
        </w:rPr>
        <w:t>2. В приложении: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szCs w:val="28"/>
        </w:rPr>
        <w:t xml:space="preserve">1) </w:t>
      </w:r>
      <w:r>
        <w:rPr>
          <w:spacing w:val="-2"/>
          <w:szCs w:val="28"/>
        </w:rPr>
        <w:t>раздел 3 «Условия предоставления субсидии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eastAsia="Calibri"/>
          <w:sz w:val="28"/>
          <w:szCs w:val="28"/>
          <w:lang w:eastAsia="en-US"/>
        </w:rPr>
        <w:t>«3. Условия предоставления субсидии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 Условием предоставления субсидии является отсутствие у государственного учреждения просроченной (неурегулированной) задолженности по денежным обязательствам перед Краснодарским краем, из бюджета которого планируется предоставление субсид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 Объем субсидии учреждению определяется министерством на основании заявки на получение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 В целях получения субсидии учреждение представляет в министерство заявку по форме и в сроки, доведенные учреждениям информационным письм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Заявка должна содержать следующую информац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реквизиты учреждения, подавшего заявк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убсидий, предлагаемый к предоставлению учреждению в текущем финансовом году, исходя из потреб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 К заявке прилагается письменное обоснование потребности предоставления субсидий с указанием количественных и качественных характеристи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 Заявка учреждения представляется в министерство с сопроводительным письм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7. Отделы организации социального обслуживания и организации деятельности домов-интернатов, по учреждениям, осуществляющие организационно-методическое обеспечение деятельности, подготавливают проект планового распределения финансирования мероприятий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ект распределения планового объема субсидии на реализацию мероприятия, согласованный с начальниками отделов, осуществляющих организационно-методическое обеспечение деятельности государственных учреждений, утверждается министром труда и социального развития Краснодарского края или заместителем министра труда и социального развития Краснодарского края, осуществляющим руководство соответствующим направлением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8. Основаниями для отказа в предоставлении субсидии являются отсутствие лимитов бюджетных обязательств и предельных объемов финансирования на предоставление субсидии, представление учреждением заявки, содержащей недостоверные сведения, некорректного заполнения заявки либо непредставление заявки в установленные сро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несоблюдения условий предоставления субсидий, установленных настоящим Порядком, отсутствия лимитов бюджетных обязательств и предельных объемов финансирования на предоставление субсидий отделы организации социального обслуживания и организации деятельности домов-интернатов, по учреждениям, в отношении которых они осуществляют организационно-методическое обеспечение деятельности, в течение 10 рабочих дней после принятия решения об отказе в предоставлении субсидии направляют учреждению уведомление об отказе в предоставлении субсидии с указанием оснований отказ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9. Отказ в предоставлении субсидий не препятствует повторному обращению за получением субсидии в установленном порядке, в срок, установленный министер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0. Отдел исполнения бюджета министерства перечисляет субсидию на лицевой счет (счет) учреждения на основании заключаемого соглашения </w:t>
        <w:br/>
        <w:t>о предоставлении субсидии на соответствующий финансовый год (далее – соглашен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Соглашение должно содержать следующие полож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реквизиты стор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, цели и условия предоставления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еречисления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ьзования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го показателя эффективности использования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 по достижению значений показателей эффективности предоставления субсид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представления отчетности о результатах использова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2. Отделы, осуществляющие организационно-методическое обеспечение деятельности государственных учреждений, обеспечивают реализацию мероприятия получателями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3. В случае невыполнения и (или) нарушения условий, установленных соглашением, перечисление субсидий по совместному решению планово-финансового отдела и отделов организации социального обслуживания, организации деятельности домов-интернатов, по учреждениям, в отношении которых они осуществляют организационно-методическое обеспечение деятельности, приостанавливается до устранения наруш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4. Не использованные в текущем финансовом году остатки субсидий, предоставленных учреждениям из краевого бюджета в соответствии с </w:t>
      </w:r>
      <w:hyperlink r:id="rId2">
        <w:r>
          <w:rPr>
            <w:rStyle w:val="InternetLink"/>
            <w:sz w:val="28"/>
            <w:szCs w:val="28"/>
          </w:rPr>
          <w:t>абзацем вторым пункта 1 статьи 78.1</w:t>
        </w:r>
      </w:hyperlink>
      <w:r>
        <w:rPr>
          <w:sz w:val="28"/>
          <w:szCs w:val="28"/>
        </w:rPr>
        <w:t xml:space="preserve"> Бюджетного кодекса Российской Федерации, подлежат перечислению в краевой бюдж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остатки средств могут использоваться учреждениями в очередном финансовом году при наличии потребности в направлении их на те же цели в соответствии с решением министерства.»;</w:t>
      </w:r>
    </w:p>
    <w:p>
      <w:pPr>
        <w:pStyle w:val="ConsPlusNormal"/>
        <w:shd w:fill="FFFFFF" w:val="clear"/>
        <w:ind w:firstLine="709"/>
        <w:jc w:val="both"/>
        <w:rPr>
          <w:spacing w:val="-2"/>
          <w:szCs w:val="28"/>
        </w:rPr>
      </w:pPr>
      <w:r>
        <w:rPr>
          <w:szCs w:val="28"/>
        </w:rPr>
        <w:t xml:space="preserve">2) пункт 4.2. раздела 4 «Отчетность и контроль» изложить </w:t>
      </w:r>
      <w:r>
        <w:rPr>
          <w:spacing w:val="-2"/>
          <w:szCs w:val="28"/>
        </w:rPr>
        <w:t>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4.2. Учреждения представляют отчеты в отделы организации социального обслуживания или организации деятельности домов-интернатов, в отношении которых они осуществляют организационно-методическое обеспечение деятельности, о выполнении мероприятия в результате использования субсидий, </w:t>
        <w:br/>
        <w:t>в сроки, предусмотренные в соглашениях, по формам, установленным министерством.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чальник планово-финансовог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pacing w:val="-2"/>
          <w:sz w:val="28"/>
          <w:szCs w:val="28"/>
        </w:rPr>
        <w:t>отдела</w:t>
        <w:tab/>
        <w:tab/>
        <w:tab/>
        <w:tab/>
        <w:tab/>
        <w:tab/>
        <w:tab/>
        <w:t xml:space="preserve">          </w:t>
        <w:tab/>
        <w:tab/>
        <w:tab/>
        <w:t>Е.И. Печоно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8"/>
      <w:ind w:firstLine="720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878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33D2CA78512909D1032ADB63E3E466E8253EBC2853A2865A6B9392AED4386D2ABA200D4EFFD83868B2BFE5AE05B1C50B73DE62E78A06lBQ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2:43:00Z</dcterms:created>
  <dc:creator>*</dc:creator>
  <dc:description/>
  <cp:keywords/>
  <dc:language>en-US</dc:language>
  <cp:lastModifiedBy>Маслак Иван Николаевич</cp:lastModifiedBy>
  <cp:lastPrinted>2020-03-25T10:17:00Z</cp:lastPrinted>
  <dcterms:modified xsi:type="dcterms:W3CDTF">2020-03-30T12:21:00Z</dcterms:modified>
  <cp:revision>9</cp:revision>
  <dc:subject/>
  <dc:title>I</dc:title>
</cp:coreProperties>
</file>