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 социального развит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3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2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каз министерства тру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го развития Краснода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 марта 2016 г. № 344 «Об утверждении Порядк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объема и условия предоставления субсид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краевого бюджета государственным бюджетны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автономным учреждениям Краснодарского кра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ым министерству труда и соци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луживания Краснодарского края, на реализац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государствен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«Доступная среда»</w:t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Cs w:val="28"/>
        </w:rPr>
        <w:t>1. В</w:t>
      </w:r>
      <w:r>
        <w:rPr/>
        <w:t xml:space="preserve"> наименовании и пункте 1 слово «обслуживания» заменить словом «развития».</w:t>
      </w:r>
    </w:p>
    <w:p>
      <w:pPr>
        <w:pStyle w:val="ConsPlusNormal"/>
        <w:shd w:fill="FFFFFF" w:val="clear"/>
        <w:ind w:firstLine="709"/>
        <w:jc w:val="both"/>
        <w:rPr>
          <w:szCs w:val="28"/>
        </w:rPr>
      </w:pPr>
      <w:r>
        <w:rPr/>
        <w:t>2 В</w:t>
      </w:r>
      <w:r>
        <w:rPr>
          <w:szCs w:val="28"/>
        </w:rPr>
        <w:t xml:space="preserve"> пункте 3 слова «М.Ю. Кривонос» заменить словами «Новикова Е.П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рилож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 разделе 2 «Цель предоставления субсидий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1.1 дополнить абзацами следующего содержания: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>«предоставление субсидий государственным бюджетным учреждениям социального обслуживания Краснодарского края для приобретения реабилитационного оборудования для предоставления услуг по социально-бытовой и социально-средовой реабилитации инвалидов в условиях сопровождаемого проживания;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>предоставление субсидий государственным бюджетным учреждениям социального обслуживания для организации повышения квалификации специалистов по вопросам комплексной реабилитации и абилитации инвалидов, в том числе детей-инвалидов, а также сопровождаемого проживания инвалидо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1.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оставление субсидий государственным автономным учреждениям, подведомственным министерству труда и социального развития Краснодарского края на специальное техническое оснащение оборудованием государственных автономных учреждений социального обслуживания Краснодарского кра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оставление субсидий государственным автономным учреждениям социального обслуживания Краснодарского края на проведение репрезентативного социологического исследования в целях оценки эффективности региональной системы реабилитации и абилитации инвалид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авление субсидий государственным автономным учреждениям социального обслуживания Краснодарского края на оснащение реабилитационным и медицинским </w:t>
      </w:r>
      <w:r>
        <w:rPr>
          <w:color w:val="000000"/>
          <w:sz w:val="28"/>
          <w:szCs w:val="28"/>
          <w:lang w:eastAsia="ar-SA"/>
        </w:rPr>
        <w:t>оборудованием, необходимым для предоставления услуг по социальной и профессиональной, а также медицинской реабилитации и абилитации инвалидов, в том числе детей-инвали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субсидий государственным автономным учреждениям социального обслуживания на приобретение технических средств реабилитации инвали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субсидий государственным автономным учреждениям социального обслуживания Краснодарского края для приобретения реабилитационного оборудования для предоставления услуг по социально-бытовой и социально-средовой реабилитации инвалидов в условиях сопровождаемого проживания.»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szCs w:val="28"/>
        </w:rPr>
        <w:t>2) р</w:t>
      </w:r>
      <w:r>
        <w:rPr>
          <w:spacing w:val="-2"/>
          <w:szCs w:val="28"/>
        </w:rPr>
        <w:t xml:space="preserve">аздел 3 «Условия предоставления субсидий» </w:t>
      </w:r>
      <w:r>
        <w:rPr>
          <w:szCs w:val="28"/>
        </w:rPr>
        <w:t xml:space="preserve">изложить </w:t>
      </w:r>
      <w:r>
        <w:rPr>
          <w:spacing w:val="-2"/>
          <w:szCs w:val="28"/>
        </w:rPr>
        <w:t>в</w:t>
      </w:r>
      <w:r>
        <w:rPr>
          <w:szCs w:val="28"/>
        </w:rPr>
        <w:t xml:space="preserve"> следующей </w:t>
      </w:r>
      <w:r>
        <w:rPr>
          <w:spacing w:val="-2"/>
          <w:szCs w:val="28"/>
        </w:rPr>
        <w:t>редакции:</w:t>
      </w:r>
    </w:p>
    <w:p>
      <w:pPr>
        <w:pStyle w:val="ConsPlusNormal"/>
        <w:shd w:fill="FFFFFF" w:val="clear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3. </w:t>
      </w:r>
      <w:r>
        <w:rPr>
          <w:spacing w:val="-2"/>
          <w:sz w:val="28"/>
          <w:szCs w:val="28"/>
        </w:rPr>
        <w:t>Условия предоставления субсидий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Условием предоставления субсидии является отсутствие у государственного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. </w:t>
      </w:r>
      <w:bookmarkStart w:id="0" w:name="Par0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В целях получения субсидий учреждения представляют заявки в сроки, доведенные учреждениям информационным письмом, в отдел организации безбарьерной среды министерства (далее – отде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аявк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субсидий исходя из потребности на реализацию мероприятий, предусмотренных </w:t>
      </w:r>
      <w:hyperlink r:id="rId2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снование потребности предоставления субсидий на реализацию мероприятий, предусмотренных </w:t>
      </w:r>
      <w:hyperlink r:id="rId3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Порядка, с указанием количественных и качественных характеристи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Заявка, представляемая в министерство, регистрируется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Сбор представленных учреждениями заявок осуществляется отделом. Рассмотрение заявок, определение объемов субсидий и их распределение осуществляется комисс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Рассмотрение представленных учреждениями заявок осуществляется комиссией министерства труда и социального развития Краснодарского края по распределению субсидий государственным бюджетным и автономным учреждениям Краснодарского края, подведомственным министерству, на реализацию мероприятий государственной программы Краснодарского края «Доступная среда» (далее – комиссия) в течение 15 рабочих дней после окончания срока их пред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Комиссией осуществляется проверка правильности и полноты оформления представленных учреждениями заявок. Результаты заседания комиссии оформляются протоколом по итогам рассмотрения заяв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 на основании протокола комиссии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учреждениям субсидии и ее разм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учреждения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инятии решения о предоставлении учреждениям субсидии министерство издает приказ о предоставлении учреждения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8. Основаниями для отказа в предоставлении субсидий являются отсутствие лимитов бюджетных обязательств на предоставление субсидии и (или) предоставление учреждением заявки, не соответствующей требованиям </w:t>
        <w:br/>
      </w:r>
      <w:hyperlink w:anchor="Par0">
        <w:r>
          <w:rPr>
            <w:rStyle w:val="InternetLink"/>
            <w:sz w:val="28"/>
            <w:szCs w:val="28"/>
          </w:rPr>
          <w:t>пункта</w:t>
        </w:r>
      </w:hyperlink>
      <w:r>
        <w:rPr>
          <w:sz w:val="28"/>
          <w:szCs w:val="28"/>
        </w:rPr>
        <w:t> 3.2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Отказ в предоставлении субсидий не препятствует повторному обращению за получением субсидий в установленном порядке в срок, установленный министер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 Отдел в течение 10 рабочих дней после принятия решения о предоставлении (отказе в предоставлении) субсидий и их размере направляет учреждениям, представившим заявки, информацию о распреде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 Предоставление субсидий учреждениям осуществляется в соответствии с утвержденным распределением субсидий на основании соглашений, заключенных учреждениями с министерством на соответствующий финансовый год. В соглашении о предоставлении субсидий должны быть определ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стор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, цели и условия предоставления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ьзования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показателя эффективности использования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по достижению значений показателей эффективности предоставления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ставления отчетности о результатах использования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Перечисление субсидий учреждениям обеспечивает отдел исполнения бюджета министерства на лицевой счет (счет)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3. Отделы министерства обеспечивают реализацию мероприятия программы получателями субсидий, в отношении которых осуществляют организационно-методическое обеспечение их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4. В случае невыполнения и (или) нарушения условий соглашения перечисление субсидий по решению министерства приостанавливается до устранения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5. Не использованные в текущем финансовом году остатки субсидий, предоставленных учреждениям из краевого бюджета в соответствии с </w:t>
      </w:r>
      <w:hyperlink r:id="rId4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подлежат перечислению в краевой бюдж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татки средств могут использоваться учреждениями в очередном финансовом году при наличии потребности в направлении их на те же цели в соответствии с решением министерства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планово-финансов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8"/>
          <w:szCs w:val="28"/>
        </w:rPr>
        <w:t>отдела</w:t>
        <w:tab/>
        <w:tab/>
        <w:tab/>
        <w:tab/>
        <w:tab/>
        <w:tab/>
        <w:tab/>
        <w:t xml:space="preserve">          </w:t>
        <w:tab/>
        <w:tab/>
        <w:tab/>
        <w:t>Е.И. Печон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33D2CA78512909D10334D6758FBB6CEC2D61B22858A9D8053F95C5F1843E386AFA265A0CBFD3323CE3FBB8A50DE58A4F2ECD63E79562A29603803E00lFQ" TargetMode="External"/><Relationship Id="rId3" Type="http://schemas.openxmlformats.org/officeDocument/2006/relationships/hyperlink" Target="consultantplus://offline/ref=4333D2CA78512909D10334D6758FBB6CEC2D61B22858A9D8053F95C5F1843E386AFA265A0CBFD3323CE3FBB8A50DE58A4F2ECD63E79562A29603803E00lFQ" TargetMode="External"/><Relationship Id="rId4" Type="http://schemas.openxmlformats.org/officeDocument/2006/relationships/hyperlink" Target="consultantplus://offline/ref=4333D2CA78512909D1032ADB63E3E466E8253EBC2853A2865A6B9392AED4386D2ABA200D4EFFD83868B2BFE5AE05B1C50B73DE62E78A06lBQ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3:00Z</dcterms:created>
  <dc:creator>*</dc:creator>
  <dc:description/>
  <cp:keywords/>
  <dc:language>en-US</dc:language>
  <cp:lastModifiedBy>Маслак Иван Николаевич</cp:lastModifiedBy>
  <cp:lastPrinted>2020-03-24T18:12:00Z</cp:lastPrinted>
  <dcterms:modified xsi:type="dcterms:W3CDTF">2020-03-30T12:28:00Z</dcterms:modified>
  <cp:revision>11</cp:revision>
  <dc:subject/>
  <dc:title>I</dc:title>
</cp:coreProperties>
</file>