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 социального развит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3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каз министерства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 8 августа 2016 г. № 935 «Об утверждении Поряд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краевого бюджет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государственным бюджетным (автономным) учреждения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, функции и полномочия учредител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которых осуществляет министерство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, в целя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комплекса антитеррористическ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в рамках подпрограммы «Профилактик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ерроризма в Краснодарском крае» государствен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Краснодарского края «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населения»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>1. В пункте 4 слова «А.В. Кнышова» заменить словами «Ирхина Д.А.».</w:t>
      </w:r>
    </w:p>
    <w:p>
      <w:pPr>
        <w:pStyle w:val="ConsPlusNormal"/>
        <w:shd w:fill="FFFFFF" w:val="clear"/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2. Раздел 3 «Условия предоставления субсидии» приложения изложить </w:t>
        <w:br/>
        <w:t>в следующей редакции:</w:t>
      </w:r>
    </w:p>
    <w:p>
      <w:pPr>
        <w:pStyle w:val="ConsPlusNormal"/>
        <w:shd w:fill="FFFFFF" w:val="clear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«3. 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 Условием предоставления субсидии является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целях получения субсидии учреждения представляют в министерство заявку по форме и в сроки, доведенные учреждениям информационным письм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и исходя из фактической потребности на реализацию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 заявке указывается обоснование потребности предоставления</w:t>
        <w:br/>
        <w:t>субсидии на реализацию мероприятия с указанием количественных и качественных характерист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 Заявка учреждения представляется в министерство с сопроводительным пись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 Отдел обеспечения безопасности подготавливает проект распределения планового объема предоставления субсидии на реализацию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аспределения планового объема субсидии на реализацию мероприятия, согласованный с начальниками отделов, осуществляющих организационно-методическое обеспечение деятельности государственных учреждений, утверждается министром труда и социального развития Краснодарского края или заместителем министра труда и социального развития Краснодарского края, осуществляющим руководство соответствующим направлением деятельности.</w:t>
      </w:r>
    </w:p>
    <w:p>
      <w:pPr>
        <w:pStyle w:val="Normal"/>
        <w:autoSpaceDE w:val="false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3.7. Предоставление субсидии учреждениям осуществляется в соответствии с распределением планового объема предоставления субсидии мероприятия на основании соглашений, заключенных учреждениями с министерством на соответствующий финансовый год. В соглашении о предоставлении субсидии должны быть опреде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стор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, цели и условия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показателя эффективности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о достижению значений показателей эффективности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ставления отчетности о результатах использова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Основаниями для отказа в предоставлении субсидии являются отсутствие лимитов бюджетных обязательств и предельных объемов финансирования на предоставление субсидии, представление учреждением заявки, содержащей недостоверные сведения, некорректного заполнения заявки либо не представление заявки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соблюдения условий предоставления субсидии, установленных настоящим Порядком и соглашением, отсутствия лимитов бюджетных обязательств и предельных объемов финансирования на предоставление субсидии отдел обеспечения безопасности в течение 10 рабочих дней после принятия решения об отказе в выделении финансирования направляет учреждению уведомление с указанием оснований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Отказ в предоставлении субсидии не препятствует повторному обращению за получением субсидии в установленном порядке, в срок, установленный министер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 Перечисление субсидии учреждениям осуществляет отдел исполнения бюджета на лицевой счет (счет)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 Отдел обеспечения безопасности обеспечивает реализацию получателями субсидии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2. В случае невыполнения и (или) нарушения условий предоставления субсидии, установленных </w:t>
      </w:r>
      <w:hyperlink w:anchor="Par11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3.7 Порядка и соглашением, перечисление субсидии по совместному решению планово-финансового отдела </w:t>
        <w:br/>
        <w:t>и отдела обеспечения безопасности приостанавливается до устранения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 Не использованные в текущем финансовом году остатки субсидий, предоставленных учреждениям из краевого бюджета 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подлежат перечислению в краево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азанные остатки средств могут использоваться учреждениями в очередном финансовом году при наличии потребности в направлении их на те же цели в соответствии с решением министерства.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планово-финансов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>отдела</w:t>
        <w:tab/>
        <w:tab/>
        <w:tab/>
        <w:tab/>
        <w:tab/>
        <w:tab/>
        <w:tab/>
        <w:t xml:space="preserve">          </w:t>
        <w:tab/>
        <w:tab/>
        <w:tab/>
        <w:t>Е.И. Печо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33D2CA78512909D1032ADB63E3E466E8253EBC2853A2865A6B9392AED4386D2ABA200D4EFFD83868B2BFE5AE05B1C50B73DE62E78A06lB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3:00Z</dcterms:created>
  <dc:creator>*</dc:creator>
  <dc:description/>
  <cp:keywords/>
  <dc:language>en-US</dc:language>
  <cp:lastModifiedBy>Маслак Иван Николаевич</cp:lastModifiedBy>
  <cp:lastPrinted>2020-03-24T15:33:00Z</cp:lastPrinted>
  <dcterms:modified xsi:type="dcterms:W3CDTF">2020-03-30T12:32:00Z</dcterms:modified>
  <cp:revision>9</cp:revision>
  <dc:subject/>
  <dc:title>I</dc:title>
</cp:coreProperties>
</file>