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</w:tblGrid>
      <w:tr>
        <w:trPr/>
        <w:tc>
          <w:tcPr>
            <w:tcW w:w="39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4</w:t>
            </w:r>
          </w:p>
        </w:tc>
      </w:tr>
      <w:tr>
        <w:trPr/>
        <w:tc>
          <w:tcPr>
            <w:tcW w:w="39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4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</w:tc>
      </w:tr>
      <w:tr>
        <w:trPr/>
        <w:tc>
          <w:tcPr>
            <w:tcW w:w="3934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ом министерства труда</w:t>
            </w:r>
          </w:p>
        </w:tc>
      </w:tr>
      <w:tr>
        <w:trPr/>
        <w:tc>
          <w:tcPr>
            <w:tcW w:w="3934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и социального развития</w:t>
            </w:r>
          </w:p>
        </w:tc>
      </w:tr>
      <w:tr>
        <w:trPr/>
        <w:tc>
          <w:tcPr>
            <w:tcW w:w="39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дарского края</w:t>
            </w:r>
          </w:p>
        </w:tc>
      </w:tr>
      <w:tr>
        <w:trPr/>
        <w:tc>
          <w:tcPr>
            <w:tcW w:w="3934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30.03.2020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423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МЕНЕНИЯ,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носимые в приказ министерства труда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социального развития Краснодарского кра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9 февраля 2016 г. № 119 «Об утверждении Порядка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ения субсидий государственному автономному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реждению Краснодарского края, функции и полномоч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редителя в отношении которого осуществляет министерство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уда и социального развития Краснодарского края,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обеспечение детей первых шести месяцев жизни,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дившихся не ранее 1 августа 2014 года и находящихся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смешанном или искусственном вскармливании,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 семей со среднедушевым доходом, размер которого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превышает величину прожиточного минимум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душу населенения, установленного в Краснодарском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е, по заключению врача полноценным питанием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редством бесплатного предоставле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иализированных продуктов детского питания»</w:t>
      </w:r>
    </w:p>
    <w:p>
      <w:pPr>
        <w:pStyle w:val="Normal"/>
        <w:shd w:fill="FFFFFF" w:val="clear"/>
        <w:spacing w:lineRule="exact" w:line="300"/>
        <w:ind w:left="1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В пункте 4 слова «А.В. Кнышова» заменить словами «Ирхина Д.А.».</w:t>
      </w:r>
    </w:p>
    <w:p>
      <w:pPr>
        <w:pStyle w:val="ConsPlusNormal"/>
        <w:shd w:fill="FFFFFF" w:val="clear"/>
        <w:ind w:firstLine="709"/>
        <w:jc w:val="both"/>
        <w:rPr/>
      </w:pPr>
      <w:r>
        <w:rPr>
          <w:szCs w:val="28"/>
        </w:rPr>
        <w:t>2. В приложении:</w:t>
      </w:r>
    </w:p>
    <w:p>
      <w:pPr>
        <w:pStyle w:val="ConsPlusNormal"/>
        <w:shd w:fill="FFFFFF" w:val="clear"/>
        <w:ind w:firstLine="709"/>
        <w:jc w:val="both"/>
        <w:rPr/>
      </w:pPr>
      <w:r>
        <w:rPr>
          <w:szCs w:val="28"/>
        </w:rPr>
        <w:t xml:space="preserve">1) </w:t>
      </w:r>
      <w:r>
        <w:rPr>
          <w:spacing w:val="-2"/>
          <w:szCs w:val="28"/>
        </w:rPr>
        <w:t>раздел 3 «Порядок определения объема и условия предоставления субсидии» изложить в следующей редакции:</w:t>
      </w:r>
    </w:p>
    <w:p>
      <w:pPr>
        <w:pStyle w:val="ConsPlusNormal"/>
        <w:shd w:fill="FFFFFF" w:val="clear"/>
        <w:ind w:firstLine="709"/>
        <w:jc w:val="both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spacing w:val="-2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«3. </w:t>
      </w:r>
      <w:r>
        <w:rPr>
          <w:spacing w:val="-2"/>
          <w:sz w:val="28"/>
          <w:szCs w:val="28"/>
        </w:rPr>
        <w:t xml:space="preserve">Порядок определения объема и условия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spacing w:val="-2"/>
          <w:sz w:val="28"/>
          <w:szCs w:val="28"/>
        </w:rPr>
        <w:t>предоставления субсидии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1. Условием предоставления субсидии является отсутствие у государственного учреждения просроченной (неурегулированной) задолженности по денежным обязательствам перед Краснодарским краем, из бюджета которого планируется предоставление субсидии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2. Объем субсидии учреждению определяется министерством на основании заявки на получение субсид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3. В целях получения субсидий учреждение представляет в министерство заявку по форме и в сроки, доведенные учреждениям информационным письмо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 Заявка должна содержать следующую информацию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и реквизиты учреждения, подавшего заявку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субсид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субсидий, предлагаемый к предоставлению учреждению в текущем финансовом году, исходя из потребно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5. К заявке прилагается письменное обоснование потребности предоставления субсидии с указанием количественных характеристик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6. Заявка учреждения представляется в министерство с сопроводительным письм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7. Планово-финансовый отдел проводит проверку правильности и полноты оформления заявки в течение 5 рабочих дней после установленного министерством срока ее представления и принимает решение о предоставлении (отказе в предоставлении) субсид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8. Основаниями для отказа в предоставлении субсидии являются отсутствие лимитов бюджетных обязательств и предельных объемов финансирования на предоставление субсидии, представление учреждением заявки, содержащей недостоверные сведения, некорректного заполнения заявки либо непредставление заявки в установленные срок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лучае несоблюдения условий предоставления субсидий, установленных настоящим Порядком, отсутствия лимитов бюджетных обязательств и предельных объемов финансирования на предоставление субсидии планово-финансовый отдел в течение 10 рабочих дней после принятия решения об отказе в предоставлении субсидии направляет учреждению уведомление об отказе </w:t>
        <w:br/>
        <w:t>в предоставлении субсидии с указанием оснований отказ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9. Отказ в предоставлении субсидии не препятствует повторному обращению за получением субсидии в установленном порядк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10. Отдел исполнения бюджета министерства перечисляет субсидию на лицевой счет (счет) учреждения на основании заключаемого соглашения </w:t>
        <w:br/>
        <w:t>о предоставлении субсидии на соответствующий финансовый год (далее – соглашение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1. Соглашение должно содержать следующие положе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и реквизиты сторон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, цели и условия предоставления субсид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к перечисления субсид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использования субсид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е целевого показателя эффективности использования субсид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язательство по достижению значений показателей эффективности предоставления субсид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представления отчетов о результатах использования субсид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дствия несоблюдения условий, целей и порядка предоставления субсид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12. Использование учреждением субсидии должно осуществляться с соблюдением следующих условий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использование субсидии на цели и в соответствии с условиями, указанными в соглашении в соответствии с Порядко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субсидии в сроки, установленные соглашением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13. Не использованные в текущем финансовом году остатки субсидий, предоставленных учреждениям из краевого бюджета в соответствии с </w:t>
      </w:r>
      <w:hyperlink r:id="rId2">
        <w:r>
          <w:rPr>
            <w:rStyle w:val="InternetLink"/>
            <w:sz w:val="28"/>
            <w:szCs w:val="28"/>
          </w:rPr>
          <w:t>абзацем вторым пункта 1 статьи 78.1</w:t>
        </w:r>
      </w:hyperlink>
      <w:r>
        <w:rPr>
          <w:sz w:val="28"/>
          <w:szCs w:val="28"/>
        </w:rPr>
        <w:t xml:space="preserve"> Бюджетного кодекса Российской Федерации, подлежат перечислению в краевой бюджет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нные остатки средств могут использоваться учреждениями в очередном финансовом году при наличии потребности в направлении их на те же цели в соответствии с решением министерства.»;</w:t>
      </w:r>
    </w:p>
    <w:p>
      <w:pPr>
        <w:pStyle w:val="ConsPlusNormal"/>
        <w:shd w:fill="FFFFFF" w:val="clear"/>
        <w:ind w:firstLine="709"/>
        <w:jc w:val="both"/>
        <w:rPr>
          <w:spacing w:val="-2"/>
          <w:szCs w:val="28"/>
        </w:rPr>
      </w:pPr>
      <w:r>
        <w:rPr>
          <w:szCs w:val="28"/>
        </w:rPr>
        <w:t xml:space="preserve">2) пункты 4.1, 4.2 раздела 4 «Отчетность и контроль» изложить </w:t>
      </w:r>
      <w:r>
        <w:rPr>
          <w:spacing w:val="-2"/>
          <w:szCs w:val="28"/>
        </w:rPr>
        <w:t>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«4.1. Министерство (отделы, осуществляющие организационно-методическое обеспечение деятельности учреждений) обеспечивает соблюдение учреждением условий, целей и порядка предоставления субсидий, установленных при их предоставлен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2. Учреждение представляет согласованные с отделом организации деятельности домов-интернатов отчеты о результатах использования субсидий </w:t>
        <w:br/>
        <w:t>в планово-финансовый отдел в сроки, предусмотренные в соглашениях, по формам, установленным министерством.»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Начальник планово-финансового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spacing w:val="-2"/>
          <w:sz w:val="28"/>
          <w:szCs w:val="28"/>
        </w:rPr>
        <w:t>отдела</w:t>
        <w:tab/>
        <w:tab/>
        <w:tab/>
        <w:tab/>
        <w:tab/>
        <w:tab/>
        <w:tab/>
        <w:t xml:space="preserve">          </w:t>
        <w:tab/>
        <w:tab/>
        <w:tab/>
        <w:t>Е.И. Печонов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8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2">
    <w:name w:val="p2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17"/>
      <w:jc w:val="both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8"/>
      <w:ind w:firstLine="720"/>
      <w:jc w:val="both"/>
    </w:pPr>
    <w:rPr>
      <w:rFonts w:eastAsia="Times New Roma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firstLine="878"/>
      <w:jc w:val="both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333D2CA78512909D1032ADB63E3E466E8253EBC2853A2865A6B9392AED4386D2ABA200D4EFFD83868B2BFE5AE05B1C50B73DE62E78A06lBQ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12:43:00Z</dcterms:created>
  <dc:creator>*</dc:creator>
  <dc:description/>
  <cp:keywords/>
  <dc:language>en-US</dc:language>
  <cp:lastModifiedBy>Маслак Иван Николаевич</cp:lastModifiedBy>
  <cp:lastPrinted>2020-03-24T15:33:00Z</cp:lastPrinted>
  <dcterms:modified xsi:type="dcterms:W3CDTF">2020-03-30T12:27:00Z</dcterms:modified>
  <cp:revision>9</cp:revision>
  <dc:subject/>
  <dc:title>I</dc:title>
</cp:coreProperties>
</file>