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7650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TEXT"/>
        <w:jc w:val="center"/>
        <w:rPr/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>МИНИСТЕРСТВО ТРУДА И СОЦИАЛЬНОГО РАЗВИТИЯ КРАСНОДАРСКОГО КРАЯ</w:t>
      </w:r>
    </w:p>
    <w:p>
      <w:pPr>
        <w:pStyle w:val="HEADERTEXT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>ПРИКАЗ</w:t>
      </w:r>
    </w:p>
    <w:p>
      <w:pPr>
        <w:pStyle w:val="HEADERTEXT"/>
        <w:jc w:val="both"/>
        <w:rPr>
          <w:rFonts w:ascii="Times New Roman" w:hAnsi="Times New Roman" w:cs="Times New Roman"/>
          <w:bCs/>
          <w:color w:val="000001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>от</w:t>
      </w: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1"/>
          <w:sz w:val="28"/>
          <w:szCs w:val="28"/>
          <w:u w:val="single"/>
        </w:rPr>
        <w:t>30.03.2020</w:t>
      </w: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1"/>
          <w:sz w:val="28"/>
          <w:szCs w:val="28"/>
        </w:rPr>
        <w:t xml:space="preserve">№  </w:t>
      </w:r>
      <w:r>
        <w:rPr>
          <w:rFonts w:cs="Times New Roman" w:ascii="Times New Roman" w:hAnsi="Times New Roman"/>
          <w:bCs/>
          <w:color w:val="000001"/>
          <w:sz w:val="28"/>
          <w:szCs w:val="28"/>
          <w:u w:val="single"/>
        </w:rPr>
        <w:t>423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650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color w:val="000001"/>
          <w:sz w:val="28"/>
          <w:szCs w:val="28"/>
        </w:rPr>
        <w:t>г. Краснодар</w:t>
      </w:r>
    </w:p>
    <w:p>
      <w:pPr>
        <w:pStyle w:val="Normal"/>
        <w:shd w:fill="FFFFFF" w:val="clear"/>
        <w:spacing w:lineRule="exact" w:line="300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/>
          <w:bCs/>
          <w:color w:val="000001"/>
          <w:sz w:val="28"/>
          <w:szCs w:val="28"/>
        </w:rPr>
      </w:r>
    </w:p>
    <w:p>
      <w:pPr>
        <w:pStyle w:val="Normal"/>
        <w:shd w:fill="FFFFFF" w:val="clear"/>
        <w:spacing w:lineRule="exact" w:line="300"/>
        <w:ind w:left="1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ind w:left="1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некоторые приказ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а труда и социального развит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shd w:fill="FFFFFF" w:val="clear"/>
        <w:spacing w:lineRule="exact" w:line="300"/>
        <w:ind w:left="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0"/>
        <w:ind w:left="1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ind w:firstLine="709"/>
        <w:jc w:val="both"/>
        <w:rPr>
          <w:szCs w:val="28"/>
        </w:rPr>
      </w:pPr>
      <w:r>
        <w:rPr/>
        <w:t xml:space="preserve">В соответствии с абзацем вторым пункта 1 статьи 78.1, пунктом 17 статьи 241 Бюджетного кодекса Российской Федерации, в целях реализации постановлений главы администрации (губернатора) Краснодарского края </w:t>
        <w:br/>
        <w:t xml:space="preserve">от 8 мая 2014 г. № 430 «Об утверждении Порядка </w:t>
      </w:r>
      <w:r>
        <w:rPr>
          <w:szCs w:val="28"/>
        </w:rPr>
        <w:t xml:space="preserve">принятия решения о разработке, формирования,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</w:t>
      </w:r>
      <w:r>
        <w:rPr/>
        <w:t xml:space="preserve">главы администрации (губернатора) Краснодарского края», от 5 октября 2015 г. № 938 «Об утверждении государственной программы Краснодарского края «Социальная поддержка граждан», </w:t>
        <w:br/>
        <w:t xml:space="preserve">от 16 ноября 2015 г. № 1039 «Об утверждении государственной программы Краснодарского края «Обеспечение безопасности населения» и от 12 октября 2015 г. № 969 «Об утверждении государственной программы Краснодарского края «Доступная среда» </w:t>
      </w:r>
      <w:r>
        <w:rPr>
          <w:szCs w:val="28"/>
        </w:rPr>
        <w:t>п р и к а з ы в а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 в приказ министерства труда и социального развития Краснодарского края от 21 января 2016 г. № 28 «Об утверждении Порядка предоставления субсидий из краевого бюджета государственным бюджетным и автономным учреждениям Краснодарского края, функции и полномочия учредителя в отношении которых осуществляет министерство труда и социального развития Краснодарского края на организацию профессионального образования и дополнительного профессионального образования работников государственных учреждений Краснодарского края» согласно приложению 1 </w:t>
        <w:br/>
        <w:t>к настоящему приказ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зменения в приказ министерства труда и социального развития Краснодарского края от 28 января 2016 г. № 47 «Об утверждении Порядка предоставления субсидий из краевого бюджета государственным бюджетным и автономным учреждениям Краснодарского края, функции и полномочия учредителя в отношении которых осуществляет министерство труда и социального развития Краснодарского края, на обеспечение потребностей граждан пожилых возрастов, инвалидов, включая детей-инвалидов, в социальном обслуживании» согласно приложению 2 к настоящему приказ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изменения в приказ министерства труда и социального развития Краснодарского края от 8 февраля 2016 г. № 118 «Об утверждении Порядка предоставления субсидий из краевого бюджета государственным бюджетным и автономным учреждениям Краснодарского края на реализацию мероприятий по совершенствованию противопожарной защиты, в том числе приобретению пожарно-технической продукции, ремонту (в том числе капитальному ремонту) зданий и сооружений и обучению мерам пожарной безопасности работников учреждений в рамках подпрограммы «Пожарная безопасность </w:t>
        <w:br/>
        <w:t>в Краснодарском крае» государственной программы Краснодарского края «Обеспечение безопасности населения» согласно приложению 3 к настоящему приказ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зменения в приказ министерства труда и социального развития Краснодарского края от 9 февраля 2016 г. № 119 «Об утверждении Порядка предоставления субсидии государственному автономному учреждению Краснодарского края, функции и полномочия учредителя в отношении которых осуществляет министерство труда и социального развития Краснодарского края, на обеспечение детей первых шести месяцев жизни, родившихся не ранее 1 августа 2014 года и находящихся на смешанном или искусственном вскармливании, из семей со среднедушевым доходом, размер которого не превышает величину прожиточного минимума на душу населения, установленного в Краснодарском крае, по заключению врача полноценным питанием посредством бесплатного предоставления специализированных продуктов детского питания» согласно приложению 4 к настоящему приказ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изменения в приказ министерства труда и социального развития Краснодарского края от 18 марта 2016 г. № 344 «Об утверждении порядка определения объема и условия предоставления субсидий из краевого бюджета государственным бюджетным и автономным учреждениям Краснодарского края, подведомственным министерству труда и социального обслуживания Краснодарского края, на реализацию мероприятий государственной программы Краснодарского края «Доступная среда» согласно приложению 5 к настоящему приказ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изменения в приказ министерства труда и социального развития Краснодарского края от 8 августа 2016 г. № 935 «Об утверждении Порядка предоставления субсидий из краевого бюджета государственным бюджетным (автономным) учреждениям Краснодарского края, функции и полномочия учредителя в отношении которых осуществляет министерство труда </w:t>
        <w:br/>
        <w:t xml:space="preserve">и социального развития Краснодарского края, в целях реализации комплекса антитеррористических мероприятий в рамках подпрограммы «Профилактика терроризма в Краснодарском крае» государственной программы Краснодарского края «Обеспечение безопасности населения» согласно приложению 6 </w:t>
        <w:br/>
        <w:t>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тделу информационно-аналитической и методической работы (Гаврилец И.В.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официальный</w:t>
        <w:br/>
        <w:t>интернет-портал правовой информации (www.pravo.gov.ru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5">
        <w:r>
          <w:rPr>
            <w:rStyle w:val="InternetLink"/>
            <w:sz w:val="28"/>
            <w:szCs w:val="28"/>
          </w:rPr>
          <w:t>www.sznkuban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онтроль за выполнением настоящего приказа возложить на заместителя министра труда и социального развития Краснодарского края Ирхина Д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</w:t>
      </w:r>
      <w:r>
        <w:rPr>
          <w:spacing w:val="-2"/>
          <w:sz w:val="28"/>
          <w:szCs w:val="28"/>
        </w:rPr>
        <w:t xml:space="preserve"> Настоящий приказ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spacing w:lineRule="exact" w:line="300"/>
        <w:ind w:left="181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00"/>
        <w:ind w:left="1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С.П. Гаркуш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ind w:firstLine="720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878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7260E5C8C7971A83E6C0306C83E405C40F32ADEE2F78DF46A9CE99100442E3CB12BA3E11BBDF726521C9ED6A1536D931D00568702A14614F94966DAC423O" TargetMode="External"/><Relationship Id="rId5" Type="http://schemas.openxmlformats.org/officeDocument/2006/relationships/hyperlink" Target="http://www.sznkuban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5:46:00Z</dcterms:created>
  <dc:creator>*</dc:creator>
  <dc:description/>
  <cp:keywords/>
  <dc:language>en-US</dc:language>
  <cp:lastModifiedBy>Маслак Иван Николаевич</cp:lastModifiedBy>
  <cp:lastPrinted>2020-03-26T10:36:00Z</cp:lastPrinted>
  <dcterms:modified xsi:type="dcterms:W3CDTF">2020-03-30T12:19:00Z</dcterms:modified>
  <cp:revision>5</cp:revision>
  <dc:subject/>
  <dc:title>I</dc:title>
</cp:coreProperties>
</file>