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административному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у предоставления государственной услуги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становке на учет граждан Российской Федерации, постоянно проживающих на территории Российской Федерации, желающих принять детей на воспитание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вои семьи, и граждан Российской Федерации, постоянно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живающих за пределами территории Российской Федерации, иностранных граждан, лиц без гражданства, являющихся родственниками детей,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вшихся без попечения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дителей, и желающих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х усыновить</w:t>
      </w:r>
    </w:p>
    <w:p>
      <w:pPr>
        <w:pStyle w:val="Footnote"/>
        <w:ind w:left="6096" w:right="-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left="5103" w:hanging="0"/>
        <w:jc w:val="both"/>
        <w:rPr/>
      </w:pPr>
      <w:r>
        <w:rPr/>
        <w:t>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ргана опеки и попечительства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гражданина(ан)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ина(ан) о постановке на у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(Мы),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одного суп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, имя, отчество (при наличии) второго супруга - при наличии либо в случае обращения обоих супруг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 паспорт: серия ____________ № 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огда и кем выда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оставить меня (нас) на учет в качестве кандидата(ов) в опекуны (попечители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(ов) и копию заключения о возможности быть опекунами (попечителями) прилагаю(ем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 20__ г.                               ____________________________</w:t>
      </w:r>
    </w:p>
    <w:p>
      <w:pPr>
        <w:pStyle w:val="ConsPlusNonformat"/>
        <w:ind w:firstLine="5387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подпись(и))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/>
          <w:sz w:val="28"/>
          <w:szCs w:val="28"/>
          <w:vertAlign w:val="superscript"/>
          <w:lang w:eastAsia="en-US"/>
        </w:rPr>
      </w:r>
      <w:bookmarkStart w:id="0" w:name="Par62"/>
      <w:bookmarkStart w:id="1" w:name="Par62"/>
      <w:bookmarkEnd w:id="1"/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1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 xml:space="preserve">Заместитель министра труда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раснодарского края                                                                                   А.А. Гедз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430" w:leader="none"/>
        <w:tab w:val="right" w:pos="9355" w:leader="none"/>
      </w:tabs>
      <w:rPr/>
    </w:pPr>
    <w:r>
      <w:rPr>
        <w:sz w:val="28"/>
        <w:szCs w:val="28"/>
      </w:rPr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5:00Z</dcterms:created>
  <dc:creator>savenko</dc:creator>
  <dc:description/>
  <cp:keywords/>
  <dc:language>en-US</dc:language>
  <cp:lastModifiedBy>Савенко Наталья Валентиновна</cp:lastModifiedBy>
  <dcterms:modified xsi:type="dcterms:W3CDTF">2021-08-13T11:35:00Z</dcterms:modified>
  <cp:revision>43</cp:revision>
  <dc:subject/>
  <dc:title>Приложение № 7</dc:title>
</cp:coreProperties>
</file>