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52145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ИСТЕРСТВО ТРУДА И СОЦИАЛЬНОГО РАЗВИТ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ОГО 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 октября 2020 г.                                                                                              № 140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раснода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миссии по рассмотрению докумен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ждан, подвергшихся радиационном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действию вследствие ядерных испыт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Семипалатинском полигон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10 января 2002 г. № 2-ФЗ </w:t>
        <w:br/>
        <w:t xml:space="preserve">«О социальных гарантиях гражданам, подвергшимся радиационному воздействию вследствие ядерных испытаний на Семипалатинском полигоне», приказом Министерства Российской Федерации по делам гражданской обороны, чрезвычайным ситуациям и ликвидации последствий стихийных бедствий </w:t>
        <w:br/>
        <w:t>от 18 сентября 2009 г. № 540 «Об утверждении Порядка выдачи удостоверений единого образца гражданам, подвергшимся радиационному воздействию вследствие ядерных испытаний на Семипалатинском полигоне» и постановлением главы администрации (губернатора) Краснодарского края от 24 октября 2012 г. № 1269 «Об уполномоченном органе по организации работы по выдаче удостоверений единого образца гражданам, подвергшимся радиационному воздействию вследствие ядерных испытаний на Семипалатинском полигоне»</w:t>
        <w:br/>
        <w:t xml:space="preserve"> п р и к а з ы в а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Создать комиссию по рассмотрению документов граждан, подвергшихся радиационному воздействию вследствие ядерных испытаний на Семипалатинском полигоне, и утвердить ее состав согласно приложению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ложение о комиссии по рассмотрению документов граждан, подвергшихся радиационному воздействию вследствие ядерных испытаний на Семипалатинском полигоне (приложение 2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тделу информационно-аналитической и методической работы (Гаврилец И.В.) обеспеч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настоящего приказа на официальном сайте министерства труда и социального развития Краснодарского края (www.sznkuban.ru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приказа возложить на заместителя министра  труда  и  социального  развития Краснодарского края  Новикову Е.П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lang w:eastAsia="ar-SA"/>
        </w:rPr>
        <w:t>Приказ вступает в силу через 10 дней после дня его официального опубликова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инистр                                                                                                 С.П. Гаркуша</w:t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9:46:00Z</dcterms:created>
  <dc:creator>Ушакова Анна Павловна</dc:creator>
  <dc:description/>
  <cp:keywords/>
  <dc:language>en-US</dc:language>
  <cp:lastModifiedBy>Ушакова Анна Павловна</cp:lastModifiedBy>
  <cp:lastPrinted>2020-07-30T14:52:00Z</cp:lastPrinted>
  <dcterms:modified xsi:type="dcterms:W3CDTF">2020-10-05T15:03:00Z</dcterms:modified>
  <cp:revision>5</cp:revision>
  <dc:subject/>
  <dc:title>О  внесении изменения в приказ департамента социальной защиты</dc:title>
</cp:coreProperties>
</file>