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труд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9.2021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1502</w:t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6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троль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 внутреннем контроле качества) по орган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я в учреждениях, подведомственных                                                                   министерству труда и социальн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357" w:hanging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оложение о проведении контрольных мероприятий (о внутреннем контроле качества) по организации питания в учреждениях, подведомственных министерству труда и социального развития Краснодарского края (далее – По</w:t>
        <w:softHyphen/>
        <w:t>ложение), определяет задачи и порядок проведения контрольных мероприятий по организации питания граждан пожилого возраста и инвалидов, детей-инва</w:t>
        <w:softHyphen/>
        <w:t>лидов, детей, находящихся в трудной жизненной ситу</w:t>
        <w:softHyphen/>
        <w:t>ации, а также детей-сирот и детей, оставшихся без попечения родителей, в учреждениях, подведомствен</w:t>
        <w:softHyphen/>
        <w:t>ных министерству труда и социального развития Краснодарского края (далее – учреждения), за соответствием качества выполняемых услуг, установленным стан</w:t>
        <w:softHyphen/>
        <w:t>дар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утренний контроль качества направлен на обеспечение прав граж</w:t>
        <w:softHyphen/>
        <w:t>дан на получение питания необходимого объема и надлежащего качества в учреждениях, осуществляющих питание на территории Краснодарского края, на основе стандартов и установленных требований к оказанию да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контроля за организацией калорийного, рационального и сбалан</w:t>
        <w:softHyphen/>
        <w:t>сированного питания граждан пожилого возраста и инвалидов, детей-ин</w:t>
        <w:softHyphen/>
        <w:t>вали</w:t>
        <w:softHyphen/>
        <w:t>дов, детей, находящихся в трудной жизненной ситуации, а также детей-си</w:t>
        <w:softHyphen/>
        <w:t>рот и детей, оставшихся без попечения родителей, соблюдением санитарно-эпиде</w:t>
        <w:softHyphen/>
        <w:t>миологических норм и правил, выполнением натуральных норм основных про</w:t>
        <w:softHyphen/>
        <w:t>дуктов питания на пищеблоках, в учрежде</w:t>
        <w:softHyphen/>
        <w:t>ниях орга</w:t>
        <w:softHyphen/>
        <w:t>низуются и проводятся проверки государственными гражданскими служа</w:t>
        <w:softHyphen/>
        <w:t>щими министерства труда и соци</w:t>
        <w:softHyphen/>
        <w:t>ального развития Краснодарского края в соответствии с Положением о министерстве труда и социаль</w:t>
        <w:softHyphen/>
        <w:t>ного развития Краснодарского края, утвер</w:t>
        <w:softHyphen/>
        <w:t>жден</w:t>
        <w:softHyphen/>
        <w:t>ного постановлением главы ад</w:t>
        <w:softHyphen/>
        <w:t>министрации (губернатора) Краснодарского края от 21 декабря 2015 г. № 1240 «О министерстве труда и социального разви</w:t>
        <w:softHyphen/>
        <w:t>тия Краснодарского кр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дачами контроля качества организации питания в учреждениях яв</w:t>
        <w:softHyphen/>
        <w:t>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качества организации питания граждан пожилого возраста и инвалидов, детей-инвалидов, детей, находящихся в трудной жизнен</w:t>
        <w:softHyphen/>
        <w:t>ной ситуации, а также детей-сирот и детей, оставшихся без попечения родите</w:t>
        <w:softHyphen/>
        <w:t>лей, в учрежд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ализа выявленных нарушений организации питания, уста</w:t>
        <w:softHyphen/>
        <w:t>новление причин их возникнов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водов о качестве организации питания, проведенных учрежде</w:t>
        <w:softHyphen/>
        <w:t>ниями, министерством труда и социального развития Краснодар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довлетворенности граждан оказанной услугой по организации питания, в том числе путем проведения анкетирования для принятия мер в слу</w:t>
        <w:softHyphen/>
        <w:t>чае выявления недостат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ываем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метом проверки контроля качества организации питания в учре</w:t>
        <w:softHyphen/>
        <w:t>ждениях является определение доброкачественности продуктов питания, из ко</w:t>
        <w:softHyphen/>
        <w:t>торых оно изготавливается, удовлетворяет ли оно потребности проживающих граждан по калорийности, соответствует ли установленным нормам питания по содержанию белков, жиров, углеводов и санитарно-гигиеническим нормам, учитывается ли при его распределении их состояния здоровья, соблюдаются ли при этом установленные нормы отпуска и качества проду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357" w:hanging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оведения контроля                                                      качества организации пит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нтроль качества организации питания осуществляется по двух-уровневой систем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уровень – учрежд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уровень – министерством труда и социального развития Красно</w:t>
        <w:softHyphen/>
        <w:t>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нтроль качества организации питания в учреждениях осуществля</w:t>
        <w:softHyphen/>
        <w:t>ется работниками, назначенными приказом учреждения, ответственными за проведение контроля качества организации пит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остав комиссии при проведении первого уровня контроля входят: директор учреждения, заместитель директора по медицинской части, заведую</w:t>
        <w:softHyphen/>
        <w:t>щий отделением временного проживания, заведующий отделением со</w:t>
        <w:softHyphen/>
        <w:t>циальной адаптации и реабили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при проведении второго уровня контроля входят спе</w:t>
        <w:softHyphen/>
        <w:t>циалисты отделов, курирующих деятельность учреждений, министерства труда и социального развития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контрольных мероприятий по организации питания в учреждениях администрациями учреждений составляет не реже од</w:t>
        <w:softHyphen/>
        <w:t>ного раза в месяц, специалистами министерства труда и социального развития Краснодарского края – согласно графику проверок отделов, курирующих учре</w:t>
        <w:softHyphen/>
        <w:t>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отрудники, осуществляющие контроль качества организации пита</w:t>
        <w:softHyphen/>
        <w:t>ния, несут персональную ответственность за объективность оценки качества оказанной услуги организации питания при проведении контроля качества ор</w:t>
        <w:softHyphen/>
        <w:t>ганизации питания граждан пожилого возраста и инвалидов, детей-инвалидов, детей, находящихся в трудной жизненной ситуации, а также детей-сирот и де</w:t>
        <w:softHyphen/>
        <w:t>тей, оставшихся без попечения род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 результатам проведенных проверок качества организации питания со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внутреннего контроля качества организации питания граждан  пожилого возраста и инвалидов, детей-инвалидов, детей, находящихся в труд</w:t>
        <w:softHyphen/>
        <w:t>ной жизненной ситуации, а также детей-сирот и детей, оставшихся без попече</w:t>
        <w:softHyphen/>
        <w:t xml:space="preserve">ния родителей, в учреждениях, в которых питание предоста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государ</w:t>
        <w:softHyphen/>
        <w:t>ственным автономным учреждением Краснодарского края «Центр по организа</w:t>
        <w:softHyphen/>
        <w:t>ции питания учреждений социальной защиты населения», проведенного адми</w:t>
        <w:softHyphen/>
        <w:t xml:space="preserve">нистрацией учреждения </w:t>
      </w:r>
      <w:r>
        <w:rPr>
          <w:rFonts w:cs="Times New Roman" w:ascii="Times New Roman" w:hAnsi="Times New Roman"/>
          <w:sz w:val="28"/>
          <w:szCs w:val="28"/>
        </w:rPr>
        <w:t>(по форме, согласно приложению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нутреннего контроля качества организации питания граждан  пожилого возраста и инвалидов, детей-инвалидов, детей, находящихся в труд</w:t>
        <w:softHyphen/>
        <w:t>ной жизненной ситуации, а также детей-сирот и детей, оставшихся без попече</w:t>
        <w:softHyphen/>
        <w:t xml:space="preserve">ния родителей, в учреждениях, в которых питание предоста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государ</w:t>
        <w:softHyphen/>
        <w:t>ственным автономным учреждением Краснодарского края «Центр по организа</w:t>
        <w:softHyphen/>
        <w:t xml:space="preserve">ции питания учреждений социальной защиты населения», </w:t>
      </w:r>
      <w:r>
        <w:rPr>
          <w:rFonts w:cs="Times New Roman" w:ascii="Times New Roman" w:hAnsi="Times New Roman"/>
          <w:sz w:val="28"/>
          <w:szCs w:val="28"/>
        </w:rPr>
        <w:t>проведенного специ</w:t>
        <w:softHyphen/>
        <w:t>алистами министерства труда и социального развития Краснодарского края (по форме, согласно приложению 2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нутреннего контроля качества организации питания граждан  пожилого возраста и инвалидов, детей-инвалидов, детей, находящихся в труд</w:t>
        <w:softHyphen/>
        <w:t>ной жизненной ситуации, а также детей-сирот и детей, оставшихся без попече</w:t>
        <w:softHyphen/>
        <w:t xml:space="preserve">ния родителей, в учреждениях, в которых питание предоста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мим учреждением, проведенного администрацией учреждения </w:t>
      </w:r>
      <w:r>
        <w:rPr>
          <w:rFonts w:cs="Times New Roman" w:ascii="Times New Roman" w:hAnsi="Times New Roman"/>
          <w:sz w:val="28"/>
          <w:szCs w:val="28"/>
        </w:rPr>
        <w:t>(по форме, согласно приложению 3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внутреннего контроля качества организации питания граждан  пожилого возраста и инвалидов, детей-инвалидов, детей, находящихся в труд</w:t>
        <w:softHyphen/>
        <w:t>ной жизненной ситуации, а также детей-сирот и детей, оставшихся без попече</w:t>
        <w:softHyphen/>
        <w:t xml:space="preserve">ния родителей, в учреждениях, в которых питание предоста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мим учреждением, </w:t>
      </w:r>
      <w:r>
        <w:rPr>
          <w:rFonts w:cs="Times New Roman" w:ascii="Times New Roman" w:hAnsi="Times New Roman"/>
          <w:sz w:val="28"/>
          <w:szCs w:val="28"/>
        </w:rPr>
        <w:t>проведенного специалистами министерства труда и социального развития Краснодарского края (по форме, согласно приложению 4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и домов-интернатов</w:t>
        <w:tab/>
        <w:tab/>
        <w:tab/>
        <w:tab/>
        <w:tab/>
        <w:t xml:space="preserve">            Т.Н. Тал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5:00Z</dcterms:created>
  <dc:creator>Кравцова Софья Викторовна</dc:creator>
  <dc:description/>
  <cp:keywords/>
  <dc:language>en-US</dc:language>
  <cp:lastModifiedBy>Брискман Светлана Феликсовна</cp:lastModifiedBy>
  <cp:lastPrinted>2021-09-15T13:00:00Z</cp:lastPrinted>
  <dcterms:modified xsi:type="dcterms:W3CDTF">2021-09-27T08:37:00Z</dcterms:modified>
  <cp:revision>3</cp:revision>
  <dc:subject/>
  <dc:title/>
</cp:coreProperties>
</file>