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379" w:leader="none"/>
        </w:tabs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ложению о проведени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ых мероприятий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о внутреннем контроле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а) по организации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итания в учреждениях,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х 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истерству труда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ПРАВ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контроля качества организации пит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пожилого возраста и инвалидов, детей-инвалидов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находящихся в трудной жизненной ситуа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детей-сирот и детей, оставшихся без попеч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, в учреждениях, в которых пит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тся государственным автономны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м Краснодарского края «Центр по орган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я учреждений социальной защиты населения»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го администрацией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верена организация питания, санитарного состояния пищеблока комиссией __________________________________________________________,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одилась в присутствии директора филиала, шеф-повара (сменного повара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выборочное контрольное взвешивание 10 порций 1-х, 2-х, 3-х приготовленных блюд (завтрак, 2-ой завтрак, обед, полдник, ужин, 2-ой ужин – нужное подчеркнуть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1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2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средний вес одного блюда ___ гр.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3-го блюд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орции по меню-требованию ____ гр., отклонение _____ г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иготовленных блюд 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нешний вид вкусовые качества, полнота ингредиентов, проче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еню-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писей директора филиала, заведующего складом, шеф-повара (сменного повара), диетической сестры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, 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имеется)                                             (не имеются, с указанием отсутствующих подписе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иготовленных блюд меню-требован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ответствуе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ответствует, с указанием наруше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итающихся ______________; стоимость 1 койко-дня 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етическое питание 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причин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зорного меню в обеденном зале 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/не име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соблюдение 7-дневного меню 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причины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контроля за качеством готовой пищи (бракеражный) (в соответствии с приказом Министерства здравоохранения Российской Федерации от 5 августа 2003 г. № 330 «О мерах по совершенствованию лечебного питания в лечебно-профилактических учреждениях Российской Федерации»)_________________________________________________________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ведется, с заполнением всех граф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едется с нарушениями, с указанием замечаний по его ведению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суточных проб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е пробы _____________________________________________________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имеются, не 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ое меню на пробы ______________________________________________,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даты и времени отбора) (имеется, не име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проб не менее 48 часов в специальном холодильнике или в специально отведенном месте холодильника при температуре +2/+6 град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людае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соблюдается, с указанием нарушений и фактической температурой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е состояние обеденного за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удовлетворительное, с указанием недостатк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еденном зале солонок с солью, салфетниц с салфетками, хлебниц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имеютс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 имеются, с указанием отсутствующих предмет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ытья столовой и кухонной посуд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довлетворительно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неудовлетворительное, с указанием замечаний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филиа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ф-повар (сменный повар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(_______________________________________________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 домов-интернатов</w:t>
        <w:tab/>
        <w:tab/>
        <w:tab/>
        <w:tab/>
        <w:tab/>
        <w:t xml:space="preserve">            Т.Н. Таль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15:00Z</dcterms:created>
  <dc:creator>Кравцова Софья Викторовна</dc:creator>
  <dc:description/>
  <dc:language>en-US</dc:language>
  <cp:lastModifiedBy>Брискман Светлана Феликсовна</cp:lastModifiedBy>
  <cp:lastPrinted>2021-09-22T09:57:00Z</cp:lastPrinted>
  <dcterms:modified xsi:type="dcterms:W3CDTF">2021-09-27T08:15:00Z</dcterms:modified>
  <cp:revision>2</cp:revision>
  <dc:subject/>
  <dc:title/>
</cp:coreProperties>
</file>