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379" w:leader="none"/>
        </w:tabs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Положению о проведении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ых мероприятий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(о внутреннем контроле 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чества) по организации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итания в учреждениях,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дведомственных </w:t>
      </w:r>
    </w:p>
    <w:p>
      <w:pPr>
        <w:pStyle w:val="ConsPlusNormal"/>
        <w:ind w:left="59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инистерству труда</w:t>
      </w:r>
    </w:p>
    <w:p>
      <w:pPr>
        <w:pStyle w:val="ConsPlusNormal"/>
        <w:ind w:left="59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социального развития</w:t>
      </w:r>
    </w:p>
    <w:p>
      <w:pPr>
        <w:pStyle w:val="ConsPlusNormal"/>
        <w:ind w:left="59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раснодарского края </w:t>
      </w:r>
    </w:p>
    <w:p>
      <w:pPr>
        <w:pStyle w:val="ConsPlusNormal"/>
        <w:ind w:left="76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6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ПРАВ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го контроля качества организации пит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пожилого возраста и инвалидов, детей-инвалидов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, находящихся в трудной жизненной ситуации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детей-сирот и детей, оставшихся без попеч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ей, в учреждениях, в которых пита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тся государственным автономным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м Краснодарского края «Центр по организа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я учреждений социальной защиты населения»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ого специалистами министерства труд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циального развития Краснодарского края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ена организация питания, санитарного состояния пищеблока комиссией __________________________________________________________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наименование учреждени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е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ФИО, должность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ФИО, должность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ФИО, должность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оводилась в присутствии директора филиала, шеф-повара (сменного повар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ФИО, должность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ФИО, должность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выборочное контрольное взвешивание 10 порций 1-х, 2-х, 3-х приготовленных блюд (завтрак, 2-ой завтрак, обед, полдник, ужин, 2-ой ужин – нужное подчеркнуть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средний вес одного блюда ___ гр.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наименование 1-го блюд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 порции по меню-требованию ____ гр., отклонение _____ гр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средний вес одного блюда ___ гр.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наименование 2-го блюд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 порции по меню-требованию ____ гр., отклонение _____ гр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средний вес одного блюда ___ гр.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наименование 3-го блюд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 порции по меню-требованию ____ гр., отклонение _____ г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иготовленных блюд 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внешний вид вкусовые качества, полнота ингредиентов, проче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меню-требов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дписей директора филиала, заведующего складом, шеф-повара (сменного повара), диетической сестры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, _________________________________________________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имеется)                                             (не имеются, с указанием отсутствующих подписей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иготовленных блюд меню-требовани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ответствует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соответствует, с указанием нарушений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итающихся ______________; стоимость 1 койко-дня ________________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етическое питание 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блюдается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соблюдается, с указанием причины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бзорного меню в обеденном зале 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меется/не имеетс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 соблюдение 7-дневного меню ___________________________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соблюдаетс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соблюдается, с указанием причины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журнала контроля за качеством готовой пищи (бракеражный) (в соответствии с приказом Министерства здравоохранения Российской Федерации от 5 августа 2003 г. № 330 «О мерах по совершенствованию лечебного питания в лечебно-профилактических учреждениях Российской Федерации») ________________________________________________________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ведется, с заполнением всех граф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едется с нарушениями, с указанием замечаний по его ведению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суточных проб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ые пробы _____________________________________________________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имеются, не имею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зорное меню на пробы ______________________________________________,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 указанием даты и времени отбора) (имеется, не имее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проб не менее 48 часов в специальном холодильнике или в специально отведенном месте холодильника при температуре +2/+6 град.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блюдае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соблюдается, с указанием нарушений и фактической температурой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е состояние обеденного зал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довлетворительно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удовлетворительное, с указанием недостатков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обеденном зале солонок с солью, салфетниц с салфетками, хлебниц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(имею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(не имеются, с указанием отсутствующих предметов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мытья столовой и кухонной посуд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довлетворительно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(неудовлетворительное, с указанием замечаний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(_______________________________________________)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)                                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(_______________________________________________)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)                                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(_______________________________________________)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)                                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филиал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(_______________________________________________)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)                                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ф-повар (сменный повар)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(_______________________________________________)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)                                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рганизации </w:t>
      </w:r>
    </w:p>
    <w:p>
      <w:pPr>
        <w:pStyle w:val="Normal"/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и домов-интернатов</w:t>
        <w:tab/>
        <w:tab/>
        <w:tab/>
        <w:tab/>
        <w:tab/>
        <w:t xml:space="preserve">            Т.Н. Тальк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16:00Z</dcterms:created>
  <dc:creator>Кравцова Софья Викторовна</dc:creator>
  <dc:description/>
  <dc:language>en-US</dc:language>
  <cp:lastModifiedBy>Брискман Светлана Феликсовна</cp:lastModifiedBy>
  <cp:lastPrinted>2021-09-22T09:58:00Z</cp:lastPrinted>
  <dcterms:modified xsi:type="dcterms:W3CDTF">2021-09-27T08:16:00Z</dcterms:modified>
  <cp:revision>2</cp:revision>
  <dc:subject/>
  <dc:title/>
</cp:coreProperties>
</file>