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4"/>
        </w:rPr>
      </w:pPr>
      <w:r>
        <w:rPr>
          <w:bCs/>
        </w:rPr>
        <w:t>МИНИСТЕРСТВО ТРУДА И СОЦИАЛЬНОГО РАЗВИТ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/>
        <w:t>23.09.2021                                                                                                          № 1502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 внутриведомственной системе контроля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рганизации питания в учреждениях, подведомственных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министерству труда и социального развит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4"/>
          <w:lang w:eastAsia="ar-SA"/>
        </w:rPr>
      </w:pPr>
      <w:r>
        <w:rPr>
          <w:b/>
          <w:szCs w:val="24"/>
          <w:lang w:eastAsia="ar-SA"/>
        </w:rPr>
        <w:t>Краснодарского края</w:t>
      </w:r>
    </w:p>
    <w:p>
      <w:pPr>
        <w:pStyle w:val="Normal"/>
        <w:jc w:val="center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</w:t>
      </w:r>
      <w:r>
        <w:rPr>
          <w:lang w:eastAsia="ar-SA"/>
        </w:rPr>
        <w:t>соответствии с постановлением Министерства труда и социального раз</w:t>
        <w:softHyphen/>
        <w:t>вития Российской Федерации от 15 февраля 2002 г. № 12 «Об утверждении  Методических рекомендаций по организации питания в учреждениях (отделе</w:t>
        <w:softHyphen/>
        <w:t>ниях) социального обслуживания граждан пожилого возраста и</w:t>
      </w:r>
      <w:r>
        <w:rPr>
          <w:szCs w:val="24"/>
          <w:lang w:eastAsia="ar-SA"/>
        </w:rPr>
        <w:t xml:space="preserve"> инвалидов»     (в редакции приказа от 4 июня 2007 г. № 397) и Национальными Стандартами Российской Федерации «Социальное обслуживание населения. Порядок и усло</w:t>
        <w:softHyphen/>
        <w:t>вия предоставления социальных услуг гражданам пожилого возраста и инвали</w:t>
        <w:softHyphen/>
        <w:t>дам» от 27 декабря 2007 г. № 562-ст, «Социальное обслуживание населения. Контроль качества социальных услуг детям» от 6 сентября 2019 г. № 644-ст                п р и к а з ы в а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4"/>
          <w:lang w:eastAsia="ar-SA"/>
        </w:rPr>
      </w:pPr>
      <w:r>
        <w:rPr>
          <w:szCs w:val="20"/>
        </w:rPr>
        <w:t>1. Утвердить Положение о проведении контрольных мероприятий (о внутреннем контроле качества) по организации питания в учреждениях, под</w:t>
        <w:softHyphen/>
        <w:t>ве</w:t>
        <w:softHyphen/>
        <w:t>домственных министерству труда и социального развития Краснодарского края (далее – учреждения), согласно приложению к настоящему приказ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  <w:lang w:eastAsia="ar-SA"/>
        </w:rPr>
        <w:t>2. Директорам учреждений и государственным гражданским служащим министерства труда и социального развития Краснодарского края осуществлять проверки внутреннего контроля качества организации питания граждан пожи</w:t>
        <w:softHyphen/>
        <w:t>лого возраста и инвали</w:t>
        <w:softHyphen/>
        <w:t>дов, детей-инвалидов, детей, находящихся в трудной жизненной ситуации, а также детей-сирот и детей, оставшихся без попечения родителей, в соответ</w:t>
        <w:softHyphen/>
        <w:t>ствии с Положением о проведении контрольных мероприя</w:t>
        <w:softHyphen/>
        <w:t>тий (о внутреннем контроле качества) по организации питания в учрежд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  <w:lang w:eastAsia="ar-SA"/>
        </w:rPr>
        <w:t>3. Отделу организации деятельности домов-интернатов (Талькова Т.Н.), отделу организации деятельности учреждений социального обслуживания (Дегтярь Л.В.), отделу организации деятельности учреждений для несовершен</w:t>
        <w:softHyphen/>
        <w:t>нолетних (Исаева И.Г.), отделу организации реабилитации инвалидов             (Шульга И.А.) обеспечить контроль за проведением проверок внутреннего кон</w:t>
        <w:softHyphen/>
        <w:t>троля качества организации питания граждан пожилого возраста и инвалидов, детей-инвалидов, детей, находящихся в трудной жизненной ситуации, а также детей-сирот и детей, оставшихся без попечения родителей</w: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lang w:eastAsia="ar-SA"/>
        </w:rPr>
      </w:pPr>
      <w:r>
        <w:rPr>
          <w:szCs w:val="24"/>
          <w:lang w:eastAsia="ar-SA"/>
        </w:rPr>
        <w:t>4. Приказ министерства социального развития и семейной политики Краснодарского края от 30 октября 2012 г. № 507 «Об утверждении внутриве</w:t>
        <w:softHyphen/>
        <w:t>домственной системы контроля организации питания в учреждениях, подве</w:t>
        <w:softHyphen/>
        <w:t>домственных министерству социального развития и семейной политики Крас</w:t>
        <w:softHyphen/>
        <w:t xml:space="preserve">нодарского края» признать утратившим сил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0"/>
        </w:rPr>
        <w:t>5. Отделу информационно-аналитической и методической работы (Гав</w:t>
        <w:softHyphen/>
        <w:t xml:space="preserve">рилец И.В.) обеспечить </w:t>
      </w:r>
      <w:r>
        <w:rPr>
          <w:bCs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znkuban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4"/>
          <w:lang w:eastAsia="ar-SA"/>
        </w:rPr>
        <w:t>6.</w:t>
      </w:r>
      <w:r>
        <w:rPr>
          <w:color w:val="FFFFFF"/>
          <w:szCs w:val="24"/>
          <w:lang w:eastAsia="ar-SA"/>
        </w:rPr>
        <w:t>,</w:t>
      </w:r>
      <w:r>
        <w:rPr>
          <w:szCs w:val="24"/>
          <w:lang w:eastAsia="ar-SA"/>
        </w:rPr>
        <w:t xml:space="preserve">Контроль за выполнением настоящего приказа возложить на заместителя министра труда и социального развития Краснодарского края Добровольскую И.Н., </w:t>
      </w:r>
      <w:r>
        <w:rPr>
          <w:szCs w:val="20"/>
        </w:rPr>
        <w:t>заместителя министра труда и социального развития Краснодарского края Гедзя А.А</w:t>
      </w:r>
      <w:r>
        <w:rPr>
          <w:szCs w:val="24"/>
          <w:lang w:eastAsia="ar-SA"/>
        </w:rPr>
        <w:t>.</w:t>
      </w:r>
    </w:p>
    <w:p>
      <w:pPr>
        <w:pStyle w:val="TextBody"/>
        <w:ind w:firstLine="708"/>
        <w:rPr>
          <w:lang w:eastAsia="ar-SA"/>
        </w:rPr>
      </w:pPr>
      <w:r>
        <w:rPr>
          <w:lang w:eastAsia="ar-SA"/>
        </w:rPr>
        <w:t>7. Приказ вступает в силу со дня его подписания</w:t>
      </w:r>
    </w:p>
    <w:p>
      <w:pPr>
        <w:pStyle w:val="TextBody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TextBody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qFormat/>
    <w:pPr>
      <w:jc w:val="center"/>
    </w:pPr>
    <w:rPr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4:00Z</dcterms:created>
  <dc:creator>DEPART</dc:creator>
  <dc:description/>
  <dc:language>en-US</dc:language>
  <cp:lastModifiedBy>Брискман Светлана Феликсовна</cp:lastModifiedBy>
  <cp:lastPrinted>2021-09-23T14:29:00Z</cp:lastPrinted>
  <dcterms:modified xsi:type="dcterms:W3CDTF">2021-09-27T08:14:00Z</dcterms:modified>
  <cp:revision>2</cp:revision>
  <dc:subject/>
  <dc:title>ДЕПАРТАМЕНТ СОЦИАЛЬНОЙ ЗАЩИТЫ НАСЕЛЕНИЯ КРАСНОДАРСКОГО КРАЯ</dc:title>
</cp:coreProperties>
</file>