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Положению о проведении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ых мероприятий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о внутреннем контроле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чества) по организации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итания в учреждениях,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ведомственных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инистерству труда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социального развития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раснодарского края </w:t>
      </w:r>
    </w:p>
    <w:p>
      <w:pPr>
        <w:pStyle w:val="ConsPlusNormal"/>
        <w:ind w:left="76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6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ПРАВК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го контроля качества организации пит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 пожилого возраста и инвалидов, детей-инвалидов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, находящихся в трудной жизненной ситуации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детей-сирот и детей, оставшихся без попеч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ей, в учреждениях, в которых пита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ся самим учреждением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ого администрацией учрежд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ена организация питания, санитарного состояния пищеблока комиссией __________________________________________________________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наименование учреждени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е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(ФИО, должность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(ФИО, должность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(ФИО, должность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оводилась в присутствии шеф-повара (сменного повара), диетической сестр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(ФИО, должность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(ФИО, должность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выборочное контрольное взвешивание 10 порций 1-х, 2-х, 3-х приготовленных блюд (завтрак, 2-ой завтрак, обед, полдник, ужин, 2-ой ужин – нужное подчеркнуть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средний вес одного блюда ___ гр.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наименование 1-го блюд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 порции по меню-требованию ____ гр., отклонение _____ гр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средний вес одного блюда ___ гр.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наименование 2-го блюд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 порции по меню-требованию ____ гр., отклонение _____ гр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средний вес одного блюда ___ гр.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наименование 3-го блюд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 порции по меню-требованию ____ гр., отклонение _____ г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риготовленных блюд _____________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внешний вид вкусовые качества, полнота ингредиентов, прочее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меню-требова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дписей заведующего складом, шеф-повара (сменного повара), диетической сестры</w:t>
      </w:r>
    </w:p>
    <w:p>
      <w:pPr>
        <w:pStyle w:val="ConsPlus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, _________________________________________________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имеется)                                             (не имеются, с указанием отсутствующих подписей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иготовленных блюд меню-требованию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ответствует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 соответствует, с указанием нарушений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питающихся ______________; стоимость 1 койко-дня ________________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етическое питание 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блюдаетс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 соблюдается, с указанием причины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бзорного меню в обеденном зале 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имеется/не имеется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 соблюдение 7-дневного меню ___________________________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соблюдается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 соблюдается, с указанием причины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журнала контроля за качеством готовой пищи (бракеражный) (в соответствии с приказом Министерства здравоохранения Российской Федерации от 5 августа 2003 г. № 330 «О мерах по совершенствованию лечебного питания в лечебно-профилактических учреждениях Российской Федерации») ________________________________________________________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ведется, с заполнением всех граф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едется с нарушениями, с указанием замечаний по его ведению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ный режим холодильного оборудова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термометров в холодильных шкафах и камерах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меется, не имеетс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скоропортящихся и особо скоропортящихся продуктов питания (мясо и мясопродукты, птица и продукты их переработки; молоко и молочные продукты) при температуре +2/+6 град.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блюдаетс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 соблюдается, с указанием нарушений и фактической температуры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охлажденной рыбы всех наименований при температуре 0/-2 град.С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блюдаетс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 соблюдается, с указанием нарушений и фактической температуры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ное соседство в холодильных шкафах и камерах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блюдаетс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 соблюдается, с указанием несовместимых для хранения продуктов питани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суточных проб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очные пробы _____________________________________________________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имеются, не имеютс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зорное меню на пробы ______________________________________________,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 указанием даты и времени отбора) (имеется, не имеетс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проб не менее 48 часов в специальном холодильнике или в специально отведенном месте холодильника при температуре +2/+6 град.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блюдаетс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 соблюдается, с указанием нарушений и фактической температурой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е состояние помещения для приготовления пищ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довлетворительное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удовлетворительное, с указанием недостатков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е состояние обеденного зала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довлетворительное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удовлетворительное, с указанием недостатков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е состояние подсобных и бытовых помещен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довлетворительное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(неудовлетворительное, с указанием причины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столовой посуды, приборов _____________________________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(удовлетворительное, неудовлетворительное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а посуде: сколов, трещин, деформации (нужное подчеркнуть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кухонной посудой и инвентаре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еспечено, не обеспечено с указанием недостающего количества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ировка посуды _____________________________________________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(имеется, не имеетс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осуды по назначению ___________________________________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соблюдаетс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 соблюдается, с указанием нарушений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обеденном зале солонок с солью, салфетниц с салфетками, хлебниц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(имеютс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(не имеются, с указанием отсутствующих предметов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мытья столовой и кухонной посуд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довлетворительное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(неудовлетворительное, с указанием замечаний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ванн для мытья столовой и кухонной посуды (отсутствие пищевых отходов, жира)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довлетворительное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(неудовлетворительное, с указанием замечаний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ояние колоды для разделки мяса, мясорубки, кухонных ножей (колода должна быть очищена от мясных продуктов, обдана кипятком и засыпана солью, толщиной не более 1 см.)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довлетворительное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(неудовлетворительное, с указанием нарушений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уборочного инвентаря, условия хранения в специально отведенном для него месте, соответствие маркировки использованию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(соблюдается, не соблюдаетс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(при неудовлетворительном состоянии или несоблюдении условий хранения и использования, указывается причина и ее описание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гигиена работников пищеблока (наличие чистой санитарной одежды; подобранные под колпак, косынку или специальную сеточку волосы; отсутствие ювелирных украшений, часов и других бьющихся предметов; коротко остриженные и не покрытые лаком ногти; отсутствие булавок)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(соблюдаетс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(не соблюдается, с указанием замечаний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антисептических дезинфицирующих средств ________________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имеется, не имеется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зервных электрических водонагревательных приборов (в случае отключения централизованного горячего водоснабжения)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меются, не имеютс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 (_______________________________________________)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)                                                      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 (_______________________________________________)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)                                                      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 (_______________________________________________)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)                                                      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рганизации </w:t>
      </w:r>
    </w:p>
    <w:p>
      <w:pPr>
        <w:pStyle w:val="Normal"/>
        <w:autoSpaceDE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и домов-интернатов</w:t>
        <w:tab/>
        <w:tab/>
        <w:tab/>
        <w:tab/>
        <w:tab/>
        <w:t xml:space="preserve">            Т.Н. Тальк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16:00Z</dcterms:created>
  <dc:creator>Кравцова Софья Викторовна</dc:creator>
  <dc:description/>
  <dc:language>en-US</dc:language>
  <cp:lastModifiedBy>Брискман Светлана Феликсовна</cp:lastModifiedBy>
  <cp:lastPrinted>2021-09-22T09:59:00Z</cp:lastPrinted>
  <dcterms:modified xsi:type="dcterms:W3CDTF">2021-09-27T08:16:00Z</dcterms:modified>
  <cp:revision>2</cp:revision>
  <dc:subject/>
  <dc:title/>
</cp:coreProperties>
</file>