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jc w:val="center"/>
        <w:rPr>
          <w:b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060</wp:posOffset>
            </wp:positionH>
            <wp:positionV relativeFrom="page">
              <wp:posOffset>78740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Р И К А 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9.06.2018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>86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министерства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, постановлением главы администрации (губернатора) Краснодарского края        от 15 ноября 2011 года № 1340 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п р и к а з ы в а ю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, вносимые в некоторые приказы министерства социального развития и семейной политики Краснодарского края </w:t>
      </w:r>
      <w:r>
        <w:rPr>
          <w:bCs/>
          <w:color w:val="000000"/>
          <w:sz w:val="28"/>
          <w:szCs w:val="28"/>
        </w:rPr>
        <w:t>согласно приложению к настоящему приказ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Интернет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и направление на 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Официальный интернет-портал правовой информации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(www.pravo.gov.ru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widowControl/>
        <w:autoSpaceDE w:val="true"/>
        <w:ind w:right="-2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3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Тарасенко Екатерина Александровна</cp:lastModifiedBy>
  <cp:lastPrinted>2016-05-31T13:02:00Z</cp:lastPrinted>
  <dcterms:modified xsi:type="dcterms:W3CDTF">2018-06-19T14:43:00Z</dcterms:modified>
  <cp:revision>16</cp:revision>
  <dc:subject/>
  <dc:title>ПРОЕКТ</dc:title>
</cp:coreProperties>
</file>