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40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РИЛОЖЕНИЕ </w:t>
      </w:r>
    </w:p>
    <w:p>
      <w:pPr>
        <w:pStyle w:val="Normal"/>
        <w:suppressAutoHyphens w:val="true"/>
        <w:ind w:left="5400" w:hanging="0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5400" w:hanging="0"/>
        <w:jc w:val="center"/>
        <w:rPr/>
      </w:pPr>
      <w:r>
        <w:rPr>
          <w:sz w:val="28"/>
          <w:szCs w:val="28"/>
          <w:lang w:eastAsia="ar-SA"/>
        </w:rPr>
        <w:t>УТВЕРЖДЕНО</w:t>
      </w:r>
    </w:p>
    <w:p>
      <w:pPr>
        <w:pStyle w:val="Normal"/>
        <w:suppressAutoHyphens w:val="true"/>
        <w:ind w:left="5400" w:hanging="0"/>
        <w:jc w:val="center"/>
        <w:rPr/>
      </w:pPr>
      <w:r>
        <w:rPr>
          <w:sz w:val="28"/>
          <w:szCs w:val="28"/>
        </w:rPr>
        <w:t xml:space="preserve">приказом министерства труда </w:t>
      </w:r>
    </w:p>
    <w:p>
      <w:pPr>
        <w:pStyle w:val="Normal"/>
        <w:ind w:left="5400" w:hanging="0"/>
        <w:jc w:val="center"/>
        <w:rPr/>
      </w:pPr>
      <w:r>
        <w:rPr>
          <w:sz w:val="28"/>
          <w:szCs w:val="28"/>
        </w:rPr>
        <w:t xml:space="preserve">и социального развития  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снодарского края 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.03.2018 № 344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об </w:t>
      </w:r>
      <w:r>
        <w:rPr>
          <w:bCs/>
          <w:sz w:val="28"/>
          <w:szCs w:val="28"/>
        </w:rPr>
        <w:t xml:space="preserve">общественном совете по проведению независимой оценки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чества условий оказания услуг организациями социального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служивания, расположенными на территории Краснодарского края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  <w:tab w:val="left" w:pos="3969" w:leader="none"/>
        </w:tabs>
        <w:ind w:left="928" w:hanging="9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стоящее Положение определяет компетенцию и порядок деятельности общественного </w:t>
      </w:r>
      <w:r>
        <w:rPr>
          <w:bCs/>
          <w:sz w:val="28"/>
          <w:szCs w:val="28"/>
        </w:rPr>
        <w:t>совета по проведению независимой оценки качества условий оказания услуг организациями социального обслуживания, расположенными на территории Краснодарского края</w:t>
      </w:r>
      <w:r>
        <w:rPr>
          <w:sz w:val="28"/>
          <w:szCs w:val="28"/>
        </w:rPr>
        <w:t xml:space="preserve"> (далее – Общественный совет) и порядок взаимодействия министерства труда и социального развития Краснодарского края (далее – министерство) с Общественной палатой Краснодарского края по формированию Общественного совета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1.2. Общественный совет призван обеспечить </w:t>
      </w:r>
      <w:r>
        <w:rPr>
          <w:color w:val="000000"/>
          <w:sz w:val="28"/>
          <w:szCs w:val="28"/>
        </w:rPr>
        <w:t>повышение качества и доступности социальных услуг для населения, улучшение информированности потребителей о качестве работы организаций социального обслуживания, расположенных на территории Краснодарского края (далее – организации).</w:t>
      </w:r>
      <w:r>
        <w:rPr>
          <w:color w:val="000000"/>
          <w:sz w:val="28"/>
          <w:szCs w:val="28"/>
          <w:highlight w:val="yellow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 Общественный совет осуществляет свою деятельность на общественных началах и является органом общественного контро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Общественный совет руководствуется Конституцией Российской Федерации, федеральными законами, иными нормативными правовыми актами Российской Федерации, Уставом Краснодарского края, законами Краснодарского края, иными нормативными правовыми актами Краснодарского края и настоящим Положени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5. Организационно-техническое обеспечение деятельности Общественного совета осуществляется министерств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мпетенция и порядок деятельности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щественного совет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 Целью деятельности Общественного совета является осуществление общественного контроля за предоставлением получателям социальных услуг информации о качестве оказания услуг организациями, а также иных вопросов, предусмотренных действующим законодательств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Общественный совет призван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независимую оценку не чаще, чем 1 раз в год и не реже одного раза в три год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ять перечень организаций, в отношении которых проводится независимая оценка качества условий оказания услуг (далее – независимая оценка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ть предложения для разработки технического задания для организации, которая осуществляет сбор, обобщение и анализ информации о качестве оказания услуг организациями (далее – оператор), принимают участие в рассмотрении проектов государственных контрактов, заключенных министерством с операторо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ть независимую оценку с учетом информации, представленной оператор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в министерство и организации, в отношении которых проводилась независимая оценка, результаты независимой оценки и предложения по улучшению их деятельно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кать к своей работе представителей общественных объединений, осуществляющих деятельность в сфере социального обслуживания, Общественной палаты Краснодарского края для обсуждения и формирования результатов независимой оценк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Общественный совет вправ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ть и получать информацию, материалы, документы, необходимые для осуществления деятельности Общественного сове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глашать на заседания Общественного совета представителей органов государственной власти, общественных объединений и иных заинтересованных лиц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ть иные полномочия по решению задач, определенных настоящим Положение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Председатель Общественного совет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работу Общественного совета и председательствует на его заседаниях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исывает протоколы заседаний и другие документы Общественного сове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ует при участии членов Общественного совета и утверждает план работы, повестку заседания и состав экспертов и иных лиц, приглашенных на заседание общественного сове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ирует своевременное уведомление членов Общественного совета о дате, месте и повестке предстоящего заседания, а также об утвержденном плане работы общественного сове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ит предложения по проектам документов и иных материалов для обсуждения на заседаниях Общественного совета и согласует их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ирует своевременное направление членам Общественного совета протоколов заседаний и иных документов и материал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ит предложения и согласовывает состав информации о деятельности Общественного совета, обязательной для размещения на официальном сайте министерства в сети Интернет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аимодействует с министром по вопросам реализации решений Общественного сове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ет решение о проведении заочного заседания Общественного совета, решения на котором принимаются путем опроса его член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ет меры по предотвращению и/или урегулированию конфликта интересов у членов Общественного совета, в том числе по досрочному прекращению полномочий с члена Общественного совета, являющегося стороной конфликта интерес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тсутствие председателя Общественного совета его функции выполняет заместитель председателя Общественного совета по его поручению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Члены Общественного совета имеют право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агать кандидатуры экспертов для участия в заседаниях Общественного сове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вовать в подготовке материалов по рассматриваемым вопросам; представлять свою позицию по результатам рассмотренных материалов при проведении заседания Общественного совета путем опроса в срок не более       10 дней с даты направления им материал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становленном порядке знакомиться с обращениями граждан, в том числе направленными с использованием информационно-телекоммуникационной сети «Интернет», о нарушении их прав, свобод и законных интересов в сфере компетенции министерства, а также с результатами рассмотрения таких обращен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ладать равными правами при обсуждении вопросов и голосован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ны лично участвовать в заседаниях Общественного совета и не вправе делегировать свои полномочия другим лица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бодно выйти из Общественного совета по собственному жела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ют иные полномочия, связанные с участием в деятельности Общественного сов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Секретарь Общественного совет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взаимодействие Общественного совета со структурными подразделениями министерства в целях реализации полномочий общественного сове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ует проект плана работы Общественного сове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яет членов Общественного совета о дате, месте и повестке предстоящего заседания, а также об утвержденном плане работы Общественного сове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товит и согласовывает с председателем Общественного совета проекты документов и иных материалов для обсуждения на заседаниях Общественного сове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ет, оформляет, согласует с председателем Общественного совета и рассылает членам Общественного совета протоколы заседаний и иные документы и материал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ранит документацию Общественного совета и готовит в установленном порядке документы для архивного хранения и уничтож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оведения заседания Общественного совета путем опроса его членов обеспечивает направление всем членам общественного совета необходимых материалов и сбор их мнений по результатам рассмотрения материал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товит и согласовывает с председателем Общественного совета состав информации о деятельности Общественного совета, обязательной для размещения на официальном сайте министерств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 своевременную подготовку проектов решений по рассматриваемым на заседании Общественного совета вопросам, а также справочный материал по ни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ет учет решений Общественного совета и мониторинг их исполн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яет решения Общественного совета министру и иным заинтересованным лица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товит доклады председателю Общественного совета о выполнении решений общественного сове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яет поручения председателя Общественного сов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Общественный совет осуществляет свою деятельность в соответствии с планом работы на очередной календарный год, согласованным с министерством и утвержденным председателем Общественного совета, определяя перечень вопросов, рассмотрение которых на заседаниях Общественного совета является обязательным. В плане работы указываются сроки проведения заседаний, мероприятия, организации и лица, ответственные за разработку и представление материалов к заседаниям, а также иная необходимая информац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Основной формой деятельности Общественного совета являются заседания, которые проводятся не реже одного раза в полугодие и считаются правомочными при присутствии на нем не менее половины его членов. По решению председателя Общественного совета может быть проведено внеочередное заседани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9. Порядок рассмотрения вопросов на заседании Общественного совета определяется председателем общественного совета и формируется в виде повестки заседания Общественного совета секретарем общественного совета. Повестка заседания Общественного совета утверждается председателем Общественного совета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 Ответственные за рассмотрение вопроса члены Общественного совета представляют информационные материалы секретарю Общественного совета за 10 (десять) рабочих дн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 Не позднее, чем за 5 (пять) рабочих дней до очередного заседания Общественного совета секретарь общественного совета направляет всем членам Общественного совета рабочие материалы по вопросам повестки дня, проект повестки дня и проект реш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 На заседании Общественного совета вправе присутствовать должностные лица министерства и выражать свое мнение по вопросам, рассматриваемым Общественным совет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3. Решение Общественного совета принимаются на заседаниях, а также путем проведения заочного голосования. Решения Общественного совета отражаются в протоколах его заседаний, копии которых представляются ответственным секретарем Общественного совета членам Общественного совета. Информация о решениях Общественного совета, одобренных на заседаниях Общественного совета, заключения и результаты экспертиз по рассмотренным проектам нормативных правовых актов и иным документам, план работы на год, а также ежегодный отчет об итогах деятельности Общественного совета в обязательном порядке подлежат публикации в сети Интерне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 По рассмотренным вопросам Общественный совет принимает решения открытым голосованием (от числа присутствующих) простым большинством голосов присутствующих на заседании членов Общественного сове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 Общественный совет полномочен рассматривать вопросы, отнесенные к его компетенции, если количество членов, принимающих решение, составляет не менее трех четвертей от количественного состава, указанного в пункте 3.2. настоящего Полож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 При равенстве голосов председатель Общественного совета имеет право решающего голос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 Члены Общественного совета, не согласные с решением Общественного совета, могут изложить свое особое мнение, которое в обязательном порядке вносится в протокол засед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8. Решение Общественного совета и особое мнение (при наличии) включается в протокол заседания Общественного совета и в форме выписки из протокола рассылается членам Общественного совета, а также направляется министру в течение двух недель после заседания общественного сов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9. Члены общественного совета обязаны соблюдать Кодекс этики члена общественного совета, который утверждается Общественным совет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0. Общественный совет в целях обобщения практики работы направляет в Общественную палату Краснодарского края ежегодный отчет о своей работ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1. Эффективность деятельности Общественного совета ежегодно оценивается Общественной палатой Краснодарского края на основании методики оценки и критериев эффективности деятельности общественных сове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2. Информация о результатах независимой оценки подлежит обязательному рассмотрению министерством в месячный срок и учитывается при выработке мер по совершенствованию работы организация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взаимодействия министерства </w:t>
      </w:r>
    </w:p>
    <w:p>
      <w:pPr>
        <w:pStyle w:val="ConsPlusNormal"/>
        <w:ind w:left="56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Общественной палатой Краснодарского края по </w:t>
      </w:r>
    </w:p>
    <w:p>
      <w:pPr>
        <w:pStyle w:val="ConsPlusNormal"/>
        <w:ind w:left="56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ю Общественного совета </w:t>
      </w:r>
    </w:p>
    <w:p>
      <w:pPr>
        <w:pStyle w:val="ConsPlusNormal"/>
        <w:ind w:left="56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ая палата Краснодарского края по обращению министерства не позднее чем в месячный срок со дня получения обращения формирует из числа представителей общественных организаций общественный совет и утверждает его состав сроком на три года. По истечению полномочий деятельности Общественного совета, информирует министерство о составе нового Общественного совета, созданного при министерстве. 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формировании Общественного совета на новый срок осуществляется изменение не менее трети его состав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 Общественного совета определяется Общественной палатой Краснодарского края и устанавливается в количестве 7 человек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Секретарь Общественного совета не входит в состав Общественного совета и не является его членом, определяется министерством из числа работников министерства.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ения деятельности Общественного совета определяются положением об Общественном совете, утвержденным настоящим приказ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е об Общественном совете и вносимые в него изменения согласуется Общественной палатой Краснодарского края и утверждается правовым актом министерства. 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ормировании персонального состава Общественного совета должно быть обеспечено отсутствие конфликта интересов.</w:t>
      </w:r>
    </w:p>
    <w:p>
      <w:pPr>
        <w:pStyle w:val="Normal"/>
        <w:autoSpaceDE w:val="fals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ключительные положения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 деятельности общественного совета размещается на официальном сайте министерства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информационно-телекоммуникационной сети «Интернет» </w:t>
      </w:r>
      <w:hyperlink r:id="rId2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sznkuban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рганизации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оциального обслуживания в управлени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по социальной поддержке граждан </w:t>
        <w:tab/>
        <w:tab/>
        <w:tab/>
        <w:tab/>
        <w:tab/>
        <w:tab/>
        <w:t xml:space="preserve">   В.Н. Неличе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928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1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5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56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0" w:after="15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4:00:00Z</dcterms:created>
  <dc:creator>306</dc:creator>
  <dc:description/>
  <cp:keywords/>
  <dc:language>en-US</dc:language>
  <cp:lastModifiedBy>Апазиди Наталья Эрасовна</cp:lastModifiedBy>
  <cp:lastPrinted>2018-03-22T11:35:00Z</cp:lastPrinted>
  <dcterms:modified xsi:type="dcterms:W3CDTF">2018-06-13T09:52:00Z</dcterms:modified>
  <cp:revision>31</cp:revision>
  <dc:subject/>
  <dc:title>ПРИЛОЖЕНИЕ № 2</dc:title>
</cp:coreProperties>
</file>