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3" w:hanging="1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954" w:hanging="14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ind w:left="5954" w:hanging="14"/>
        <w:rPr>
          <w:sz w:val="28"/>
          <w:szCs w:val="28"/>
        </w:rPr>
      </w:pPr>
      <w:r>
        <w:rPr>
          <w:sz w:val="28"/>
          <w:szCs w:val="28"/>
        </w:rPr>
        <w:t xml:space="preserve">труда и социального </w:t>
      </w:r>
    </w:p>
    <w:p>
      <w:pPr>
        <w:pStyle w:val="Normal"/>
        <w:ind w:left="5954" w:hanging="14"/>
        <w:rPr>
          <w:sz w:val="28"/>
          <w:szCs w:val="28"/>
        </w:rPr>
      </w:pPr>
      <w:r>
        <w:rPr>
          <w:sz w:val="28"/>
          <w:szCs w:val="28"/>
        </w:rPr>
        <w:t xml:space="preserve">развития Краснодарского края </w:t>
      </w:r>
    </w:p>
    <w:p>
      <w:pPr>
        <w:pStyle w:val="Normal"/>
        <w:ind w:left="5954" w:hanging="14"/>
        <w:rPr>
          <w:sz w:val="28"/>
          <w:szCs w:val="28"/>
        </w:rPr>
      </w:pPr>
      <w:r>
        <w:rPr>
          <w:sz w:val="28"/>
          <w:szCs w:val="28"/>
        </w:rPr>
        <w:t>от 11.11.2021 № 1797</w:t>
      </w:r>
    </w:p>
    <w:p>
      <w:pPr>
        <w:pStyle w:val="Normal"/>
        <w:ind w:left="5954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14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954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14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</w:t>
      </w:r>
    </w:p>
    <w:p>
      <w:pPr>
        <w:pStyle w:val="Normal"/>
        <w:ind w:left="5954" w:hanging="14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ind w:left="5954" w:hanging="14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954" w:hanging="14"/>
        <w:rPr>
          <w:sz w:val="28"/>
          <w:szCs w:val="28"/>
        </w:rPr>
      </w:pPr>
      <w:r>
        <w:rPr>
          <w:sz w:val="28"/>
          <w:szCs w:val="28"/>
        </w:rPr>
        <w:t>от 3 декабря 2019 г. № 2290</w:t>
      </w:r>
    </w:p>
    <w:p>
      <w:pPr>
        <w:pStyle w:val="Normal"/>
        <w:ind w:left="5954" w:hanging="14"/>
        <w:rPr>
          <w:sz w:val="28"/>
          <w:szCs w:val="28"/>
        </w:rPr>
      </w:pPr>
      <w:r>
        <w:rPr>
          <w:sz w:val="28"/>
          <w:szCs w:val="28"/>
        </w:rPr>
        <w:t xml:space="preserve">(в редакции приказа </w:t>
      </w:r>
    </w:p>
    <w:p>
      <w:pPr>
        <w:pStyle w:val="Normal"/>
        <w:ind w:left="5954" w:hanging="14"/>
        <w:rPr>
          <w:sz w:val="28"/>
          <w:szCs w:val="28"/>
        </w:rPr>
      </w:pPr>
      <w:r>
        <w:rPr>
          <w:sz w:val="28"/>
          <w:szCs w:val="28"/>
        </w:rPr>
        <w:t xml:space="preserve">министерства труда </w:t>
      </w:r>
    </w:p>
    <w:p>
      <w:pPr>
        <w:pStyle w:val="Normal"/>
        <w:ind w:left="5954" w:hanging="14"/>
        <w:rPr/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ind w:left="5954" w:hanging="14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954" w:hanging="14"/>
        <w:rPr>
          <w:sz w:val="32"/>
          <w:szCs w:val="32"/>
        </w:rPr>
      </w:pPr>
      <w:r>
        <w:rPr>
          <w:sz w:val="28"/>
          <w:szCs w:val="28"/>
        </w:rPr>
        <w:t>от 11.11.2021 № 1797)</w:t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дачи удостоверения многодетной семьи </w:t>
      </w:r>
    </w:p>
    <w:p>
      <w:pPr>
        <w:pStyle w:val="51"/>
        <w:shd w:fill="auto" w:val="clear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</w:t>
      </w:r>
      <w:r>
        <w:rPr>
          <w:sz w:val="28"/>
          <w:szCs w:val="28"/>
        </w:rPr>
        <w:t>орядок</w:t>
      </w:r>
      <w:r>
        <w:rPr>
          <w:sz w:val="28"/>
          <w:szCs w:val="28"/>
          <w:lang w:val="ru-RU"/>
        </w:rPr>
        <w:t xml:space="preserve"> выдачи удостоверения многодетной семьи (далее – Порядок) разработан в целях реализации Закона Краснодарского края от 22 февраля     2005 г. № 836-КЗ «О социальной поддержке многодетных семей в Краснодарском крае» (далее – Закон № 836-КЗ)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/>
      </w:pPr>
      <w:r>
        <w:rPr>
          <w:sz w:val="28"/>
          <w:szCs w:val="28"/>
          <w:lang w:val="ru-RU"/>
        </w:rPr>
        <w:t>2. Право на получение удостоверения многодетной семьи (далее – Удостоверение) имеют многодетные семьи, место жительства которых расположено на территории Краснодарского края, состоящие на учете в государственных казенных учреждениях Краснодарского края – управлениях социальной защиты населения в муниципальных образованиях Краснодарского края (далее – управления социальной защиты населения) по месту жительства (пребывания)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/>
      </w:pPr>
      <w:r>
        <w:rPr>
          <w:sz w:val="28"/>
          <w:szCs w:val="28"/>
          <w:lang w:val="ru-RU"/>
        </w:rPr>
        <w:t>Многодетной семье выдается одно Удостоверение на семью по форме согласно приложению 1 к Порядку. В случае, если многодетная семья является опекаемой либо приемной, каждому опекуну (попечителю), приемному родителю возможна выдача отдельного Удостоверения согласно подпункту 9.4       Порядка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/>
      </w:pPr>
      <w:r>
        <w:rPr>
          <w:sz w:val="28"/>
          <w:szCs w:val="28"/>
          <w:lang w:val="ru-RU"/>
        </w:rPr>
        <w:t>3. Заявителем на получение Удостоверения является: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ин из родителей, опекунов (попечителей), приемных родителей (далее также – родители, законные представители) детей из многодетных семей, место жительства (пребывания) которых расположено на территории Краснодарского края, в которых воспитываются трое и более детей в возрасте до 18 лет, при обучении детей в общеобразовательных и государственных образовательных организациях по очной форме обучения – до окончания обучения, но не более чем до достижения ими возраста 23 лет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4. Заявление на получение, продление, замену удостоверения многодетной семьи (далее – заявление) по форме согласно приложению 2 к Порядку и документы, перечисленные в пунктах 5, 10, 11 Порядка, подтверждающие основания для получения Удостоверения заявителем, могут быть направлены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на бумажном носителе лично при посещении управления социальной защиты населения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посредством почтового отправления;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многофункциональный центр по предоставлению государственных и муниципальных услуг (далее – МФЦ);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пециалист управления социальной защиты населения, ответственный за выдачу Удостоверения, регистрирует заявление в журнале регистрации заявлений на получение, продление, замену удостоверения многодетной семьи         (далее – журнал регистрации заявлений) по форме согласно приложению 3 к Порядку, который ведется в электронном виде в программном комплексе «Катарсис: Соцзащита» в день его поступления в управление социальной защиты населени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4.1. Копии документов на бумажном носителе, перечисленные                     в пунктах 5, 10, 11 Порядка, представляются заявителем с предъявлением оригиналов либо заверенными копиями в установленном законодательством порядке. При предъявлении копий документов с оригиналами специалист управления социальной защиты населения (МФЦ), осуществляющий прием документов, делает на копии отметку о ее соответствии подлиннику и возвращает подлинник заявителю, за исключением справки об обучении ребенка в возрасте      от 18 до 23 лет в общеобразовательных организациях и государственных образовательных организациях по очной форме обучения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направления заявления и документов, перечисленных в пунктах 5, 10, 11 Порядка, посредством почтовой связи, оригиналы документов не направляются.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этом случае направляются копии документов, верность которых подтверждена в установленном законодательством порядке. 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правление заявления и документов по почте осуществляется способом, позволяющим подтвердить факт и дату отправления. Обязанность подтверждения факта отправки документов лежит на заявителе.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нем обращения за выдачей Удостоверения считается день поступления документов</w:t>
      </w:r>
      <w:r>
        <w:rPr/>
        <w:t xml:space="preserve"> </w:t>
      </w:r>
      <w:r>
        <w:rPr>
          <w:lang w:val="ru-RU"/>
        </w:rPr>
        <w:t xml:space="preserve">в </w:t>
      </w:r>
      <w:r>
        <w:rPr>
          <w:sz w:val="28"/>
          <w:szCs w:val="28"/>
          <w:lang w:val="ru-RU"/>
        </w:rPr>
        <w:t>управление социальной защиты населения.</w:t>
      </w:r>
    </w:p>
    <w:p>
      <w:pPr>
        <w:pStyle w:val="ConsPlusNormal"/>
        <w:spacing w:lineRule="auto" w:line="232"/>
        <w:ind w:firstLine="709"/>
        <w:jc w:val="both"/>
        <w:rPr/>
      </w:pPr>
      <w:r>
        <w:rPr/>
        <w:t>4.3. Заявление и документы, перечисленных в пунктах 5, 10, 11 Порядка, представляемые заявителем в форме электронных документов:</w:t>
      </w:r>
    </w:p>
    <w:p>
      <w:pPr>
        <w:pStyle w:val="ConsPlusNormal"/>
        <w:spacing w:lineRule="auto" w:line="232"/>
        <w:ind w:firstLine="709"/>
        <w:jc w:val="both"/>
        <w:rPr/>
      </w:pPr>
      <w:r>
        <w:rPr/>
        <w:t xml:space="preserve">подписываются в соответствии с требованиями Федерального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         от 6 апреля 2011 г. № 63-ФЗ «Об электронной подписи» и </w:t>
      </w:r>
      <w:hyperlink r:id="rId3">
        <w:r>
          <w:rPr>
            <w:rStyle w:val="InternetLink"/>
          </w:rPr>
          <w:t>статьями 21.1</w:t>
        </w:r>
      </w:hyperlink>
      <w:r>
        <w:rPr/>
        <w:t xml:space="preserve"> и </w:t>
      </w:r>
      <w:hyperlink r:id="rId4">
        <w:r>
          <w:rPr>
            <w:rStyle w:val="InternetLink"/>
          </w:rPr>
          <w:t>21.2</w:t>
        </w:r>
      </w:hyperlink>
      <w:r>
        <w:rPr/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ConsPlusNormal"/>
        <w:spacing w:lineRule="auto" w:line="232"/>
        <w:ind w:firstLine="709"/>
        <w:jc w:val="both"/>
        <w:rPr/>
      </w:pPr>
      <w:r>
        <w:rPr/>
        <w:t>представляются в управление социальной защиты населения с использованием электронных носителей и (или) информационно-телекоммуникационных сетей общего пользования, включая сеть Интернет:</w:t>
      </w:r>
    </w:p>
    <w:p>
      <w:pPr>
        <w:pStyle w:val="ConsPlusNormal"/>
        <w:spacing w:lineRule="auto" w:line="232"/>
        <w:ind w:firstLine="709"/>
        <w:jc w:val="both"/>
        <w:rPr/>
      </w:pPr>
      <w:r>
        <w:rPr/>
        <w:t>лично при посещении управления социальной защиты населения;</w:t>
      </w:r>
    </w:p>
    <w:p>
      <w:pPr>
        <w:pStyle w:val="ConsPlusNormal"/>
        <w:spacing w:lineRule="auto" w:line="232"/>
        <w:ind w:firstLine="709"/>
        <w:jc w:val="both"/>
        <w:rPr/>
      </w:pPr>
      <w:r>
        <w:rPr/>
        <w:t>через МФЦ;</w:t>
      </w:r>
    </w:p>
    <w:p>
      <w:pPr>
        <w:pStyle w:val="ConsPlusNormal"/>
        <w:spacing w:lineRule="auto" w:line="232"/>
        <w:ind w:firstLine="709"/>
        <w:jc w:val="both"/>
        <w:rPr/>
      </w:pPr>
      <w:r>
        <w:rPr/>
        <w:t>с использованием федеральной государственной информационной системы «Единый портал государственных и муниципальных услуг» (далее – ЕПГУ).</w:t>
      </w:r>
    </w:p>
    <w:p>
      <w:pPr>
        <w:pStyle w:val="ConsPlusNormal"/>
        <w:spacing w:lineRule="auto" w:line="232"/>
        <w:ind w:firstLine="709"/>
        <w:jc w:val="both"/>
        <w:rPr/>
      </w:pPr>
      <w:r>
        <w:rPr/>
        <w:t xml:space="preserve">В случае направления в управление социальной защиты населения заявления в электронной форме основанием для его приема (регистрации) является представление заявителем посредством ЕПГУ документов, указанных в </w:t>
      </w:r>
      <w:hyperlink r:id="rId5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от 27 июля 2010 г. № 210-ФЗ «Об организации предоставления государственных и муниципальных услуг», необходимых для получения Удостоверени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4.4. Датой приема заявления, поданного через МФЦ, считается дата приема (регистрации) управлением социальной защиты населения электронных документов (электронных образов документов), необходимых для получения Удостоверения, а при отсутствии технической возможности МФЦ – документов на бумажных носителях, необходимых для получения Удостоверения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с использованием ЕПГУ датой его приема является дата поступления данного заявления в управление социальной защиты населения.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/>
      </w:pPr>
      <w:r>
        <w:rPr>
          <w:sz w:val="28"/>
          <w:szCs w:val="28"/>
          <w:lang w:val="ru-RU"/>
        </w:rPr>
        <w:t>5. Для получения Удостоверения заявитель предоставляет следующие документы: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;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 заявителя;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 другого родителя, законного представителя или супруга заявителя (при наличии);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тографии обоих или единственного родителя размером 3 × 4 (в количестве одной штуки от одного родителя), на обратной стороне фотографии заявителем указываются фамилия, имя, отчество владельца;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ебенка в возрасте от 18 до 23 лет – справку об обучении ребенка в общеобразовательных организациях и государственных образовательных организациях по очной форме обучения (оригинал)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временно с заявлением заявитель также предоставляет заявление(я) другого родителя, законного представителя, ребенка в возрасте от 18 до 23 лет (при наличии)</w:t>
      </w:r>
      <w:r>
        <w:rPr/>
        <w:t xml:space="preserve"> </w:t>
      </w:r>
      <w:r>
        <w:rPr>
          <w:sz w:val="28"/>
          <w:szCs w:val="28"/>
          <w:lang w:val="ru-RU"/>
        </w:rPr>
        <w:t xml:space="preserve">обучающегося в общеобразовательных и государственных образовательных организациях по очной форме обучения, в отношении которого(ых) необходимо предоставление документов (сведений) о его(их) согласии на обработку персональных данных. 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Также по своей инициативе заявитель может самостоятельно предоставить копии: актов гражданского состояния, подтверждающие степень родства и (или) свойства членов семьи (далее – акты гражданского состояния); акта органа опеки и попечительства о назначении опекуном (попечителем) (при наличии); акта о назначении опекуна или попечителя, исполняющих свои обязанности возмездно (при наличии); документа, подтверждающего родство с ребенком, в случае перемены фамилии (имени, отчества) родителя ребенка; документа, подтверждающего место жительства (пребывания) второго родителя (усыновителя), если брак между родителями не расторгнут (при наличии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firstLine="709"/>
        <w:jc w:val="both"/>
        <w:outlineLvl w:val="2"/>
        <w:rPr>
          <w:rFonts w:eastAsia="Arial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Непредоставление заявителем вышеуказанных документов не является основанием для отказа в выдаче Удостоверения. 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/>
      </w:pPr>
      <w:r>
        <w:rPr>
          <w:sz w:val="28"/>
          <w:szCs w:val="28"/>
          <w:lang w:val="ru-RU"/>
        </w:rPr>
        <w:t>В случае непредставления заявителем по собственной инициативе вышеуказанных документов управление социальной защиты населения в порядке межведомственного информационного взаимодействия в течение 2 рабочих дней со дня регистрации заявления самостоятельно запрашивает необходимые сведения: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опекуне ребенка (детей) – в Пенсионном фонде Российской Федерации как оператора Единой государственной информационной системы социального обеспечения (далее – ЕГИССО), при отсутствии сведений в единой государственной информационной системе социального обеспечения – в органах местного самоуправления муниципальных образований Краснодарского края;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государственной регистрации актов гражданского состояния, подтверждающие степень родства и (или) свойства членов семьи, – в Едином государственном реестре записи актов гражданского состояния (при отсутствии сведений в органах записи актов гражданского состояния);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месте жительства (пребывания) второго родителя (усыновителя) (если брак между родителями не расторгнут) – в органе внутренних дел Российской Федерации Министерства внутренних дел Российской Федерации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Решение о выдаче Удостоверения, </w:t>
      </w:r>
      <w:r>
        <w:rPr>
          <w:sz w:val="28"/>
          <w:szCs w:val="28"/>
        </w:rPr>
        <w:t>решение об отказе в выдаче удостоверения многодетной семьи (далее – решение об отказе) по форме согласно приложению 5 к Порядку</w:t>
      </w:r>
      <w:r>
        <w:rPr>
          <w:sz w:val="28"/>
          <w:szCs w:val="28"/>
          <w:lang w:val="ru-RU"/>
        </w:rPr>
        <w:t xml:space="preserve"> принимается руководителем управления социальной защиты населения в течение 5-ти рабочих дней со дня регистрации заявления в управлении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ыдаче Удостоверения оформляется руководителем управления социальной защиты населения в виде резолюции в левом верхнем углу заявления. В течение 3-х рабочих дней со дня принятия решения о выдаче Удостоверения специалист управления социальной защиты населения, ответственный за выдачу Удостоверений, оповещает заявителя о принятом решении и дате выдачи (не позднее 15 рабочих дней со дня регистрации заявления) Удостоверения в телефонном режиме или на адрес электронной почты, о чем делается соответствующая запись в журнале регистрации заявлений. 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Выдача Удостоверения производится не позднее 10-ти рабочих дней со дня принятия решения о выдаче Удостоверения в управлении социальной защиты населения по месту жительства (пребывания) заявителя. 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/>
      </w:pPr>
      <w:r>
        <w:rPr>
          <w:sz w:val="28"/>
          <w:szCs w:val="28"/>
          <w:lang w:val="ru-RU"/>
        </w:rPr>
        <w:t>В день выдачи Удостоверения заявителю специалист управления социальной защиты населения, ответственный за выдачу Удостоверения: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/>
      </w:pPr>
      <w:r>
        <w:rPr>
          <w:sz w:val="28"/>
          <w:szCs w:val="28"/>
          <w:lang w:val="ru-RU"/>
        </w:rPr>
        <w:t>делает соответствующую запись в журнале регистрации удостоверений многодетных семей (далее – журнал регистрации удостоверений) согласно приложению 4 к Порядку, который ведется в электронном виде в программном комплексе «Катарсис: Соцзащита»;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осит в программный комплекс «Катарсис: Соцзащита» номер и дату выдачи Удостоверения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/>
      </w:pPr>
      <w:r>
        <w:rPr>
          <w:sz w:val="28"/>
          <w:szCs w:val="28"/>
          <w:lang w:val="ru-RU"/>
        </w:rPr>
        <w:t>Журналы регистрации заявлений и регистрации удостоверений за текущий календарный год в последний рабочий день календарного года и, при необходимости, в течение календарного года распечатываются, пронумеровываются, прошнуровываются и скрепляются подписью руководителя управления социальной защиты населения и печатью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/>
      </w:pPr>
      <w:r>
        <w:rPr>
          <w:sz w:val="28"/>
          <w:szCs w:val="28"/>
          <w:lang w:val="ru-RU"/>
        </w:rPr>
        <w:t>На каждую семью, обратившуюся за получением Удостоверения, оформляется личное дело, в которое подшивается заявление, решение управления социальной защиты населения о выдаче (отказе в выдаче) Удостоверения, копия Удостоверения, оригинал справки об обучении ребенка в возрасте                     от 18 до 23 лет в общеобразовательных организациях и государственных образовательных организациях по очной форме обучения (при наличии), заявление другого родителя, законного представителя, ребенка в возрасте от 18 до 23 лет о согласии на обработку персональных данных (при наличии), копии документов, представленных заявителем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ые дела хранятся в управлении социальной защиты населения в течение 1 года со дня окончания срока действия Удостоверения.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/>
      </w:pPr>
      <w:r>
        <w:rPr>
          <w:sz w:val="28"/>
          <w:szCs w:val="28"/>
          <w:lang w:val="ru-RU"/>
        </w:rPr>
        <w:t>Личное дело не формируется, если члены многодетной семьи обращаются в управление социальной защиты населения за консультацией без подачи заявления на выдачу Удостоверения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/>
      </w:pPr>
      <w:r>
        <w:rPr>
          <w:sz w:val="28"/>
          <w:szCs w:val="28"/>
          <w:lang w:val="ru-RU"/>
        </w:rPr>
        <w:t>8. Управление социальной защиты населения имеет право на проверку достоверности указанных в заявлении сведений о детях, проживающих совместно с заявителем. В этих целях управление социальной защиты населения вправе запрашивать и получать необходимую информацию в государственных органах, органах местного самоуправления и подведомственных им организациях, если указанные документы (копии документов, сведения) находятся в распоряжении таких органов либо организаций, в соответствии с Федеральным законом от 27 июля 2010 г. № 210-ФЗ «Об организации предоставления государственных и муниципальных услуг»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ведении управлением социальной защиты населения проверки указанных сведений данный орган не позднее чем через 5 рабочих дней со дня принятия решения о проведении проверки извещает об этом заявителя. В этом случае управление социальной защиты населения принимает решение о выдаче (об отказе в выдаче) Удостоверения после получения необходимой информации  из государственных органов, органов местного самоуправления и подведомственных им организаций, но не позднее чем через 30 дней со дня регистрации заявления в управлении.</w:t>
      </w:r>
    </w:p>
    <w:p>
      <w:pPr>
        <w:pStyle w:val="51"/>
        <w:shd w:fill="auto" w:val="clear"/>
        <w:spacing w:lineRule="auto" w:line="232" w:before="0" w:after="0"/>
        <w:jc w:val="both"/>
        <w:rPr>
          <w:sz w:val="28"/>
          <w:szCs w:val="28"/>
          <w:lang w:val="ru-RU"/>
        </w:rPr>
      </w:pPr>
      <w:r>
        <w:rPr>
          <w:sz w:val="24"/>
          <w:szCs w:val="28"/>
          <w:lang w:val="ru-RU"/>
        </w:rPr>
        <w:tab/>
      </w:r>
      <w:r>
        <w:rPr>
          <w:sz w:val="28"/>
          <w:szCs w:val="28"/>
          <w:lang w:val="ru-RU"/>
        </w:rPr>
        <w:t>9. Удостоверение подписывается руководителем или заместителем руководителя управления социальной защиты населения и заверяется печатью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/>
      </w:pPr>
      <w:r>
        <w:rPr>
          <w:sz w:val="28"/>
          <w:szCs w:val="28"/>
          <w:lang w:val="ru-RU"/>
        </w:rPr>
        <w:t>9.1. При заполнении Удостоверения фотография(ии) родителя(ей), законного(ых) представителя(ей) заверяются печатью управления социальной защиты населения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ителю, которому выдано Удостоверение до вступления в силу настоящего приказа, специалист управления социальной защиты населения заверяет фотографию(ии) родителя(ей), законного(ых) представителя(ей) печатью в день его обращения в управление социальной защиты населения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заполнении названия управления социальной защиты населения на правой стороне внутренней страницы Удостоверения после таблицы допускается использовать штамп со словами «Государственное казенное учреждение Краснодарского края «Управление социальной защиты населения в (название муниципального образования Краснодарского края)».</w:t>
      </w:r>
    </w:p>
    <w:p>
      <w:pPr>
        <w:pStyle w:val="Normal"/>
        <w:autoSpaceDE w:val="false"/>
        <w:spacing w:lineRule="auto" w:line="232"/>
        <w:ind w:firstLine="708"/>
        <w:jc w:val="both"/>
        <w:rPr/>
      </w:pPr>
      <w:r>
        <w:rPr>
          <w:sz w:val="28"/>
          <w:szCs w:val="28"/>
        </w:rPr>
        <w:t>При заполнении Удостоверения не допускаются помарки и подчистки. Удостоверение, оформленное в нарушение Порядка, с помарками и подчистками считается недействительным и подлежит замене согласно пункту 11 Порядка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/>
      </w:pPr>
      <w:r>
        <w:rPr>
          <w:sz w:val="28"/>
          <w:szCs w:val="28"/>
          <w:lang w:val="ru-RU"/>
        </w:rPr>
        <w:t>9.2. В случае не предоставления фотографии второго родителя, законного представителя и при отсутствии от него заявления о согласии на обработку персональных данных, в Удостоверение вносятся сведения только о родителе, законном представителе, являющемся заявителем на получение Удостоверения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/>
      </w:pPr>
      <w:r>
        <w:rPr>
          <w:sz w:val="28"/>
          <w:szCs w:val="28"/>
          <w:lang w:val="ru-RU"/>
        </w:rPr>
        <w:t>9.3.</w:t>
      </w:r>
      <w:r>
        <w:rPr/>
        <w:t xml:space="preserve"> </w:t>
      </w:r>
      <w:r>
        <w:rPr>
          <w:lang w:val="ru-RU"/>
        </w:rPr>
        <w:t xml:space="preserve">В </w:t>
      </w:r>
      <w:r>
        <w:rPr>
          <w:sz w:val="28"/>
          <w:szCs w:val="28"/>
          <w:lang w:val="ru-RU"/>
        </w:rPr>
        <w:t>раздел «Сведения о родителях (законных представителях)» Удостоверения вносятся данные другого родителя, законного представителя в случае, если его место жительства (пребывания) расположено на территории Краснодарского края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4. При выдаче Удостоверения опекунам (попечителям), приемным родителям на одну семью возможна выдача 2-х Удостоверений, если каждый из родителей (законных представителей) имеет соответствующий акт органа опеки и попечительства о назначении его опекуном (попечителем) или</w:t>
      </w:r>
      <w:r>
        <w:rPr/>
        <w:t xml:space="preserve"> </w:t>
      </w:r>
      <w:r>
        <w:rPr>
          <w:sz w:val="28"/>
          <w:szCs w:val="28"/>
          <w:lang w:val="ru-RU"/>
        </w:rPr>
        <w:t>акт о назначении опекуна или попечителя, исполняющих свои обязанности возмездно.          В этом случае Удостоверение каждому опекуну (попечителю), приемному родителю оформляется отдельно согласно документам, указанным в пункте 5 Порядка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м случае в Удостоверении раздел «Сведения о детях» заполняется согласно акту органа опеки и попечительства о назначении опекуном (попечителем) или акту о назначении опекуна или попечителя, исполняющих свои обязанности возмездно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ыдаче Удостоверения опекуну (попечителю), приемному родителю в Удостоверение, в раздел «Сведения о родителях (законных представителях)», вносятся данные другого родителя, законного представителя (при наличии), не являющегося опекуном (попечителем), приемным родителем, в случае, если родители, законные представили, кроме опекаемых и приемных детей имеют трех и более кровных, в возрасте до 18 лет, при обучении детей в общеобразовательных и государственных образовательных организациях по очной форме обучения – до окончания обучения, но не более чем до достижения ими возраста 23 лет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/>
      </w:pPr>
      <w:r>
        <w:rPr>
          <w:sz w:val="28"/>
          <w:szCs w:val="28"/>
          <w:lang w:val="ru-RU"/>
        </w:rPr>
        <w:t>10. В случае утраты Удостоверения заявитель предоставляет документы, указанные в пункте 5 Порядка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/>
      </w:pPr>
      <w:r>
        <w:rPr>
          <w:sz w:val="28"/>
          <w:szCs w:val="28"/>
          <w:lang w:val="ru-RU"/>
        </w:rPr>
        <w:t>В случаях изменения сведений о родителях, законных представителях, порчи Удостоверения, для его замены вместе с документами, указанными в пункте 5 Порядка, заявитель предоставляет ранее выданное Удостоверение (при его наличии).</w:t>
      </w:r>
    </w:p>
    <w:p>
      <w:pPr>
        <w:pStyle w:val="51"/>
        <w:shd w:fill="auto" w:val="clear"/>
        <w:spacing w:lineRule="auto" w:line="232" w:before="0" w:after="0"/>
        <w:ind w:firstLine="708"/>
        <w:jc w:val="both"/>
        <w:rPr/>
      </w:pPr>
      <w:r>
        <w:rPr>
          <w:sz w:val="28"/>
          <w:szCs w:val="28"/>
          <w:lang w:val="ru-RU"/>
        </w:rPr>
        <w:t>Для заявителей или их детей, изменивших фамилию, имя или отчество, необходимы документы, указанные в пункте 5 Порядка, и копии документов, подтверждающих изменение фамилии, имени или отчества, и ранее выданное Удостоверение (при его наличии).</w:t>
      </w:r>
    </w:p>
    <w:p>
      <w:pPr>
        <w:pStyle w:val="51"/>
        <w:shd w:fill="auto" w:val="clear"/>
        <w:spacing w:lineRule="auto" w:line="232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ереезде многодетной семьи, получившей Удостоверение, в пределах Краснодарского края заявитель вправе получить Удостоверение по новому месту жительства (пребывания), вернув при этом ранее выданное (при его наличии).</w:t>
      </w:r>
    </w:p>
    <w:p>
      <w:pPr>
        <w:pStyle w:val="51"/>
        <w:shd w:fill="auto" w:val="clear"/>
        <w:spacing w:lineRule="auto" w:line="232" w:before="0" w:after="0"/>
        <w:ind w:firstLine="708"/>
        <w:jc w:val="both"/>
        <w:rPr/>
      </w:pPr>
      <w:r>
        <w:rPr>
          <w:sz w:val="28"/>
          <w:szCs w:val="28"/>
          <w:lang w:val="ru-RU"/>
        </w:rPr>
        <w:t>11. Заявителю выдается новое Удостоверение в течение 5-ти рабочих дней со дня возврата заявителем Удостоверения в управление социальной защиты населения в случаях:</w:t>
      </w:r>
    </w:p>
    <w:p>
      <w:pPr>
        <w:pStyle w:val="51"/>
        <w:shd w:fill="auto" w:val="clear"/>
        <w:spacing w:lineRule="auto" w:line="232" w:before="0" w:after="0"/>
        <w:ind w:firstLine="708"/>
        <w:jc w:val="both"/>
        <w:rPr/>
      </w:pPr>
      <w:r>
        <w:rPr>
          <w:sz w:val="28"/>
          <w:szCs w:val="28"/>
          <w:lang w:val="ru-RU"/>
        </w:rPr>
        <w:t>указанных в пункте 10 Порядка;</w:t>
      </w:r>
    </w:p>
    <w:p>
      <w:pPr>
        <w:pStyle w:val="51"/>
        <w:shd w:fill="auto" w:val="clear"/>
        <w:spacing w:lineRule="auto" w:line="232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остоверение испорчено заявителем или в него внесена неправильная или неточная запись, допущены помарки или подчистки при заполнении в управлении социальной защиты населения;</w:t>
      </w:r>
    </w:p>
    <w:p>
      <w:pPr>
        <w:pStyle w:val="51"/>
        <w:shd w:fill="auto" w:val="clear"/>
        <w:spacing w:lineRule="auto" w:line="232" w:before="0" w:after="0"/>
        <w:ind w:firstLine="708"/>
        <w:jc w:val="both"/>
        <w:rPr/>
      </w:pPr>
      <w:r>
        <w:rPr>
          <w:sz w:val="28"/>
          <w:szCs w:val="28"/>
          <w:lang w:val="ru-RU"/>
        </w:rPr>
        <w:t>невозможности дальнейшего внесения необходимых записей в связи с отсутствием свободного места в разделах «Сведения о детях» или «Удостоверение действительно до» на соответствующих страницах Удостоверения.</w:t>
      </w:r>
    </w:p>
    <w:p>
      <w:pPr>
        <w:pStyle w:val="51"/>
        <w:shd w:fill="auto" w:val="clear"/>
        <w:spacing w:lineRule="auto" w:line="232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день возврата заявителем Удостоверения в управление социальной защиты населения составляется акт об уничтожении удостоверений многодетной семьи (далее – акт об уничтожении) по форме согласно приложению 6 к Порядку. </w:t>
      </w:r>
    </w:p>
    <w:p>
      <w:pPr>
        <w:pStyle w:val="51"/>
        <w:shd w:fill="auto" w:val="clear"/>
        <w:spacing w:lineRule="auto" w:line="232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шибки, допущенной специалистом управления социальной защиты населения при заполнении Удостоверения, оно подлежит уничтожению, о чем составляется акт об уничтожении. </w:t>
      </w:r>
    </w:p>
    <w:p>
      <w:pPr>
        <w:pStyle w:val="51"/>
        <w:shd w:fill="auto" w:val="clear"/>
        <w:spacing w:lineRule="auto" w:line="232" w:before="0" w:after="0"/>
        <w:ind w:firstLine="708"/>
        <w:jc w:val="both"/>
        <w:rPr/>
      </w:pPr>
      <w:r>
        <w:rPr>
          <w:sz w:val="28"/>
          <w:szCs w:val="28"/>
          <w:lang w:val="ru-RU"/>
        </w:rPr>
        <w:t>Удостоверение уничтожается в течение 3-х рабочих дней со дня составления акта об уничтожении.</w:t>
      </w:r>
    </w:p>
    <w:p>
      <w:pPr>
        <w:pStyle w:val="51"/>
        <w:shd w:fill="auto" w:val="clear"/>
        <w:spacing w:lineRule="auto" w:line="232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 об уничтожении составляется комиссией управления социальной защиты населения в составе не менее 3-х человек, которая может действовать как постоянно, так и создаваться непосредственно в день составления акта об уничтожении. Решение о создании комиссии принимает руководитель управления социальной защиты населения.</w:t>
      </w:r>
    </w:p>
    <w:p>
      <w:pPr>
        <w:pStyle w:val="51"/>
        <w:shd w:fill="auto" w:val="clear"/>
        <w:spacing w:lineRule="auto" w:line="232" w:before="0" w:after="0"/>
        <w:ind w:firstLine="708"/>
        <w:jc w:val="both"/>
        <w:rPr/>
      </w:pPr>
      <w:r>
        <w:rPr>
          <w:sz w:val="28"/>
          <w:szCs w:val="28"/>
          <w:lang w:val="ru-RU"/>
        </w:rPr>
        <w:t>12. В случае рождения очередного ребенка, усыновления (удочерения), установления опеки (попечительства) над очередным ребенком, передачи ребенка в приемную семью, обучения ребенка (детей), достигшего возраста 18 лет в общеобразовательных и государственных образовательных организациях по очной форме обучения, заявитель вправе обратиться с заявлением о внесении следующей записи о ребенке в Удостоверение и о продлении срока действия Удостоверения.</w:t>
      </w:r>
    </w:p>
    <w:p>
      <w:pPr>
        <w:pStyle w:val="51"/>
        <w:shd w:fill="auto" w:val="clear"/>
        <w:spacing w:lineRule="auto" w:line="232" w:before="0" w:after="0"/>
        <w:ind w:firstLine="708"/>
        <w:jc w:val="both"/>
        <w:rPr/>
      </w:pPr>
      <w:r>
        <w:rPr>
          <w:sz w:val="28"/>
          <w:szCs w:val="28"/>
          <w:lang w:val="ru-RU"/>
        </w:rPr>
        <w:t>Специалист управления социальной защиты населения, ответственный за выдачу Удостоверения: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день поступления заявления в управление социальной защиты населения регистрирует его в журнале регистрации заявлений;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течение 3-х рабочих дней с момента регистрации заявителя в управлении социальной защиты населения: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/>
      </w:pPr>
      <w:r>
        <w:rPr>
          <w:sz w:val="28"/>
          <w:szCs w:val="28"/>
          <w:lang w:val="ru-RU"/>
        </w:rPr>
        <w:t>вносит в Удостоверение следующие записи: о ребенке (фамилию, имя, отчество, дату рождения), о сроке действия удостоверения;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журнале регистрации удостоверений в графе «Примечание» делает запись о продлении срока действия Удостоверения;</w:t>
      </w:r>
    </w:p>
    <w:p>
      <w:pPr>
        <w:pStyle w:val="51"/>
        <w:shd w:fill="auto" w:val="clear"/>
        <w:spacing w:lineRule="auto" w:line="232" w:before="0" w:after="0"/>
        <w:ind w:firstLine="708"/>
        <w:jc w:val="both"/>
        <w:rPr/>
      </w:pPr>
      <w:r>
        <w:rPr>
          <w:sz w:val="28"/>
          <w:szCs w:val="28"/>
          <w:lang w:val="ru-RU"/>
        </w:rPr>
        <w:t>подшивает в личное дело заявителя: заявление, копию актов гражданского состояния (при наличии), копию акта органов опеки и попечительства о назначении опекуном (попечителем) (при наличии), копию акта о назначении опекуна или попечителя, исполняющих свои обязанности возмездно (при наличии), копию справки об обучении ребенка (детей), достигшего возраста 18 лет в общеобразовательных и государственных образовательных организациях по очной форме обучения, с указанием периода обучения (при наличии), справку о постановке многодетной семьи на учет в органах социальной защиты населения из программного комплекса «Катарсис: Соцзащита» на дату подачи заявления.</w:t>
      </w:r>
    </w:p>
    <w:p>
      <w:pPr>
        <w:pStyle w:val="51"/>
        <w:shd w:fill="auto" w:val="clear"/>
        <w:spacing w:lineRule="auto" w:line="232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Ответственность за достоверность предоставляемых сведений и документов, являющихся основанием для выдачи Удостоверения, возлагается на заявителя,</w:t>
      </w:r>
      <w:r>
        <w:rPr/>
        <w:t xml:space="preserve"> </w:t>
      </w:r>
      <w:r>
        <w:rPr>
          <w:sz w:val="28"/>
          <w:szCs w:val="28"/>
          <w:lang w:val="ru-RU"/>
        </w:rPr>
        <w:t>если они представлены непосредственно заявителем, и компетентные органы, если документы получены по запросу, в том числе с использованием системы межведомственного электронного взаимодействия.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/>
      </w:pPr>
      <w:r>
        <w:rPr>
          <w:sz w:val="28"/>
          <w:szCs w:val="28"/>
          <w:lang w:val="ru-RU"/>
        </w:rPr>
        <w:t>14. Основания для отказа в выдаче Удостоверения: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есоответствие заявителя, его семьи пункту 2 Порядка;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ие неполного комплекта документов, указанных                      в пунктах 5, 10 Порядка, или недостоверных сведений.</w:t>
      </w:r>
    </w:p>
    <w:p>
      <w:pPr>
        <w:pStyle w:val="ConsPlusNormal"/>
        <w:spacing w:lineRule="auto" w:line="232"/>
        <w:ind w:firstLine="709"/>
        <w:jc w:val="both"/>
        <w:rPr/>
      </w:pPr>
      <w:r>
        <w:rPr/>
        <w:t>15. Решение об отказе направляется заявителю с указанием причин отказа в течение 3-х рабочих дней со дня принятия решения об отказе в выдаче Удостоверения с разъяснением порядка обжалования.</w:t>
      </w:r>
    </w:p>
    <w:p>
      <w:pPr>
        <w:pStyle w:val="51"/>
        <w:shd w:fill="auto" w:val="clear"/>
        <w:spacing w:lineRule="auto" w:line="232" w:before="0" w:after="0"/>
        <w:ind w:firstLine="708"/>
        <w:jc w:val="both"/>
        <w:rPr/>
      </w:pPr>
      <w:r>
        <w:rPr>
          <w:sz w:val="28"/>
          <w:szCs w:val="28"/>
          <w:lang w:val="ru-RU"/>
        </w:rPr>
        <w:t>В день направления решения об отказе в выдаче Удостоверения специалист управления социальной защиты населения в журнале регистрации удостоверений многодетных семей делает соответствующую запись.</w:t>
      </w:r>
    </w:p>
    <w:p>
      <w:pPr>
        <w:pStyle w:val="51"/>
        <w:shd w:fill="auto" w:val="clear"/>
        <w:spacing w:lineRule="auto" w:line="232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несогласия с решением управления социальной защиты населения заявитель вправе его обжаловать в порядке и в сроки, установленные законодательством Российской Федерации. </w:t>
      </w:r>
    </w:p>
    <w:p>
      <w:pPr>
        <w:pStyle w:val="Normal"/>
        <w:autoSpaceDE w:val="fals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Заявителю отказывается в приеме документов, поступивших в управление социальной защиты населения, если заявление не соответствует форме, установленной приложением к Порядку, и (или) в случае несоблюдения установленных условий признания действительности усиленной квалифицированной электронной подписи. 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принятия решения об отказе в приеме документов, направленных по почте или в электронной форме, заявитель уведомляется об отказе в приеме документов по форме согласно приложению 7 к Порядку в течении       3-х рабочих дней с даты получения (регистрации) этих документов в управлении социальной защиты населения. Вместе с уведомлением управление социальной защиты населения возвращает заявителю заявление и приложенные к нему документы.  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/>
      </w:pPr>
      <w:r>
        <w:rPr>
          <w:sz w:val="28"/>
          <w:szCs w:val="28"/>
          <w:lang w:val="ru-RU"/>
        </w:rPr>
        <w:t>Возврат заявления и приложенных к нему документов с указанием причины возврата осуществляется способом, позволяющим подтвердить факт и дату возврата.</w:t>
      </w:r>
    </w:p>
    <w:p>
      <w:pPr>
        <w:pStyle w:val="Normal"/>
        <w:autoSpaceDE w:val="false"/>
        <w:spacing w:lineRule="auto" w:line="232"/>
        <w:ind w:firstLine="708"/>
        <w:jc w:val="both"/>
        <w:rPr/>
      </w:pPr>
      <w:r>
        <w:rPr>
          <w:sz w:val="28"/>
          <w:szCs w:val="28"/>
        </w:rPr>
        <w:t>17. Удостоверение считается действующим на период отнесения семьи к категории многодетных в соответствии с Законом № 836-КЗ и пунктом 15</w:t>
      </w:r>
      <w:r>
        <w:rPr/>
        <w:t xml:space="preserve"> </w:t>
      </w:r>
      <w:r>
        <w:rPr>
          <w:sz w:val="28"/>
          <w:szCs w:val="28"/>
        </w:rPr>
        <w:t>Порядка предоставления ежегодной денежной выплаты многодетным семьям, утвержденного постановлением главы администрации (губернатора) Краснодарского края от 31 марта 2005 г. № 271.</w:t>
      </w:r>
    </w:p>
    <w:p>
      <w:pPr>
        <w:pStyle w:val="Normal"/>
        <w:autoSpaceDE w:val="false"/>
        <w:spacing w:lineRule="auto" w:line="232"/>
        <w:ind w:firstLine="708"/>
        <w:jc w:val="both"/>
        <w:rPr/>
      </w:pPr>
      <w:r>
        <w:rPr>
          <w:sz w:val="28"/>
          <w:szCs w:val="28"/>
        </w:rPr>
        <w:t>Родители, законные представили обязаны извещать органы социальной защиты населения о наступлении обстоятельств, влияющих на изменение срока действия Удостоверения, в течение 10 дней со дня наступления указанных обстоятельств.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/>
      </w:pPr>
      <w:r>
        <w:rPr>
          <w:sz w:val="28"/>
          <w:szCs w:val="28"/>
          <w:lang w:val="ru-RU"/>
        </w:rPr>
        <w:t>18. Ежемесячно до 5-го числа управление социальной защиты населения направляет информацию (при наличии) о потерянных Удостоверениях и Удостоверениях, у которых закончился срок действия, в соответствии с пунктом 17 Порядка в администрацию соответствующего муниципального образования Краснодарского края и инспекцию (межрайонную инспекцию) федеральной налоговой службы России соответствующего муниципального образования Краснодарского края.</w:t>
      </w:r>
    </w:p>
    <w:p>
      <w:pPr>
        <w:pStyle w:val="51"/>
        <w:shd w:fill="auto" w:val="clear"/>
        <w:spacing w:lineRule="auto" w:line="232" w:before="0" w:after="0"/>
        <w:ind w:firstLine="708"/>
        <w:jc w:val="both"/>
        <w:rPr/>
      </w:pPr>
      <w:r>
        <w:rPr>
          <w:sz w:val="28"/>
          <w:szCs w:val="28"/>
          <w:lang w:val="ru-RU"/>
        </w:rPr>
        <w:t>В информации указывается номер, дата, место выдачи Удостоверения.</w:t>
      </w:r>
    </w:p>
    <w:p>
      <w:pPr>
        <w:pStyle w:val="51"/>
        <w:shd w:fill="auto" w:val="clear"/>
        <w:spacing w:lineRule="auto" w:line="232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Ответственность за учет, хранение и выдачу бланков Удостоверений в министерстве возлагается на общий отдел, в управлении социальной защиты             населения – на ответственное лицо.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/>
      </w:pPr>
      <w:r>
        <w:rPr>
          <w:sz w:val="28"/>
          <w:szCs w:val="28"/>
          <w:lang w:val="ru-RU"/>
        </w:rPr>
        <w:t>Бланки Удостоверений выдаются министерством управлению социальной защиты населения на основании приказа о распределении бланков удостоверений многодетной семьи на очередной финансовый год.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анки Удостоверений получает сотрудник управления социальной защиты населения, ответственный за их учет, хранение, выдачу и уничтожение, на основании доверенности в течение календарного месяца со дня вступления в силу соответствующего приказа.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/>
      </w:pPr>
      <w:r>
        <w:rPr>
          <w:sz w:val="28"/>
          <w:szCs w:val="28"/>
          <w:lang w:val="ru-RU"/>
        </w:rPr>
        <w:t>Удостоверения, выданные управлениями социальной защиты населения на бланках, изготовленных в 2019, 2020 годах, до вступления в силу настоящего приказа, считаются действительными и подлежат замене в случаях, указанных в пунктах 10, 11 Порядка.</w:t>
      </w:r>
    </w:p>
    <w:p>
      <w:pPr>
        <w:pStyle w:val="51"/>
        <w:shd w:fill="auto" w:val="clear"/>
        <w:spacing w:lineRule="auto" w:line="232" w:before="0" w:after="0"/>
        <w:ind w:firstLine="709"/>
        <w:jc w:val="both"/>
        <w:rPr/>
      </w:pPr>
      <w:r>
        <w:rPr>
          <w:sz w:val="28"/>
          <w:szCs w:val="28"/>
          <w:lang w:val="ru-RU"/>
        </w:rPr>
        <w:t>20. В случае отсутствия бланков Удостоверений в управлении социальной защиты населения прием заявлений на выдачу Удостоверений приостанавливается.</w:t>
      </w:r>
    </w:p>
    <w:p>
      <w:pPr>
        <w:pStyle w:val="51"/>
        <w:shd w:fill="auto" w:val="clear"/>
        <w:spacing w:lineRule="auto" w:line="232" w:before="0" w:after="0"/>
        <w:ind w:firstLine="708"/>
        <w:jc w:val="both"/>
        <w:rPr/>
      </w:pPr>
      <w:r>
        <w:rPr>
          <w:sz w:val="28"/>
          <w:szCs w:val="28"/>
          <w:lang w:val="ru-RU"/>
        </w:rPr>
        <w:t>21. Финансирование расходов на изготовление Удостоверений осуществляется в соответствии с объемами финансирования, предусмотренными на реализацию соответствующего мероприятия государственной программы Краснодарского края «Социальная поддержка граждан», утвержденной постановлением главы администрации (губернатора) Краснодарского края от 5 октября      2015 г. № 938, на соответствующий финансовый год и плановый период.</w:t>
      </w:r>
    </w:p>
    <w:p>
      <w:pPr>
        <w:pStyle w:val="51"/>
        <w:shd w:fill="auto" w:val="clear"/>
        <w:spacing w:lineRule="auto" w:line="232" w:before="0" w:after="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ab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8z2">
    <w:name w:val="WW8Num48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5">
    <w:name w:val="Колонтитул_"/>
    <w:qFormat/>
    <w:rPr>
      <w:sz w:val="26"/>
      <w:szCs w:val="26"/>
      <w:lang w:bidi="ar-SA"/>
    </w:rPr>
  </w:style>
  <w:style w:type="character" w:styleId="Style16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0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character" w:styleId="Style21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6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AFA0FB31F7E67D486F633458901AB954FCFAC600E13B78B779AB445D33BEA24FF10AA2A151B9D900F8974EA7t6oBH" TargetMode="External"/><Relationship Id="rId3" Type="http://schemas.openxmlformats.org/officeDocument/2006/relationships/hyperlink" Target="consultantplus://offline/ref=12AFA0FB31F7E67D486F633458901AB954FEF8C90FE73B78B779AB445D33BEA25DF152AEA80DF69D53EB9746BB6ABF0BB54441tCoFH" TargetMode="External"/><Relationship Id="rId4" Type="http://schemas.openxmlformats.org/officeDocument/2006/relationships/hyperlink" Target="consultantplus://offline/ref=12AFA0FB31F7E67D486F633458901AB954FEF8C90FE73B78B779AB445D33BEA25DF152ABA80DF69D53EB9746BB6ABF0BB54441tCoFH" TargetMode="External"/><Relationship Id="rId5" Type="http://schemas.openxmlformats.org/officeDocument/2006/relationships/hyperlink" Target="consultantplus://offline/ref=12AFA0FB31F7E67D486F633458901AB954FEF8C90FE73B78B779AB445D33BEA25DF152ABA052F38842B3984CAD74B913A94643CCt3o1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3:53:00Z</dcterms:created>
  <dc:creator>kirzunova</dc:creator>
  <dc:description/>
  <cp:keywords/>
  <dc:language>en-US</dc:language>
  <cp:lastModifiedBy>Артеменко Людмила Сергеевна</cp:lastModifiedBy>
  <cp:lastPrinted>2021-10-27T10:26:00Z</cp:lastPrinted>
  <dcterms:modified xsi:type="dcterms:W3CDTF">2021-11-11T08:28:00Z</dcterms:modified>
  <cp:revision>18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