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</w:rPr>
        <w:t xml:space="preserve">министерСтво труда и социального развит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  <w:t xml:space="preserve">от </w:t>
      </w:r>
      <w:r>
        <w:rPr>
          <w:b/>
          <w:u w:val="single"/>
        </w:rPr>
        <w:t>11.11.2021</w:t>
      </w:r>
      <w:r>
        <w:rPr>
          <w:b/>
        </w:rPr>
        <w:tab/>
      </w:r>
      <w:r>
        <w:rPr/>
        <w:tab/>
        <w:tab/>
        <w:tab/>
        <w:t xml:space="preserve">                                                                                № </w:t>
      </w:r>
      <w:r>
        <w:rPr>
          <w:b/>
          <w:u w:val="single"/>
        </w:rPr>
        <w:t>1797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го края от 3 декабря 2019 г. № 22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выдачи удостоверения многодетной семь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22 февраля 2005 г.      № 836-КЗ «О социальной поддержке многодетных семей в Краснодарском крае» и в соответствии с распоряжением главы администрации (губернатора) Краснодарского края от 23 декабря 2020 г. № 329-р «О ликвидации управлений социальной защиты населения министерства труда и социального развития Краснодарского края в муниципальных образованиях Краснодарского края и о создании государственных казенных учреждений Краснодарского края – управлений социальной защиты населения в муниципальных образованиях Краснодарского края» п р и к а з ы в а ю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 Внести в приказ министерства труда и социального развития Краснодарского края от 3 декабря 2019 г. № 2290 «О порядке выдачи удостоверения многодетной семьи» следующие изменения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ункте 2 слова «управлениям социальной защиты населения министерства труда и социального развития Краснодарского края» заменить словами «государственным казенным учреждениям Краснодарского края – управлениям социальной защиты населения»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слова «Социальный регистр. Система учета и предоставления мер социальной поддержки» заменить словами «Катарсис: Соцзащита»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ункте 7 слова «Микову П.В.» заменить словами «Гедзь А.А.»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4) изложить приложение в новой редакции (прилагается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                (Гаврилец И.В.) обеспечить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настоящего приказа на официальном сайте министерства труда и социального развития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каз вступает в силу через 10 дней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С.П. Гаркуш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ge">
                <wp:posOffset>1018667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802.1pt;mso-position-vertical-relative:page;margin-left:5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5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06:00Z</dcterms:created>
  <dc:creator>Кравченко Наталья Львовна</dc:creator>
  <dc:description/>
  <cp:keywords/>
  <dc:language>en-US</dc:language>
  <cp:lastModifiedBy>Артеменко Людмила Сергеевна</cp:lastModifiedBy>
  <cp:lastPrinted>2021-11-03T15:12:00Z</cp:lastPrinted>
  <dcterms:modified xsi:type="dcterms:W3CDTF">2021-11-11T08:27:00Z</dcterms:modified>
  <cp:revision>56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