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/>
      </w:pPr>
      <w:r>
        <w:rPr>
          <w:rFonts w:eastAsia="Calibri"/>
          <w:sz w:val="28"/>
          <w:szCs w:val="28"/>
          <w:lang w:eastAsia="en-US"/>
        </w:rPr>
        <w:t>«Приложение 8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подземного, надземного пешеходного пере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адлеж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EndnoteCharacters"/>
                <w:rStyle w:val="EndnoteAnchor"/>
                <w:szCs w:val="20"/>
              </w:rPr>
              <w:endnoteReference w:id="2"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оответствует / не соответству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  <w:szCs w:val="20"/>
              </w:rPr>
              <w:endnoteReference w:id="3"/>
            </w:r>
            <w:r>
              <w:rPr>
                <w:spacing w:val="-1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. Вход № 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</w:t>
            </w:r>
            <w:r>
              <w:rPr/>
              <w:t>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.1.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ни по обеим сторонам на высоте 90 с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рывные по всей длине ограждения и поручни с двух сторон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входе 4,0 м и боле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 травмирующим окончанием, выступающие за границы лестничных маршей на 3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и по продольным краям марша пандуса высотой не менее 5 с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 (при перепаде высот до 3,0 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</w:rPr>
              <w:t xml:space="preserve">Лифт, дублирующий лестницу (при перепаде высот </w:t>
              <w:br/>
              <w:t>от 3,0 м и боле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382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 № 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ое твердое покрытие перед вхо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</w:t>
            </w:r>
            <w:r>
              <w:rPr/>
              <w:t>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.1.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рывные по всей длине ограждения и поручни с двух сторон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входе 4,0 м и боле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 травмирующим окончанием, выступающие за границы лестничных маршей на 3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и по продольным краям марша пандуса высотой не менее 5 с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ая зона в верхнем и нижнем окончании панду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40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 (при перепаде высот до 3,0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4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Лифт, дублирующий лестницу (при перепаде высот от 3,0 м и боле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701"/>
        <w:gridCol w:w="1701"/>
        <w:gridCol w:w="1701"/>
        <w:gridCol w:w="3720"/>
      </w:tblGrid>
      <w:tr>
        <w:trPr>
          <w:trHeight w:val="365" w:hRule="atLeast"/>
        </w:trPr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232" w:hRule="atLeast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7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3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35"/>
        <w:gridCol w:w="1417"/>
        <w:gridCol w:w="1788"/>
        <w:gridCol w:w="1734"/>
        <w:gridCol w:w="3604"/>
      </w:tblGrid>
      <w:tr>
        <w:trPr>
          <w:trHeight w:val="351" w:hRule="atLeast"/>
        </w:trPr>
        <w:tc>
          <w:tcPr>
            <w:tcW w:w="5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409" w:hRule="atLeast"/>
        </w:trPr>
        <w:tc>
          <w:tcPr>
            <w:tcW w:w="5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7"/>
      </w:tblGrid>
      <w:tr>
        <w:trPr>
          <w:tblHeader w:val="true"/>
          <w:trHeight w:val="3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rPr>
          <w:sz w:val="2"/>
          <w:szCs w:val="28"/>
        </w:rPr>
      </w:pPr>
      <w:r>
        <w:rPr>
          <w:sz w:val="2"/>
          <w:szCs w:val="28"/>
        </w:rPr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20 «Доступность зданий и сооружений для маломобильных групп населения. СНиП 35-01-2001», ГОСТ Р 52875-2018 «Указатели тактильные наземные для инвалидов по зрению. Технические требова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  ____________________    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  подпись                                        И.О. Фами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00285</wp:posOffset>
              </wp:positionH>
              <wp:positionV relativeFrom="page">
                <wp:posOffset>3499485</wp:posOffset>
              </wp:positionV>
              <wp:extent cx="553085" cy="6032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0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pt;margin-top:275.55pt;width:43.5pt;height:47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4:00Z</dcterms:created>
  <dc:creator>stolyarova</dc:creator>
  <dc:description/>
  <cp:keywords/>
  <dc:language>en-US</dc:language>
  <cp:lastModifiedBy>Каменская Юлия Викторовна</cp:lastModifiedBy>
  <cp:lastPrinted>2021-02-26T15:00:00Z</cp:lastPrinted>
  <dcterms:modified xsi:type="dcterms:W3CDTF">2021-08-10T12:44:00Z</dcterms:modified>
  <cp:revision>45</cp:revision>
  <dc:subject/>
  <dc:title>Приложение №1</dc:title>
</cp:coreProperties>
</file>