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</w:t>
      </w:r>
    </w:p>
    <w:p>
      <w:pPr>
        <w:pStyle w:val="Normal"/>
        <w:ind w:left="949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риказу министерства</w:t>
      </w:r>
    </w:p>
    <w:p>
      <w:pPr>
        <w:pStyle w:val="Normal"/>
        <w:ind w:left="949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уда и социального развития</w:t>
      </w:r>
    </w:p>
    <w:p>
      <w:pPr>
        <w:pStyle w:val="Normal"/>
        <w:ind w:left="949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снодарского края</w:t>
      </w:r>
    </w:p>
    <w:p>
      <w:pPr>
        <w:pStyle w:val="Normal"/>
        <w:widowControl w:val="false"/>
        <w:autoSpaceDE w:val="false"/>
        <w:ind w:left="9498" w:hanging="0"/>
        <w:rPr>
          <w:sz w:val="28"/>
          <w:szCs w:val="28"/>
        </w:rPr>
      </w:pPr>
      <w:r>
        <w:rPr>
          <w:sz w:val="28"/>
          <w:szCs w:val="28"/>
        </w:rPr>
        <w:t>от 10.08.2021 № 1232</w:t>
      </w:r>
    </w:p>
    <w:p>
      <w:pPr>
        <w:pStyle w:val="Normal"/>
        <w:ind w:left="949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949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риложение 2</w:t>
      </w:r>
    </w:p>
    <w:p>
      <w:pPr>
        <w:pStyle w:val="Normal"/>
        <w:tabs>
          <w:tab w:val="clear" w:pos="708"/>
          <w:tab w:val="left" w:pos="1134" w:leader="none"/>
        </w:tabs>
        <w:ind w:left="949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рядку проведения мониторинга доступности приоритетных </w:t>
      </w:r>
    </w:p>
    <w:p>
      <w:pPr>
        <w:pStyle w:val="Normal"/>
        <w:tabs>
          <w:tab w:val="clear" w:pos="708"/>
          <w:tab w:val="left" w:pos="1134" w:leader="none"/>
        </w:tabs>
        <w:ind w:left="949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ктов и услуг в приоритетных </w:t>
      </w:r>
    </w:p>
    <w:p>
      <w:pPr>
        <w:pStyle w:val="Normal"/>
        <w:tabs>
          <w:tab w:val="clear" w:pos="708"/>
          <w:tab w:val="left" w:pos="1134" w:leader="none"/>
        </w:tabs>
        <w:ind w:left="949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ферах жизнедеятельности </w:t>
      </w:r>
    </w:p>
    <w:p>
      <w:pPr>
        <w:pStyle w:val="Normal"/>
        <w:tabs>
          <w:tab w:val="clear" w:pos="708"/>
          <w:tab w:val="left" w:pos="1134" w:leader="none"/>
        </w:tabs>
        <w:ind w:left="949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валидов и других </w:t>
      </w:r>
    </w:p>
    <w:p>
      <w:pPr>
        <w:pStyle w:val="Normal"/>
        <w:tabs>
          <w:tab w:val="clear" w:pos="708"/>
          <w:tab w:val="left" w:pos="1134" w:leader="none"/>
        </w:tabs>
        <w:ind w:left="9498" w:hanging="0"/>
        <w:rPr/>
      </w:pPr>
      <w:r>
        <w:rPr>
          <w:rFonts w:eastAsia="Calibri"/>
          <w:sz w:val="28"/>
          <w:szCs w:val="28"/>
          <w:lang w:eastAsia="en-US"/>
        </w:rPr>
        <w:t>маломобильных групп населения</w:t>
      </w:r>
    </w:p>
    <w:p>
      <w:pPr>
        <w:pStyle w:val="Normal"/>
        <w:tabs>
          <w:tab w:val="clear" w:pos="708"/>
          <w:tab w:val="left" w:pos="10632" w:leader="none"/>
        </w:tabs>
        <w:ind w:left="1049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оступности для инвалидов общественного зда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1. Информация об объекте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</w:t>
      </w:r>
      <w:r>
        <w:rPr/>
        <w:t>________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>Местонахождения(адрес)</w:t>
      </w:r>
      <w:r>
        <w:rPr/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>Форма собственности объекта</w:t>
      </w:r>
      <w:r>
        <w:rPr/>
        <w:t>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Cs/>
          <w:sz w:val="16"/>
          <w:szCs w:val="16"/>
        </w:rPr>
        <w:t xml:space="preserve">                                                                             </w:t>
      </w:r>
      <w:r>
        <w:rPr>
          <w:iCs/>
          <w:sz w:val="16"/>
          <w:szCs w:val="16"/>
        </w:rPr>
        <w:t>(федеральная, городская, муниципальная, негосударственная)</w:t>
      </w:r>
    </w:p>
    <w:p>
      <w:pPr>
        <w:pStyle w:val="Normal"/>
        <w:jc w:val="both"/>
        <w:rPr/>
      </w:pPr>
      <w:r>
        <w:rPr>
          <w:sz w:val="28"/>
        </w:rPr>
        <w:t xml:space="preserve">Данные о лице, осуществляющем деятельность на объекте </w:t>
      </w:r>
      <w:r>
        <w:rPr/>
        <w:t>___________________________________________________________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обственник, арендатор; наименование юр. лица, предпринимателя; ИНН, телефон и т.д.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Количество этажей здания</w:t>
      </w:r>
      <w:r>
        <w:rPr/>
        <w:t xml:space="preserve">___________, </w:t>
      </w:r>
      <w:r>
        <w:rPr>
          <w:sz w:val="28"/>
        </w:rPr>
        <w:t xml:space="preserve">этаж расположения объекта </w:t>
      </w:r>
      <w:r>
        <w:rPr/>
        <w:t>____________________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31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2. Соответствие элементов объекта нормативным требованиям доступности для инвалидов</w:t>
      </w:r>
    </w:p>
    <w:p>
      <w:pPr>
        <w:pStyle w:val="Normal"/>
        <w:numPr>
          <w:ilvl w:val="0"/>
          <w:numId w:val="0"/>
        </w:numPr>
        <w:ind w:right="-31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51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53"/>
        <w:gridCol w:w="1559"/>
        <w:gridCol w:w="2268"/>
        <w:gridCol w:w="1843"/>
        <w:gridCol w:w="2693"/>
      </w:tblGrid>
      <w:tr>
        <w:trPr>
          <w:tblHeader w:val="true"/>
          <w:trHeight w:val="533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ые зоны / элементы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инвалидов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е 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/ не соответству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Примечания</w:t>
            </w:r>
            <w:r>
              <w:rPr>
                <w:rStyle w:val="EndnoteCharacters"/>
                <w:rStyle w:val="EndnoteAnchor"/>
                <w:spacing w:val="-1"/>
              </w:rPr>
              <w:endnoteReference w:id="3"/>
            </w:r>
            <w:r>
              <w:rPr>
                <w:spacing w:val="-1"/>
              </w:rPr>
              <w:t xml:space="preserve"> /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Замечания по несоответствию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1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53"/>
        <w:gridCol w:w="1559"/>
        <w:gridCol w:w="2268"/>
        <w:gridCol w:w="1843"/>
        <w:gridCol w:w="2693"/>
      </w:tblGrid>
      <w:tr>
        <w:trPr>
          <w:tblHeader w:val="true"/>
          <w:trHeight w:val="6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7" w:hRule="atLeast"/>
        </w:trPr>
        <w:tc>
          <w:tcPr>
            <w:tcW w:w="1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 Участки и территории</w:t>
            </w:r>
          </w:p>
        </w:tc>
      </w:tr>
      <w:tr>
        <w:trPr>
          <w:trHeight w:val="9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ход на территорию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 пути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1,2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7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дюрный пандус и (или) искусственная неровность при высоте порога или перепаде высот у калитки 20 см и бол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5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тница на входе на территорию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 – 1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2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 ступе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40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2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образная геометрия ступе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2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94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</w:rPr>
            </w:pPr>
            <w:r>
              <w:rPr/>
              <w:t>тактильно-контрастные наземные указатели перед лестницей</w:t>
            </w:r>
            <w:r>
              <w:rPr>
                <w:szCs w:val="20"/>
              </w:rPr>
              <w:t xml:space="preserve"> глубиной от 0,5 до 0,6 м и шириной, равной ширине участка лестницы, разрешенного для движения инвалидов, с рифами типа усеченных конусов, усеченных куполов, цилиндров, расположенных в линейном порядке на расстоянии 0,3 м от кромки проступи первой ступени лестничного мар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0 </w:t>
              <w:br/>
              <w:t>СП 59.13330.2020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а 3 ГОСТ Р 52875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е разделительные двусторонние поручни (при ширине лестницы на основном входе 4,0 м и бол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3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епрерывные по всей длине поручни по обеим сторонам на высоте 90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3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изонтальное завершение поручня вверху и внизу с нетравмирующим окончанием, выступающие за границы лестничных маршей на 30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С, 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3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23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</w:rPr>
              <w:t>Пандус, дублирующий лестницу</w:t>
            </w:r>
            <w:r>
              <w:rPr/>
              <w:t xml:space="preserve"> </w:t>
            </w:r>
            <w:r>
              <w:rPr>
                <w:bCs/>
              </w:rPr>
              <w:t>на входе на территорию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4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24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30 до 40 ‰ (от 1:33 до 1:25) (включитель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 м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4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24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40 до 50 ‰ (от 1:25 до 1:20) (включитель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2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4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24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50 до 60 ‰ (от 1:20 до 1:16,7) (включитель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4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24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61 до 80 ‰ (от 1:16 до 1:12,5) (включитель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4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8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уклон пандус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80 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4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 х 1,5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5.1.16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бортики по продольным краям марша пандуса высотой не менее 5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5.1.16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99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6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22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6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283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6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4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9 – 1,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6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4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ъемник, дублирующий наружную лестницу на входе (при перепаде высот до 3,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4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4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фт, дублирующий наружную лестницу на входе (при перепаде высот более 3,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4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3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bCs/>
              </w:rPr>
              <w:t>Автостоя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личество мест для транспорта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е менее 10 %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но не менее 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2.1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 для транспорта инвалидов на кресло-коляске размером 6,0 х 3,6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но не менее 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2.1; п. 5.2.4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58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Расстояние от мест </w:t>
            </w:r>
            <w:r>
              <w:rPr>
                <w:bCs/>
              </w:rPr>
              <w:t>для транспорта инвалидов</w:t>
            </w:r>
            <w:r>
              <w:rPr/>
              <w:t xml:space="preserve"> до входа в 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5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2.2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03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выделенного машиномест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й размет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2.1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ым знаком на вертикальной поверхности (стене, стойке и т.п.) на высоте не менее 1,5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2.1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5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ъезд/заезд с тротуара на парковку с уклон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50 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8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8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pacing w:val="-1"/>
              </w:rPr>
              <w:t xml:space="preserve">Путь к входу в зд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казатели направления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3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6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ширина пути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2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7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ьный уклон пути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50 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7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5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крытая лестниц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– 1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2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2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 ступе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40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2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2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образная геометрия ступе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2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2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ктильно-контрастные наземные указатели перед лестниц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0 </w:t>
              <w:br/>
              <w:t>СП 59.13330.2020</w:t>
            </w:r>
          </w:p>
        </w:tc>
      </w:tr>
      <w:tr>
        <w:trPr>
          <w:trHeight w:val="11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е разделительные двусторонние поручни (при ширине лестницы на входе 4,0 м и бол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3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1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по обеим сторонам на высоте 90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3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1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изонтальное завершение поручня вверху и внизу с нетравмирующим окончанием, выступающие за границы лестничных маршей на 30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С, 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3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1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ерывные по всей длине ограждения и поручни с двух стор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3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1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vertAlign w:val="superscript"/>
              </w:rPr>
            </w:pPr>
            <w:r>
              <w:rPr>
                <w:bCs/>
              </w:rPr>
              <w:t>Пандус, дублирующий открытую лестницу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4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2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30 до 40 ‰ (от 1:33 до 1:25) (включитель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 м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4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2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40 до 50 ‰ (от 1:25 до 1:20) (включитель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2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4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2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50 до 60 ‰ (от 1:20 до 1:16,7) (включитель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4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2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61 до 80 ‰ (от 1:16 до 1:12,5) (включитель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4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6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клон пандус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80 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4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 х 1,5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6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тики по продольным краям марша пандуса высотой не менее 5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5.1.16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5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5.1.16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283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6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4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6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263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– 1,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6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201" w:hRule="atLeast"/>
        </w:trPr>
        <w:tc>
          <w:tcPr>
            <w:tcW w:w="1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 Вход</w:t>
            </w:r>
          </w:p>
        </w:tc>
      </w:tr>
      <w:tr>
        <w:trPr>
          <w:trHeight w:val="40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стница на входе наружна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ручни по обеим сторонам на высоте 90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3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26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полнительные разделительные двусторонние поручни (при ширине лестницы на входе 4,0 м и бол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3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2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учни на выс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3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2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изонтальное завершение поручня вверху и внизу с нетравмирующим окончанием, выступающие за границы лестничных маршей на 30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С, 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3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2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ерывные по всей длине ограждения и поручни с двух стор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3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25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– 1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2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1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 ступе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40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2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25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образная геометрия ступе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2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25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тильно-контрастные наземные указатели перед лестниц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0 </w:t>
              <w:br/>
              <w:t>СП 59.13330.2020</w:t>
            </w:r>
          </w:p>
        </w:tc>
      </w:tr>
      <w:tr>
        <w:trPr>
          <w:trHeight w:val="11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vertAlign w:val="superscript"/>
              </w:rPr>
            </w:pPr>
            <w:r>
              <w:rPr>
                <w:bCs/>
              </w:rPr>
              <w:t>Пандус, дублирующий наружную лестницу на вход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1.2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24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30 до 40 ‰ (от 1:33 до 1:25) (включитель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 м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4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24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40 до 50 ‰ (от 1:25 до 1:20) (включитель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2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4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24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50 до 60 ‰ (от 1:20 до 1:16,7) (включитель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4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24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61 до 80 ‰ (от 1:16 до 1:12,5) (включитель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4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24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клон пандус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80 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4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8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5 х 1,5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6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8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тики по продольным краям марша пандуса высотой не менее 5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5.1.16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7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6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4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6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3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6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35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– 1,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6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pacing w:val="-2"/>
              </w:rPr>
              <w:t>Подъемник, дублирующий наружную лестницу на входе (при расчетном перепаде высот 3,0 м и бол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4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фт, дублирующий наружную лестницу на входе (при расчетном перепаде высот более 3,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4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7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ходная площадк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мер входной площадк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наличии панд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 х 2,2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1.4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8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верь входная наружна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ширина проема одной створки двери в св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0,9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1.5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26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сота порога дв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4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4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1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астная маркировка прозрачных полотен двер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1.6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1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уровне 0,9 – 1,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1.6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1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уровне 1,3 – 1,4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1.6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амбур (</w:t>
            </w:r>
            <w:r>
              <w:rPr/>
              <w:t>глубина/шири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5 х 1,6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1.8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7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верь входная внутрення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ширина проема одной створки двери в св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0,9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1.5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26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сота порога дв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4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4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28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астная маркировка прозрачных полотен двер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1.6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28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уровне 0,9 – 1,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1.6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28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уровне 1,3 – 1,4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1.6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397" w:hRule="atLeast"/>
        </w:trPr>
        <w:tc>
          <w:tcPr>
            <w:tcW w:w="1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.3. Пути движения </w:t>
            </w:r>
            <w:r>
              <w:rPr/>
              <w:t>(для доступа в зону оказания услуги) – этаж ____</w:t>
            </w:r>
          </w:p>
        </w:tc>
      </w:tr>
      <w:tr>
        <w:trPr>
          <w:trHeight w:val="12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Ширина пути движения в коридорах, галереях и т.п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8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1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Ширина прохода в помещении с оборудованием и мебел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2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2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 дверных и открытых проемов в стене, выходов из коридоров и помещений на лестничную кле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4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а порогов или перепад выс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4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4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46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тивные элементы и устройства на пути движения, выступ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те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0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6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6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 отдельно стоящей оп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более 30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6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7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стница внутренняя (в зону оказания услуги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тупени ровные с шероховатой поверх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8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27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8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27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 ступе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8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27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скользящие контрастные полосы (одна или несколько) общей шириной 8 – 10 см на проступях краевых ступеней лестничных марш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8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15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ручни на выс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11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изонтальное завершение поручня вверху и внизу с не травмирующим окончанием, выступающие за границы лестничных маршей на 30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С, 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3, п. 6.2.11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е разделительные двусторонние поручни (при ширине лестницы 4,0 м и бол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8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2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льефные обозначения этажей на поручнях лест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 59.13330.2020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упреждающая тактильная полоса перед верхней ступенью верхнего марша и нижней ступенью нижнего мар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8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36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андус, дублирующий внутреннюю лестницу (в зону оказания услуги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клон (отношение высота /дли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20 (5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9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ризонтальные площадки в верхнем и нижнем окончании панд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5 х 1,5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9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ризонтальные площадки размером не менее 1,5 м через каждые 0,5 м подъема панд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9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ручни вдоль обеих сторон пандус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11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4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11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3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11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4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– 1,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9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изонтальное завершение поручня вверху и внизу с нетравмирующим окончанием, выступающие за границы лестничных маршей на 30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С, 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11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ортики по продольным краям марша пандуса высотой не менее 5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6.2.10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ъемник,</w:t>
            </w:r>
            <w:r>
              <w:rPr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дублирующий внутреннюю лестниц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8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фт, дублирующий внутреннюю лестниц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13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5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верь входная внутренняя (в зону оказания услуги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ширина проема одной створки двери в св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0,9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4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5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сота порога дв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4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 59.13330.2020</w:t>
            </w:r>
          </w:p>
        </w:tc>
      </w:tr>
      <w:tr>
        <w:trPr>
          <w:trHeight w:val="15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астная маркировка прозрачных полотен двер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1.6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5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уровне 0,9 – 1,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1.6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5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уровне 1,3 – 1,4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1.6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7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ифт пассажирский </w:t>
            </w:r>
            <w:r>
              <w:rPr/>
              <w:t>к зоне оказания услуг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габариты кабины (глубина х ширин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 х 1,4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4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25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ирина дверного проема кабины (в свет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 59.13330.2020</w:t>
            </w:r>
          </w:p>
        </w:tc>
      </w:tr>
      <w:tr>
        <w:trPr>
          <w:trHeight w:val="18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Цифровое обозначение этажа с высотой цифр 0,1 – 0,2 м, контрастное по отношению к фону стены, на высоте 1,5 м напротив выхода из лифта (при отсутствии стены напротив выхода – на боковом откосе входного проема в лиф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16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397" w:hRule="atLeast"/>
        </w:trPr>
        <w:tc>
          <w:tcPr>
            <w:tcW w:w="1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2.4. Зона оказания услуги – этаж ___</w:t>
            </w:r>
          </w:p>
        </w:tc>
      </w:tr>
      <w:tr>
        <w:trPr>
          <w:trHeight w:val="23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Места обслуживания маломобильных групп населения в общественных зданиях и сооруж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а для инвалида в зоне обслуживания посетителей общественных зданий и сооружений различ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,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5 %, но не менее одного ме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8.1.4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99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мещение технологического и иного оборудова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 расположении сб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выше 1,4 м и не ниже 0,3 м от п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8.1.7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28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 фронтальном подх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е выше 1,2 м и не ниже 0,4 м от п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8.1.7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6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сота поверхности столов, прилавков, окошек касс и 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8 </w:t>
            </w:r>
            <w:r>
              <w:rPr>
                <w:bCs/>
              </w:rPr>
              <w:t>–</w:t>
            </w:r>
            <w:r>
              <w:rPr/>
              <w:t xml:space="preserve"> 0,85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8.1.7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ирина прилавка, стола, стойки и т.п. у места получения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,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8.1.7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9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ятия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сота поверхности столов, прилавков, касс и 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,85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8.1.7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4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Количество доступных рассчетно-кассовых по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8.4.2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6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Ширина прохода у рассчетно-кассовых по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2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8.4.2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9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ятия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Ширина проходов между столиками и стул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8.4.7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28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Ширина проходов около прилавков для сервирования блю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2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8.4.7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25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Стол высотой не менее 0,8 – 0,85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8.1.7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64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Ширина рабочего фронта прилавка, стойки, барьера и т.п. у места получения услуги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8.1.7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25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Гостиницы, пансионаты, санатории и т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Часть стойки барьера обслуживания (В×Ш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85×1,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8.1.7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Количество номеров для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,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3 %, но не менее 1 номера для инвалидов на кресле-коляск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7.1.1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27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Универсальная кабина уборной в холле или коридоре первого эта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,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7.1.1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4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ходная дверь в номер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ширина проема дв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7.1.6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26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сота пор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4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4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Диаметр зоны для самостоятельного разворота на кресле-коляс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4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2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Ширина подхода к оборудованию и мебел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2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20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уалет в номер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ирина дверного про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0,8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7.1.6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2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сота пор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4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4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странство для размещения кресла-коляски рядом с унита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8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3.3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ространство для разворота кресла-коляс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иаметр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1,2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7.1.1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кидные опорные поручни, штан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3.3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6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в кабинет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ширина проема дв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4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1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р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4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4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6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пр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2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2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6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 высотой рабочей поверх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0,85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8.1.7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5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и высота проема стола для н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0,75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 xml:space="preserve"> 0,5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8.1.7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странство для разворота кресла-коляс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иаметр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1,4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2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357" w:hRule="atLeast"/>
        </w:trPr>
        <w:tc>
          <w:tcPr>
            <w:tcW w:w="1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2"/>
              </w:rPr>
              <w:t>2.5. Санитарно-гигиеническое помещение – этаж ____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ля доступных кабин уборных от общего коли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 %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но не менее 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3.2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8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нформационные таблички помещений (выполненные рельефно-графическим и рельефно-точечным способом), размещенные со стороны дверной ручки на высоте </w:t>
              <w:br/>
              <w:t>от 1,2 до 1,6 м от пола, на расстоянии 0,1 – 0,5 м от края дв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,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3.6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мер доступной кабины уборной (ширина/глуби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,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,65 / 2,2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7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ирина двери каб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4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273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странство для размещения кресла-коляски рядом с унита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8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3.3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ространство для разворота кресла-коляс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иаметр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1,4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3.3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13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кидные опорные поручни, штан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3.3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стема тревожной сигнализации или системой двусторонней громкоговорящей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3.6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6. Средства информации – этаж _____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Обозначение знаками доступности для МГН элементов здания, размещение указателей направления, указывающих путь к ближайшим доступным элемен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,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5.1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Информирующие тактильные таблички для идентификации помещений (рядом с дверью со стороны дверной ручки) на высоте от 1,2 до 1,6 м с дублирование рельефными зна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,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5.9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6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/>
              <w:t>Технические средства информации, обеспечивающие визуальную, звуковую и тактильную информ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,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5.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 59.13330.2020</w:t>
            </w:r>
          </w:p>
        </w:tc>
      </w:tr>
    </w:tbl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6765" w:leader="none"/>
        </w:tabs>
        <w:jc w:val="center"/>
        <w:rPr/>
      </w:pPr>
      <w:r>
        <w:rPr>
          <w:b/>
          <w:sz w:val="28"/>
        </w:rPr>
        <w:t>3. Доступность функциональных зон объекта для отдельных категорий инвалидов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0"/>
        <w:gridCol w:w="1701"/>
        <w:gridCol w:w="1701"/>
        <w:gridCol w:w="1701"/>
        <w:gridCol w:w="1690"/>
      </w:tblGrid>
      <w:tr>
        <w:trPr>
          <w:trHeight w:val="427" w:hRule="atLeast"/>
        </w:trPr>
        <w:tc>
          <w:tcPr>
            <w:tcW w:w="7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ункциональных зон объекта</w:t>
            </w:r>
          </w:p>
        </w:tc>
        <w:tc>
          <w:tcPr>
            <w:tcW w:w="6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тепень доступности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(доступен «+», недоступен «», не требует приспособления «#»)</w:t>
            </w:r>
          </w:p>
        </w:tc>
      </w:tr>
      <w:tr>
        <w:trPr/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1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и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ути дви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Зона оказа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6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</w:rPr>
              <w:t>Санитарно-гигиеническ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9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Cs w:val="16"/>
        </w:rPr>
      </w:pPr>
      <w:r>
        <w:rPr>
          <w:b/>
          <w:sz w:val="28"/>
        </w:rPr>
        <w:t>4. Заключение о доступности объекта</w:t>
      </w:r>
      <w:r>
        <w:rPr>
          <w:b/>
          <w:sz w:val="28"/>
          <w:szCs w:val="28"/>
        </w:rPr>
        <w:t xml:space="preserve"> </w:t>
      </w:r>
      <w:r>
        <w:rPr>
          <w:szCs w:val="16"/>
        </w:rPr>
        <w:t>(нужное отметить знаком «Х»)</w:t>
      </w:r>
    </w:p>
    <w:p>
      <w:pPr>
        <w:pStyle w:val="Normal"/>
        <w:jc w:val="center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118"/>
        <w:gridCol w:w="1417"/>
        <w:gridCol w:w="1788"/>
        <w:gridCol w:w="1734"/>
        <w:gridCol w:w="2008"/>
      </w:tblGrid>
      <w:tr>
        <w:trPr>
          <w:trHeight w:val="351" w:hRule="atLeast"/>
        </w:trPr>
        <w:tc>
          <w:tcPr>
            <w:tcW w:w="7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доступности объекта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упность объекта для отдельных категорий инвалидов</w:t>
            </w:r>
          </w:p>
        </w:tc>
      </w:tr>
      <w:tr>
        <w:trPr/>
        <w:tc>
          <w:tcPr>
            <w:tcW w:w="7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не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5. Рекомендации по обеспечению доступности объекта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4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10279"/>
      </w:tblGrid>
      <w:tr>
        <w:trPr>
          <w:tblHeader w:val="true"/>
          <w:trHeight w:val="327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ональные </w:t>
            </w:r>
          </w:p>
          <w:p>
            <w:pPr>
              <w:pStyle w:val="Normal"/>
              <w:jc w:val="center"/>
              <w:rPr/>
            </w:pPr>
            <w:r>
              <w:rPr/>
              <w:t>зоны объекта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 адаптации</w:t>
            </w:r>
          </w:p>
        </w:tc>
      </w:tr>
      <w:tr>
        <w:trPr>
          <w:tblHeader w:val="true"/>
          <w:trHeight w:val="327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4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и территории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 движения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оказания услуги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нитарно-гигиеническое помещение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нформации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orient="landscape" w:w="16838" w:h="11906"/>
      <w:pgMar w:left="1304" w:right="130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0"/>
          <w:szCs w:val="20"/>
        </w:rPr>
        <w:t>К – инвалиды-колясочники, О – инвалиды с поражениями опорно-двигательного аппарата, С – инвалиды по зрению, Г – инвалиды по слуху</w:t>
      </w:r>
    </w:p>
    <w:p>
      <w:pPr>
        <w:pStyle w:val="Endnote"/>
        <w:jc w:val="both"/>
        <w:rPr>
          <w:sz w:val="8"/>
          <w:szCs w:val="20"/>
        </w:rPr>
      </w:pPr>
      <w:r>
        <w:rPr>
          <w:sz w:val="8"/>
          <w:szCs w:val="20"/>
        </w:rPr>
      </w:r>
    </w:p>
  </w:endnote>
  <w:endnote w:id="3">
    <w:p>
      <w:pPr>
        <w:pStyle w:val="Normal"/>
        <w:jc w:val="both"/>
        <w:rPr>
          <w:sz w:val="20"/>
          <w:szCs w:val="20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0"/>
          <w:szCs w:val="20"/>
        </w:rPr>
        <w:t>Требования СП 59.13330.2020 «Доступность зданий и сооружений для маломобильных групп населения. СНиП 35-01-2001», ГОСТ Р 52875-2018 «Указатели тактильные наземные для инвалидов по зрению. Технические требования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«_____»_________________________ 20 ___ г. </w:t>
      </w:r>
    </w:p>
    <w:p>
      <w:pPr>
        <w:pStyle w:val="Normal"/>
        <w:jc w:val="both"/>
        <w:rPr/>
      </w:pPr>
      <w:r>
        <w:rPr/>
        <w:t>Дата составления Па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_______________________   ___________________________ 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ь лица, составившего паспорт                                                подпись                                   И.О. Фамил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рган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>безбарьерной среды                                                                                                                                             А.А. Корзухина</w:t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0118725</wp:posOffset>
              </wp:positionH>
              <wp:positionV relativeFrom="page">
                <wp:posOffset>3559175</wp:posOffset>
              </wp:positionV>
              <wp:extent cx="553085" cy="445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52960" cy="445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6.75pt;margin-top:280.2pt;width:43.5pt;height:35.0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0485755</wp:posOffset>
              </wp:positionH>
              <wp:positionV relativeFrom="page">
                <wp:posOffset>3256280</wp:posOffset>
              </wp:positionV>
              <wp:extent cx="1614170" cy="895350"/>
              <wp:effectExtent l="102870" t="243205" r="102870" b="2432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168200">
                        <a:off x="0" y="0"/>
                        <a:ext cx="1614240" cy="89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25.65pt;margin-top:256.4pt;width:127.05pt;height:70.45pt;mso-wrap-style:square;v-text-anchor:top;rotation:19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0057765</wp:posOffset>
              </wp:positionH>
              <wp:positionV relativeFrom="page">
                <wp:posOffset>3531870</wp:posOffset>
              </wp:positionV>
              <wp:extent cx="786765" cy="61976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786600" cy="619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1.95pt;margin-top:278.1pt;width:61.9pt;height:48.7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34:00Z</dcterms:created>
  <dc:creator>stolyarova</dc:creator>
  <dc:description/>
  <cp:keywords/>
  <dc:language>en-US</dc:language>
  <cp:lastModifiedBy>Каменская Юлия Викторовна</cp:lastModifiedBy>
  <cp:lastPrinted>2021-08-05T17:29:00Z</cp:lastPrinted>
  <dcterms:modified xsi:type="dcterms:W3CDTF">2021-08-10T12:40:00Z</dcterms:modified>
  <cp:revision>109</cp:revision>
  <dc:subject/>
  <dc:title>Приложение №1</dc:title>
</cp:coreProperties>
</file>