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206" w:hanging="0"/>
        <w:rPr/>
      </w:pPr>
      <w:r>
        <w:rPr>
          <w:rFonts w:eastAsia="Calibri"/>
          <w:sz w:val="28"/>
          <w:szCs w:val="28"/>
          <w:lang w:eastAsia="en-US"/>
        </w:rPr>
        <w:t>«Приложение 6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многоквартирн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я об объекте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муниципальная собственность; ведомственный; УК; ТСЖ и т.д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1701"/>
        <w:gridCol w:w="1985"/>
        <w:gridCol w:w="2977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EndnoteCharacters"/>
                <w:rStyle w:val="EndnoteAnchor"/>
                <w:szCs w:val="20"/>
              </w:rPr>
              <w:end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оответствует/ не соответству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2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1701"/>
        <w:gridCol w:w="1985"/>
        <w:gridCol w:w="2977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1. Входная зон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ручни по обеим сторо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по всей длине ограждения и поручни с дву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3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лестницу на входе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до 3,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28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7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мофон со звуковой и световой сигнал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7.1.7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чка с номером подъезда и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3.5.2 Постановления Госстроя РФ № 27.09.03 № 17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5 х 1,6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8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естибюль подъезд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стница </w:t>
            </w:r>
            <w:r>
              <w:rPr/>
              <w:t>(на пути от тамбура до лифта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дъем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кользящие контрастные полосы (одна или несколько) общей шириной 8 – 10 см на проступях краевых ступеней лестничных мар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ерывные по всей длине ограждения и поручни с двух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внутреннюю лестниц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лон (отношение высота/дл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20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 Лифт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Напротив, выхода из лифта – цифровое контрастное обозначение этажа на высоте 1,5 м размером не менее </w:t>
              <w:br/>
              <w:t>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6 СП 59.13330.2020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4. Лестница междуэтажна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ефные обозначения этажей на поручнях лест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редупреждающая тактильная полоса перед верхней ступенью верхнего марша и нижней ступенью нижнего марша </w:t>
            </w:r>
            <w:r>
              <w:rPr>
                <w:szCs w:val="20"/>
              </w:rPr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4 ГОСТ Р 528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42"/>
        <w:gridCol w:w="1984"/>
        <w:gridCol w:w="2212"/>
      </w:tblGrid>
      <w:tr>
        <w:trPr>
          <w:trHeight w:val="473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>
          <w:trHeight w:val="24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 для инвалидов</w:t>
      </w:r>
      <w:r>
        <w:rPr>
          <w:b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62"/>
      </w:tblGrid>
      <w:tr>
        <w:trPr>
          <w:trHeight w:val="351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упности объекта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8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58"/>
      </w:tblGrid>
      <w:tr>
        <w:trPr>
          <w:tblHeader w:val="true"/>
          <w:trHeight w:val="3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ункциональные зоны объект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sectPr>
      <w:endnotePr>
        <w:numFmt w:val="decimal"/>
      </w:endnote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  <w:r>
        <w:rPr/>
        <w:t xml:space="preserve"> К – инвалиды-колясочники, О – инвалиды с поражениями опорно-двигательного аппарата, С – инвалиды по зрению, Г - инвалиды по слуху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, Постановления Госстроя РФ № 27.09.03 № 170.</w:t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   ______________________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подпись                                          И.О. Фамилия».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69805</wp:posOffset>
              </wp:positionH>
              <wp:positionV relativeFrom="page">
                <wp:posOffset>3458845</wp:posOffset>
              </wp:positionV>
              <wp:extent cx="553085" cy="664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6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7.15pt;margin-top:272.4pt;width:43.5pt;height:52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6:00Z</dcterms:created>
  <dc:creator>stolyarova</dc:creator>
  <dc:description/>
  <cp:keywords/>
  <dc:language>en-US</dc:language>
  <cp:lastModifiedBy>Каменская Юлия Викторовна</cp:lastModifiedBy>
  <cp:lastPrinted>2021-08-09T09:36:00Z</cp:lastPrinted>
  <dcterms:modified xsi:type="dcterms:W3CDTF">2021-08-10T12:43:00Z</dcterms:modified>
  <cp:revision>62</cp:revision>
  <dc:subject/>
  <dc:title>Приложение №1</dc:title>
</cp:coreProperties>
</file>