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а и социального развития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 w:val="false"/>
        <w:autoSpaceDE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10.08.2021 № 1232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10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ов и услуг в приоритетных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065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ар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Cs w:val="22"/>
        </w:rPr>
        <w:t>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7"/>
        <w:gridCol w:w="1985"/>
        <w:gridCol w:w="1983"/>
        <w:gridCol w:w="3402"/>
      </w:tblGrid>
      <w:tr>
        <w:trPr>
          <w:tblHeader w:val="true"/>
          <w:trHeight w:val="5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7"/>
        <w:gridCol w:w="1985"/>
        <w:gridCol w:w="1983"/>
        <w:gridCol w:w="3402"/>
      </w:tblGrid>
      <w:tr>
        <w:trPr>
          <w:tblHeader w:val="true"/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арка</w:t>
            </w:r>
            <w:r>
              <w:rPr>
                <w:bCs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,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9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1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</w:t>
            </w:r>
            <w:r>
              <w:rPr/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.1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ерывные по всей длине поручни по обеим сторонам на высоте 90 с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3 </w:t>
            </w:r>
          </w:p>
          <w:p>
            <w:pPr>
              <w:pStyle w:val="Normal"/>
              <w:rPr/>
            </w:pPr>
            <w:r>
              <w:rPr/>
              <w:t>СП 59.13330.20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завершение поручня вверху и внизу с не травмирующим окончанием, выступающие за границы лестничных маршей на 3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1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1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"/>
              </w:rPr>
              <w:t xml:space="preserve">Пути движения по парку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20</w:t>
            </w:r>
          </w:p>
        </w:tc>
      </w:tr>
      <w:tr>
        <w:trPr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0 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лестниц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20</w:t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ктильно-контрастные наземные указатели перед лестницей</w:t>
            </w:r>
            <w:r>
              <w:rPr>
                <w:szCs w:val="20"/>
              </w:rPr>
              <w:t xml:space="preserve"> </w:t>
            </w:r>
            <w:r>
              <w:rPr/>
              <w:t>глубиной от 0,5 до 0,6 м и шириной, равной ширине участка лестницы, разрешенного для движения инвалидов, с рифами типа усеченных конусов, усеченных куполов, цилиндров, расположенных в линейном порядке на расстоянии 0,3 м от кромки проступи первой ступени лестничного мар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.1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59.13330.2020</w:t>
            </w:r>
          </w:p>
          <w:p>
            <w:pPr>
              <w:pStyle w:val="Normal"/>
              <w:rPr/>
            </w:pPr>
            <w:r>
              <w:rPr/>
              <w:t>таблица 3 ГОСТ Р 528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3 СП 59.13330.2020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открытую лестниц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30 до 40 ‰ (от 1:33 до 1:25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40 до 50 ‰ (от 1:25 до 1:20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50 до 60 ‰ (от 1:20 до 1:16,7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лина марша пандуса при продольном уклоне </w:t>
              <w:br/>
              <w:t>от 61 до 80 ‰ (от 1:16 до 1:12,5) (включитель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лон пандус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80 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и по продольным краям марша пандуса высотой не менее 5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.1.16 СП 59.13330.2020</w:t>
            </w:r>
          </w:p>
        </w:tc>
      </w:tr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1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6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открытую лестницу (в т.ч. при высоте подъема до 3,0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2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20</w:t>
            </w:r>
          </w:p>
        </w:tc>
      </w:tr>
      <w:tr>
        <w:trPr>
          <w:trHeight w:val="1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нформационные таблички помещений (выполненные рельефно-графическим и рельефно-точечным способом), размещенные со стороны дверной ручки на высоте от 1,2 до 1,6 м от пола, на расстоянии </w:t>
              <w:br/>
              <w:t>0,1 – 0,5 м от края двер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</w:tc>
      </w:tr>
      <w:tr>
        <w:trPr>
          <w:trHeight w:val="16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р кабины (ширина / глуб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/2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7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и каб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4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транство для размещения кресла коляски рядом с унитаз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1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20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3. Средства информации 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означение специальными символами доступных элементов парка, указатели направления движения</w:t>
            </w:r>
          </w:p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20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586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27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437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90"/>
      </w:tblGrid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8"/>
          <w:szCs w:val="28"/>
        </w:rPr>
      </w:pPr>
      <w:r>
        <w:rPr>
          <w:sz w:val="8"/>
          <w:szCs w:val="28"/>
        </w:rPr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20 «Доступность зданий и сооружений для маломобильных групп населения. СНиП 35-01-2001», ГОСТ Р 52875-2018 «Указатели тактильные наземные для инвалидов по зрению. Технические требова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   ________________________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составившего Паспорт                                                      подпись                                       И.О. Фами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22180</wp:posOffset>
              </wp:positionH>
              <wp:positionV relativeFrom="page">
                <wp:posOffset>3474720</wp:posOffset>
              </wp:positionV>
              <wp:extent cx="553085" cy="652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4pt;margin-top:273.65pt;width:43.5pt;height:51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Каменская Юлия Викторовна</cp:lastModifiedBy>
  <cp:lastPrinted>2021-08-09T09:56:00Z</cp:lastPrinted>
  <dcterms:modified xsi:type="dcterms:W3CDTF">2021-08-10T12:46:00Z</dcterms:modified>
  <cp:revision>102</cp:revision>
  <dc:subject/>
  <dc:title>Приложение №1</dc:title>
</cp:coreProperties>
</file>