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рассмот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РТОЧКА ЛИЧНОГО ПРИЕМ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___________________ от </w:t>
      </w:r>
      <w:r>
        <w:rPr>
          <w:sz w:val="28"/>
          <w:szCs w:val="28"/>
          <w:lang w:val="en-US"/>
        </w:rPr>
        <w:t>____________________</w:t>
      </w:r>
    </w:p>
    <w:p>
      <w:pPr>
        <w:pStyle w:val="Normal"/>
        <w:ind w:right="-1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посетителя 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Адрес, телефон ___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Дата приема  _______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опроса 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олюция ______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Срок исполнения ____________________________________________________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Автор резолюции ____________________________________________________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     ___________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right="-18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тная сторона</w:t>
      </w:r>
    </w:p>
    <w:p>
      <w:pPr>
        <w:pStyle w:val="Normal"/>
        <w:ind w:right="-18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805"/>
        <w:gridCol w:w="3213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ередачи исполнителю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аправлено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Когда фактически рассмотрено___________________________________________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Содержание ___________________________________________________________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______________________________________________________________________ ______________________________________________________________________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троля снял ________________________________________         ___________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А.В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5:00Z</dcterms:created>
  <dc:creator>shutenko</dc:creator>
  <dc:description/>
  <cp:keywords/>
  <dc:language>en-US</dc:language>
  <cp:lastModifiedBy>Некрасова Анастасия Владимировна</cp:lastModifiedBy>
  <cp:lastPrinted>2015-04-22T12:39:00Z</cp:lastPrinted>
  <dcterms:modified xsi:type="dcterms:W3CDTF">2015-04-23T08:40:00Z</dcterms:modified>
  <cp:revision>10</cp:revision>
  <dc:subject/>
  <dc:title>Приложение № 3</dc:title>
</cp:coreProperties>
</file>