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 xml:space="preserve">приказом министерства 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>труда и социального развития Краснодарского края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 № ____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приказа министерства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4 июня 2014 г. № 322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ветер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кой Отечественной войны»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В разделе </w:t>
      </w:r>
      <w:r>
        <w:rPr/>
        <w:t>2 «Стандарт предоставления государственной услуги»:</w:t>
      </w:r>
    </w:p>
    <w:p>
      <w:pPr>
        <w:pStyle w:val="Normal"/>
        <w:ind w:firstLine="709"/>
        <w:jc w:val="both"/>
        <w:rPr/>
      </w:pPr>
      <w:r>
        <w:rPr/>
        <w:t>1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ind w:firstLine="709"/>
        <w:jc w:val="both"/>
        <w:rPr/>
      </w:pPr>
      <w:r>
        <w:rPr/>
        <w:t>абзац седьмой подпункта 2.6.1.1 исключить;</w:t>
      </w:r>
    </w:p>
    <w:p>
      <w:pPr>
        <w:pStyle w:val="Normal"/>
        <w:ind w:firstLine="709"/>
        <w:jc w:val="both"/>
        <w:rPr/>
      </w:pPr>
      <w:r>
        <w:rPr/>
        <w:t>абзац шестой подпункта 2.6.1.2 исключить;</w:t>
      </w:r>
    </w:p>
    <w:p>
      <w:pPr>
        <w:pStyle w:val="Normal"/>
        <w:ind w:firstLine="709"/>
        <w:jc w:val="both"/>
        <w:rPr/>
      </w:pPr>
      <w:r>
        <w:rPr/>
        <w:t>абзац шестой подпункта 2.6.1.3 исключить;</w:t>
      </w:r>
    </w:p>
    <w:p>
      <w:pPr>
        <w:pStyle w:val="Normal"/>
        <w:ind w:firstLine="709"/>
        <w:jc w:val="both"/>
        <w:rPr/>
      </w:pPr>
      <w:r>
        <w:rPr/>
        <w:t>абзац шестой подпункта 2.6.1.4 исключить;</w:t>
      </w:r>
    </w:p>
    <w:p>
      <w:pPr>
        <w:pStyle w:val="Normal"/>
        <w:ind w:firstLine="709"/>
        <w:jc w:val="both"/>
        <w:rPr/>
      </w:pPr>
      <w:r>
        <w:rPr/>
        <w:t>в подпункте 2.6.1.9:</w:t>
      </w:r>
    </w:p>
    <w:p>
      <w:pPr>
        <w:pStyle w:val="Normal"/>
        <w:ind w:firstLine="709"/>
        <w:jc w:val="both"/>
        <w:rPr/>
      </w:pPr>
      <w:r>
        <w:rPr/>
        <w:t>абзац шестой исключить;</w:t>
      </w:r>
    </w:p>
    <w:p>
      <w:pPr>
        <w:pStyle w:val="Normal"/>
        <w:ind w:firstLine="709"/>
        <w:jc w:val="both"/>
        <w:rPr/>
      </w:pPr>
      <w:r>
        <w:rPr/>
        <w:t xml:space="preserve">в абзаце семнадцатом исключить слова «или справка учреждения медико-социальной экспертизы (ВТЭК) об инвалидности с формулировкой причины инвалидности: «инвалид с детства вследствие ранения, контузии или увечья, связанных с боевыми действиями в период Великой Отечественной войны </w:t>
        <w:br/>
        <w:t xml:space="preserve">1941 – 1945 годов»»; </w:t>
      </w:r>
    </w:p>
    <w:p>
      <w:pPr>
        <w:pStyle w:val="Normal"/>
        <w:ind w:firstLine="709"/>
        <w:jc w:val="both"/>
        <w:rPr/>
      </w:pPr>
      <w:r>
        <w:rPr/>
        <w:t>абзац шестой подпункта 2.6.1.10 исключить;</w:t>
      </w:r>
    </w:p>
    <w:p>
      <w:pPr>
        <w:pStyle w:val="Normal"/>
        <w:ind w:firstLine="709"/>
        <w:jc w:val="both"/>
        <w:rPr/>
      </w:pPr>
      <w:r>
        <w:rPr/>
        <w:t>2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дополнить пунктом 2.7.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«2.7.1</w:t>
      </w:r>
      <w:r>
        <w:rPr>
          <w:vertAlign w:val="superscript"/>
        </w:rPr>
        <w:t>1</w:t>
      </w:r>
      <w:r>
        <w:rPr/>
        <w:t xml:space="preserve">. Для предоставления государственной услуги от граждан, </w:t>
        <w:br/>
        <w:t xml:space="preserve">претендующих на выдачу удостоверения, дубликата удостоверения, переоформления удостоверения, указанных в подпунктах 2.6.1.1 – 2.6.1.3 Регламента и подпунктах 2.6.1.9, 2.6.1.10 Регламента и являющихся участниками Великой Отечественной войны, ставшими инвалидами вследствие общего заболевания, трудового увечья или других причин (кроме лиц, инвалидность которых наступила вследствие их противоправных действий), либо указанных в подпункте 2.6.1.4 Регламента, абзаце семнадцатом подпункта 2.6.1.9 Регламента </w:t>
        <w:br/>
        <w:t xml:space="preserve">и ставших инвалидами с детства вследствие ранения, контузии или увечья, </w:t>
        <w:br/>
        <w:t xml:space="preserve">связанных с боевыми действиями в период Великой Отечественной войны </w:t>
        <w:br/>
        <w:t>1941 – 1945 годов, необходимы сведения, подтверждающие факт установления инвалидности, содержащиеся в федеральной государственной информационной системе «Федеральный реестр инвалидов» (далее – сведения, подтверждающие факт установления инвалидности).</w:t>
      </w:r>
    </w:p>
    <w:p>
      <w:pPr>
        <w:pStyle w:val="Normal"/>
        <w:ind w:firstLine="709"/>
        <w:jc w:val="both"/>
        <w:rPr/>
      </w:pPr>
      <w:r>
        <w:rPr/>
        <w:t>Сведения, подтверждающие факт установления инвалидности,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информационного взаимодействия в соответствующем территориальном управлении Пенсионного фонда Российской Федерации (государственное учреждение) по Краснодарскому краю по месту жительства заявителя.</w:t>
      </w:r>
    </w:p>
    <w:p>
      <w:pPr>
        <w:pStyle w:val="Normal"/>
        <w:ind w:firstLine="709"/>
        <w:jc w:val="both"/>
        <w:rPr/>
      </w:pPr>
      <w:r>
        <w:rPr/>
        <w:t>Заявитель (представитель заявителя) вправе по собственной инициативе представить в управление социальной защиты населения сведения, подтверждающие факт установления инвалидности, либо справку, подтверждающую факт установления инвалидности (выписку из акта освидетельствования гражданина, признанного инвалидом), выдаваемую федеральным государственным учреждением медико-социальной экспертизы (врачебно-трудовой экспертной комиссией).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2. В подразделе 3.2 «Последовательность выполнения административных процедур (действий)» раздела 3 «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 абзац десятый пункта 3.2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запрашивает в рамках межведомственного информационного взаимодействия документы (сведения), указанные в пунктах 2.7.1, 2.7.2, 2.7.3 Регламента, в течение 2 рабочих дней со дня регистрации заявлений и документов граждан, документы (сведения), указанные в пункте 2.7.1</w:t>
      </w:r>
      <w:r>
        <w:rPr>
          <w:bCs/>
          <w:vertAlign w:val="superscript"/>
        </w:rPr>
        <w:t>1</w:t>
      </w:r>
      <w:r>
        <w:rPr>
          <w:bCs/>
        </w:rPr>
        <w:t xml:space="preserve"> Регламента, – в течение 5 рабочих дней со дня подачи заявителем (представителем заявителя) заявления;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в пункте 3.2.2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трети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Должностное лицо управления социальной защиты населения направляет запрос в рамках межведомственного информационного взаимодействия для получения следующей информации: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четвер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 по месту жительства заявителя, в случае </w:t>
      </w:r>
      <w:r>
        <w:rPr>
          <w:bCs/>
        </w:rPr>
        <w:t>непредставления гражданином, претендующим на выдачу удостоверения, дубликата удостоверения, переоформление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2 рабочих дней со дня регистрации заявления и документов гражданина;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осле абзаца 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 по месту жительства заявителя, в случае </w:t>
      </w:r>
      <w:r>
        <w:rPr>
          <w:bCs/>
        </w:rPr>
        <w:t>непредставления гражданином, претендующим на выдачу удостоверения, дубликата удостоверения, переоформление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2 рабочих дней со дня регистрации заявления и документов гражданина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</w:rPr>
        <w:t>«с</w:t>
      </w:r>
      <w:r>
        <w:rPr/>
        <w:t xml:space="preserve">ведений, подтверждающих факт установления инвалидности – в территориальном управлении Пенсионного фонда Российской Федерации </w:t>
        <w:br/>
        <w:t xml:space="preserve">(государственное учреждение) по Краснодарскому краю по месту жительства заявителя, в случае непредставления </w:t>
      </w:r>
      <w:r>
        <w:rPr>
          <w:bCs/>
        </w:rPr>
        <w:t xml:space="preserve">гражданином, претендующим  на выдачу  </w:t>
        <w:br/>
        <w:t xml:space="preserve">удостоверения, дубликата удостоверения, переоформление удостоверения,  </w:t>
        <w:br/>
        <w:t xml:space="preserve">из  числа  лиц,  </w:t>
      </w:r>
      <w:r>
        <w:rPr/>
        <w:t>указанных в подпунктах 2.6.1.1 – 2.6.1.3 Регламента и подпунктах 2.6.1.9, 2.6.1.10 Регламента и являющихся участниками Великой Отечественной войны, ставшими инвалидами вследствие общего заболевания, трудового увечья или других причин (кроме лиц, инвалидность которых наступила вследствие их противоправных действий), либо указанных в подпункте 2.6.1.4 Регламента, абзаце семнадцатом подпункта 2.6.1.9 Регламента и ставших инвалидами  с детства вследствие ранения, контузии или увечья, связанных с боевыми действиями в период Великой Отечественной войны 1941 – 1945 годов</w:t>
      </w:r>
      <w:r>
        <w:rPr>
          <w:bCs/>
        </w:rPr>
        <w:t xml:space="preserve">, </w:t>
      </w:r>
      <w:r>
        <w:rPr/>
        <w:t xml:space="preserve">справки, подтверждающей факт установления инвалидности (выписки из акта освидетельствования гражданина, признанного инвалидом), выдаваемой федеральным государственным учреждением медико-социальной экспертизы (врачебно-трудовой экспертной комиссией) </w:t>
      </w:r>
      <w:r>
        <w:rPr>
          <w:bCs/>
        </w:rPr>
        <w:t>в течение 5 рабочих дней со дня подачи заявителем (представителем заявителя) заявления;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бзац «сведений об утраченном документе (удостоверении) – в территориальном органе Министерства внутренних дел России по Краснодарскому краю, в случае непредставления гражданином, претендующим на выдачу дубликата удостоверения, справки из органов внутренних дел об утрате удостоверения;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«сведений об утраченном документе (удостоверении) – в территориальном органе Министерства внутренних дел России по Краснодарскому краю, </w:t>
        <w:br/>
        <w:t xml:space="preserve">в случае непредставления гражданином, претендующим на выдачу дубликата удостоверения, справки из органов внутренних дел об утрате удостоверения, </w:t>
        <w:br/>
        <w:t>в течение 2 рабочих дней со дня регистрации заявления и документов гражданина;»;</w:t>
      </w:r>
    </w:p>
    <w:p>
      <w:pPr>
        <w:pStyle w:val="Normal"/>
        <w:ind w:firstLine="709"/>
        <w:jc w:val="both"/>
        <w:rPr/>
      </w:pPr>
      <w:r>
        <w:rPr>
          <w:bCs/>
        </w:rPr>
        <w:t>абзац «</w:t>
      </w:r>
      <w:r>
        <w:rPr/>
        <w:t>сведений об отнесении гражданина к соответствующей категории участников Великой Отечественной войны – в территориальном отделе военного комиссариата Краснодарского края по месту жительства заявителя (военном комиссариате Краснодарского края)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.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ведений об отнесении гражданина к соответствующей категории участников Великой Отечественной войны – в территориальном отделе военного комиссариата Краснодарского края по месту жительства заявителя (военном комиссариате Краснодарского края)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 </w:t>
      </w:r>
      <w:r>
        <w:rPr>
          <w:bCs/>
        </w:rPr>
        <w:t>в течение 2 рабочих дней со дня регистрации заявления и документов гражданина</w:t>
      </w:r>
      <w:r>
        <w:rPr/>
        <w:t>.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по делам ветеранов</w:t>
      </w:r>
    </w:p>
    <w:p>
      <w:pPr>
        <w:pStyle w:val="Normal"/>
        <w:jc w:val="both"/>
        <w:rPr/>
      </w:pPr>
      <w:r>
        <w:rPr/>
        <w:t xml:space="preserve">министерства труда </w:t>
      </w:r>
    </w:p>
    <w:p>
      <w:pPr>
        <w:pStyle w:val="Normal"/>
        <w:jc w:val="both"/>
        <w:rPr/>
      </w:pPr>
      <w:r>
        <w:rPr/>
        <w:t xml:space="preserve">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Footer">
    <w:name w:val="Footer"/>
    <w:basedOn w:val="Normal"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3">
    <w:name w:val="WW-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4">
    <w:name w:val="WW-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5">
    <w:name w:val="WW-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6">
    <w:name w:val="WW-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29:00Z</dcterms:created>
  <dc:creator>Ушакова Анна Павловна</dc:creator>
  <dc:description/>
  <cp:keywords/>
  <dc:language>en-US</dc:language>
  <cp:lastModifiedBy>Ушакова Анна Павловна</cp:lastModifiedBy>
  <cp:lastPrinted>2020-07-14T09:37:00Z</cp:lastPrinted>
  <dcterms:modified xsi:type="dcterms:W3CDTF">2020-07-14T06:38:00Z</dcterms:modified>
  <cp:revision>10</cp:revision>
  <dc:subject/>
  <dc:title/>
</cp:coreProperties>
</file>