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приказа министерства тру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социального развития Краснодарского кра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 внесении изменений в приказ министерств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циального развития и семейной поли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дарского края от 4 июня 2014 г. № 32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административного регламен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государственной услуг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Выдача удостоверения ветеран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Великой Отечественной войны»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нятие проекта приказа </w:t>
      </w:r>
      <w:r>
        <w:rPr>
          <w:iCs/>
          <w:sz w:val="28"/>
          <w:szCs w:val="28"/>
        </w:rPr>
        <w:t xml:space="preserve">министерства труда и социального развития Краснодарского края «О внесении изменений в приказ министерства социального развития и семейной политики Краснодарского края от 4 июня 2014 г. </w:t>
        <w:br/>
        <w:t xml:space="preserve">№ 322 </w:t>
      </w:r>
      <w:r>
        <w:rPr>
          <w:sz w:val="28"/>
          <w:szCs w:val="28"/>
        </w:rPr>
        <w:t>«Об утверждении административного регламента предоставления государственной услуги «Выдача удостоверения ветерана Великой Отечественной войны» (далее – проект приказа министерства)</w:t>
      </w:r>
      <w:r>
        <w:rPr/>
        <w:t xml:space="preserve"> </w:t>
      </w:r>
      <w:r>
        <w:rPr>
          <w:sz w:val="28"/>
          <w:szCs w:val="28"/>
        </w:rPr>
        <w:t xml:space="preserve">обусловлено необходимостью внесения в приказ </w:t>
      </w:r>
      <w:r>
        <w:rPr>
          <w:iCs/>
          <w:sz w:val="28"/>
          <w:szCs w:val="28"/>
        </w:rPr>
        <w:t xml:space="preserve">министерства социального развития и семейной политики Краснодарского края от 4 июня 2014 г. № 322 </w:t>
      </w:r>
      <w:r>
        <w:rPr>
          <w:sz w:val="28"/>
          <w:szCs w:val="28"/>
        </w:rPr>
        <w:t>«Об утверждении административного регламента предоставления государственной услуги «Выдача удостоверения ветерана Великой Отечественной войны» (далее – административный регламент) дополнений и уточнений в соответствии с постановлением Правительства Российской Федерации от 10 февраля 2020 г. № 114 «О внесении изменений в некоторые акты Правительства Российской Федерации в части предоставления сведений об инвалидности и признании утратившим силу некоторых актов Правительства Российской Федерации», которым предусмотрено исключение с 1 июля 2020 г. избыточных требований о предоставлении инвалидами при обращении за оказанием государственных и муниципальных услуг документов, выдаваемых федеральными государственными учреждениями медико-социальной экспертиз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этим проектом приказа министерства утверждаются изменения в административный регламент, согласно которы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разделе 2.6 административного регламента из перечня документов, необходимых к предоставлению заявителем, исключена справка федерального государственного учреждения медико-социальной экспертизы (ВТЭК) об инвалид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аздел 2.7 административного регламента дополнен пунктом, предусматривающим направление межведомственного запроса в Пенсионный фонд Российской Федерации (государственное учреждение) по Краснодарскому краю для получения сведений, подтверждающих факт установления инвалидности, в случае непредставления инвалидами справок государственного учреждения медико-социальной экспертизы (ВТЭК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аздел 3.2 административного регламента дополнен нормами, предусматривающими направление должностным лицом управления социальной защиты населения министерства труда и социального развития Краснодарского края в муниципальном образовании межведомственного запроса в Пенсионный фонд Российской Федерации (государственное учреждение) по Краснодарскому краю в установленные сро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елам ветера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ерства тру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оциального развития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дарского края                                                                         Е.В. Чернышева</w:t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567" w:top="1247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8"/>
      <w:lang w:val="en-US"/>
    </w:rPr>
  </w:style>
  <w:style w:type="paragraph" w:styleId="21">
    <w:name w:val="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1:22:00Z</dcterms:created>
  <dc:creator>Ушакова Анна Павловна</dc:creator>
  <dc:description/>
  <cp:keywords/>
  <dc:language>en-US</dc:language>
  <cp:lastModifiedBy>Ушакова Анна Павловна</cp:lastModifiedBy>
  <cp:lastPrinted>2019-02-12T15:22:00Z</cp:lastPrinted>
  <dcterms:modified xsi:type="dcterms:W3CDTF">2020-06-19T08:48:00Z</dcterms:modified>
  <cp:revision>21</cp:revision>
  <dc:subject/>
  <dc:title>Руководителю управления информати-зации и связи Краснодарского края</dc:title>
</cp:coreProperties>
</file>