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1 июля 2014 г. № 399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получившего или перенесш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чевую болезнь и другие заболевания, связ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радиационным воздействием вследствие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нобыльской АЭС; ставшего инвалидом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Законом Российской Федерации от 15 мая 1991 г. </w:t>
        <w:br/>
        <w:t xml:space="preserve">№ 1244-1 «О социальной защите граждан, подвергшихся воздействию радиации вследствие катастрофы на Чернобыльской АЭС», Федеральным законом </w:t>
        <w:br/>
        <w:t xml:space="preserve">от 27 июля 2010 г. № 210-ФЗ «Об организации предоставления государственных и муниципаль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 в приказ министерства социального развития и семейной политики Краснодарского края от 1 июля 2014 г. № 399 «Об утверждении административного регламента предоставления государственной услуги «Выдача удостоверения получившего или перенесшего лучевую болезнь </w:t>
        <w:br/>
        <w:t>и другие заболевания, связанные с радиационным воздействием вследствие катастрофы на Чернобыльской АЭС; ставшего инвалидом» согласно приложению к настоящему приказ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Cs w:val="24"/>
        </w:rPr>
      </w:pPr>
      <w:r>
        <w:rPr>
          <w:lang w:eastAsia="ar-SA"/>
        </w:rPr>
        <w:t>Министр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68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Духанина Евгения Николаевна</cp:lastModifiedBy>
  <cp:lastPrinted>2020-06-18T14:44:00Z</cp:lastPrinted>
  <dcterms:modified xsi:type="dcterms:W3CDTF">2020-07-14T07:32:00Z</dcterms:modified>
  <cp:revision>35</cp:revision>
  <dc:subject/>
  <dc:title>ПРОЕКТ</dc:title>
</cp:coreProperties>
</file>