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СОЦИАЛЬНОГО РАЗВИТ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ЙНОЙ ПОЛИТИ КРАСНОДАРСКОГО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2 декабря 2013 г.                                                                                             № 15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</w:rPr>
        <w:t xml:space="preserve">Об утверждении плана реализации государственной программы Краснодарского края «Дети Кубани» на 2014 год и плановый период 2015 и 2016 годов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о исполнение постановления главы администрации (губернатора) Краснодарского края от 14 октября 2013 года № 1174 «Об утверждении государственной программы Краснодарского края «Дети Кубани» и в соответствии с распоряжением главы администрации (губернатора) Краснодарского края  от 8 ноября 2013 года  № 888-р «О работе по выполнению поручения Президента Российской Федерации от 27 июля 2012 года                  № Пр-1958 ГС» п р и к а з ы в а ю:</w:t>
      </w:r>
    </w:p>
    <w:p>
      <w:pPr>
        <w:pStyle w:val="Normal"/>
        <w:autoSpaceDE w:val="false"/>
        <w:ind w:firstLine="798"/>
        <w:jc w:val="both"/>
        <w:rPr/>
      </w:pPr>
      <w:r>
        <w:rPr/>
        <w:t>1. Утвердить план реализации государственной программы Краснодарского края «Дети Кубани», утвержденной постановлением главы администрации (губернатора) Краснодарского края от 14 декабря 2013 года № 1174 «Об утверждении государственной программы Краснодарского края «Дети Кубани», на 2014 год и плановый период 2015 и 2016 годов (прилагается).</w:t>
      </w:r>
    </w:p>
    <w:p>
      <w:pPr>
        <w:pStyle w:val="Normal"/>
        <w:ind w:firstLine="798"/>
        <w:jc w:val="both"/>
        <w:rPr/>
      </w:pPr>
      <w:r>
        <w:rPr/>
        <w:t>2. Отделу по социальной защите семьи, материнства, детства (Голыба) согласовать План реализации с иными исполнителями отдельных мероприятий государственной программы Краснодарского края «Дети Кубани» и направить копию утвержденного Плана реализации государственной программы Краснодарского края «Дети Кубани» на 2014 год и плановый период 2015 и 2016 годов в министерство экономики Краснодарского края до 16 декабря 2013 года.</w:t>
      </w:r>
    </w:p>
    <w:p>
      <w:pPr>
        <w:pStyle w:val="Normal"/>
        <w:ind w:firstLine="798"/>
        <w:jc w:val="both"/>
        <w:rPr/>
      </w:pPr>
      <w:r>
        <w:rPr/>
        <w:t xml:space="preserve">3. Отделу информационно-аналитической работы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уникационной сети «Интернет» </w:t>
      </w:r>
      <w:r>
        <w:rPr>
          <w:u w:val="single"/>
        </w:rPr>
        <w:t>(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admkrai</w:t>
      </w:r>
      <w:r>
        <w:rPr>
          <w:u w:val="single"/>
        </w:rPr>
        <w:t>.</w:t>
      </w:r>
      <w:r>
        <w:rPr>
          <w:u w:val="single"/>
          <w:lang w:val="en-US"/>
        </w:rPr>
        <w:t>krasnoda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  <w:r>
        <w:rPr/>
        <w:t xml:space="preserve">, размещение информационно-телекомуникационной сети «Интернет» на официальном сайте министерства социального развития и семейной политики Краснодарского края </w:t>
      </w:r>
      <w:r>
        <w:rPr>
          <w:u w:val="single"/>
        </w:rPr>
        <w:t>(www.sznkuban.ru)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4. Контроль за исполнением настоящего приказа возложить на заместителя министра И.Н.Добровольскую.</w:t>
      </w:r>
    </w:p>
    <w:p>
      <w:pPr>
        <w:pStyle w:val="Normal"/>
        <w:ind w:firstLine="851"/>
        <w:jc w:val="both"/>
        <w:rPr/>
      </w:pPr>
      <w:r>
        <w:rPr/>
        <w:t>5. Приказ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И.Н.Добровольская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49:00Z</dcterms:created>
  <dc:creator>pushkino</dc:creator>
  <dc:description/>
  <cp:keywords/>
  <dc:language>en-US</dc:language>
  <cp:lastModifiedBy>pushkino</cp:lastModifiedBy>
  <dcterms:modified xsi:type="dcterms:W3CDTF">2013-12-24T10:49:00Z</dcterms:modified>
  <cp:revision>2</cp:revision>
  <dc:subject/>
  <dc:title/>
</cp:coreProperties>
</file>