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развития и семейной политик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  <w:t>от 12 декабря 2013 года № 1590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0079" w:hanging="0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ГОСУДАРСТВЕН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 «ДЕТИ КУБАНИ» НА 2014 ГОД И ПЛАНОВЫЙ ПЕРИОД 2015 и 201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241"/>
        <w:gridCol w:w="1330"/>
        <w:gridCol w:w="1568"/>
        <w:gridCol w:w="1568"/>
        <w:gridCol w:w="1539"/>
        <w:gridCol w:w="1064"/>
        <w:gridCol w:w="1031"/>
      </w:tblGrid>
      <w:tr>
        <w:trPr>
          <w:trHeight w:val="915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и, задачи и показател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ь (исполнительный орган государственной власти, фамилия и инициалы, должность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реализации (дата)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есурсного обеспечения (тыс. руб.)</w:t>
            </w:r>
          </w:p>
        </w:tc>
      </w:tr>
      <w:tr>
        <w:trPr>
          <w:trHeight w:val="690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ев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ные бюдж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ые источники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тдельные мероприятия № 1 «Дети и семь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е событие 1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главы администрации (губернатора) Краснодарского края «О награждении Почетным дипломом главы администрации (губернатора) Краснодарского края многодетной матери» в 2014 году утвержден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1.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главы администрации (губернатора) Краснодарского края «О награждении Почетным дипломом главы администрации (губернатора) Краснодарского края многодетной матери» в 2015 году утвержде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1.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главы администрации (губернатора) Краснодарского края «О награждении Почетным дипломом главы администрации (губернатора) Краснодарского края многодетной матери» в 2016 году утвержде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ьное событие 1.4. Постановление главы администрации (губернатора) Краснодарского края «О присуждении именных премий главы администрации (губернатора) Краснодарского края для людей с ограниченными возможностями за 2014 год» утвержден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1.5. Постановление главы администрации (губернатора) Краснодарского края «О присуждении именных премий главы администрации (губернатора) Краснодарского края для людей с ограниченными возможностями за 2015 год» утвержде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1.6. Постановление главы администрации (губернатора) Краснодарского края «О присуждении именных премий главы администрации (губернатора) Краснодарского края для людей с ограниченными возможностями за 2016 год» утвержде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1.7. Социально значимые мероприятия, направленные на поддержку семьи и детей, укрепление семейных ценностей и традиций, в том числе Международный день защиты детей, День матери, новогодние представления для одаренных детей и талантливой молодежи – участников и победителей конкурсов и фестивалей, проведены в 2014 году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етриченко Б.С., ведущий консультан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1.8. Социально значимые мероприятия, направленные на поддержку семьи и детей, укрепление семейных ценностей и традиций, в том числе Международный день защиты детей, День матери, новогодние представления для одаренных детей и талантливой молодежи – участников и победителей конкурсов и фестивалей, проведены в 2015 году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етриченко Б.С., ведущий консультан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1.9. Социально значимые мероприятия, направленные на поддержку семьи и детей, укрепление семейных ценностей и традиций, в том числе Международный день защиты детей, День матери, новогодние представления для одаренных детей и талантливой молодежи – участников и победителей конкурсов и фестивалей, проведены в 2016 году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 - Голыба В.Н., начальник отдела по социальной защите семьи, материнства, детств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етриченко Б.С., ведущий консультан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тдельные мероприятия № 2 «Профилактика безнадзорности и правонарушений несовершеннолетних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2.1. Всекубанский турнир по футболу среди детских дворовых команд на Кубок губернатора Краснодарского края проведен в 2014 год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9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2.2. Всекубанский турнир по футболу среди детских дворовых команд на Кубок губернатора Краснодарского края проведен в 2015 год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9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2.3. Всекубанский турнир по футболу среди детских дворовых команд на Кубок губернатора Краснодарского края проведен в 2016 год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9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2.4. Всекубанский турнир по уличному баскетболу среди детских дворовых команд на Кубок губернатора Краснодарского края проведен в 2014 году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8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2.5. Всекубанский турнир по уличному баскетболу среди детских дворовых команд на Кубок губернатора Краснодарского края проведен в 2015 году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8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нтрольное событие 2.6. Всекубанский турнир по уличному баскетболу среди детских дворовых команд на Кубок губернатора Краснодарского края проведен в 2016 году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физической культуры и спорта Краснодарского края –Корсикова-Слонова И.А., начальник отдела развития массовой физической куль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8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2.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евой конкурс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«Здравствуй, мама!», в 2014 году проведе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рокофьев С.Б., ведущий консульта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2.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евой конкурс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«Здравствуй, мама!», в 2015 году проведе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рокофьев С.Б., ведущий консульта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2.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евой конкурс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«Здравствуй, мама!», в 2016 году проведе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раснодарского края (управление по делам несовершеннолетних) – Прокофьев С.Б., ведущий консульта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3 «Дети-инвалиды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ое событие 3.1. Приказ министерства социального развития  и семейной политики Краснодарского края «Об организации проведения социально значимых мероприятий, посвященных Всероссийской декаде инвалидов в 2014 году» утвержде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ое событие 3.2. Приказ министерства социального развития  и семейной политики Краснодарского края «Об организации проведения социально значимых мероприятий, посвященных Всероссийской декаде инвалидов в 2015 году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ое событие 3.3. Приказ министерства социального развития  и семейной политики Краснодарского края «Об организации проведения социально значимых мероприятий, посвященных Всероссийской декаде инвалидов в 2016 году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Гаркуша С.П., начальник управления по социальному обслуживанию и реабилитации инвали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4 «Дети-сироты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5406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806,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4.1. Жилыми помещениями дети-сироты и дети, оставшиеся без попечения родителей, лица из числа детей-сирот и детей, оставшихся без попечения родителей, в части приобретения, строительства (в том числе участия в долевом строительстве) жилых помещений и включения таких жилых помещений в муниципальный специализированный жилищный фонд с отнесением их к жилым помещениям для детей-сирот и детей, оставшихся без попечения родителей, лиц из числа детей-сирот и детей, оставшихся без попечения родителей, предоставления детям-сиротам и детям, оставшимся без попечения родителей, лицам из их числа жилых помещений муниципального специализированного жилищного фонда по договорам найма специализированного жилого помещения, исключения жилых помещений из муниципального специализированного жилищного фонда и заключения с детьми-сиротами и детьми, оставшимися без попечения родителей, лицами из их числа договора социального найма в отношении данных жилых помещений в 2014 году обеспеч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ченко Н.А., начальник отдела по защите прав и интересов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4.2. Жилыми помещениями дети-сироты и дети, оставшиеся без попечения родителей, лица из числа детей-сирот и детей, оставшихся без попечения родителей, в части приобретения, строительства (в том числе участия в долевом строительстве) жилых помещений и включения таких жилых помещений в муниципальный специализированный жилищный фонд с отнесением их к жилым помещениям для детей-сирот и детей, оставшихся без попечения родителей, лиц из числа детей-сирот и детей, оставшихся без попечения родителей, предоставления детям-сиротам и детям, оставшимся без попечения родителей, лицам из их числа жилых помещений муниципального специализированного жилищного фонда по договорам найма специализированного жилого помещения, исключения жилых помещений из муниципального специализированного жилищного фонда и заключения с детьми-сиротами и детьми, оставшимися без попечения родителей, лицами из их числа договора социального найма в отношении данных жилых помещений в 2015 году обеспеч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ченко Н.А., начальник отдела по защите прав и интересов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4.3. Жилыми помещениями дети-сироты и дети, оставшиеся без попечения родителей, лица из числа детей-сирот и детей, оставшихся без попечения родителей, в части приобретения, строительства (в том числе участия в долевом строительстве) жилых помещений и включения таких жилых помещений в муниципальный специализированный жилищный фонд с отнесением их к жилым помещениям для детей-сирот и детей, оставшихся без попечения родителей, лиц из числа детей-сирот и детей, оставшихся без попечения родителей, предоставления детям-сиротам и детям, оставшимся без попечения родителей, лицам из их числа жилых помещений муниципального специализированного жилищного фонда по договорам найма специализированного жилого помещения, исключения жилых помещений из муниципального специализированного жилищного фонда и заключения с детьми-сиротами и детьми, оставшимися без попечения родителей, лицами из их числа договора социального найма в отношении данных жилых помещений в 2016 году обеспеч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ченко Н.А., начальник отдела по защите прав и интересов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4.4.</w:t>
            </w:r>
            <w:r>
              <w:rPr>
                <w:color w:val="000000"/>
                <w:sz w:val="24"/>
              </w:rPr>
              <w:t xml:space="preserve"> Субвенции из краевого бюджета органам местного самоуправления в Краснодарском крае на 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ириченко Н.А., начальник отдела по защите прав и интересов лиц из числа детей-сирот и детей, оставшихся без попеч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4.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убвенции из краевого бюджета органам местного самоуправления в Краснодарском крае на 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ченко Н.А., начальник отдела по защите прав и интересов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4.6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венции из краевого бюджета органам местного самоуправления в Краснодарском крае на 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ченко Н.А., начальник отдела по защите прав и интересов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6 «Организация отдыха, оздоровления и занятости детей и подростков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2612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2365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.</w:t>
            </w:r>
            <w:r>
              <w:rPr>
                <w:color w:val="000000"/>
                <w:sz w:val="24"/>
              </w:rPr>
              <w:t xml:space="preserve"> Оздоровление и отдых детей, находящихся в трудной жизненной ситуации, в организациях отдыха детей и их оздоровления, расположенных на территории Краснодарского края, в 2014 году организован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.</w:t>
            </w:r>
            <w:r>
              <w:rPr>
                <w:color w:val="000000"/>
                <w:sz w:val="24"/>
              </w:rPr>
              <w:t xml:space="preserve"> Оздоровление и отдых детей, находящихся в трудной жизненной ситуации, в организациях отдыха детей и их оздоровления, расположенных на территории Краснодарского края, в 2015 году организован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3.</w:t>
            </w:r>
            <w:r>
              <w:rPr>
                <w:color w:val="000000"/>
                <w:sz w:val="24"/>
              </w:rPr>
              <w:t xml:space="preserve"> Оздоровление и отдых детей, находящихся в трудной жизненной ситуации, в организациях отдыха детей и их оздоровления, расположенных на территории Краснодарского края, в 2016 году организован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из краевого бюджета органам местного самоуправления в Краснодарском крае на организацию подвоза детей-сирот и детей, оставшихся без попечения родителей, находящихся под опекой (попечительством), в приёмных или патронатных семьях (в том числе кровных детей), к месту отдыха и обратно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Босенко Ю.Л., начальник отдела развития семейных форм устройств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из краевого бюджета органам местного самоуправления в Краснодарском крае на организацию подвоза детей-сирот и детей, оставшихся без попечения родителей, находящихся под опекой (попечительством), в приёмных или патронатных семьях (в том числе кровных детей), к месту отдыха и обратно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Босенко Ю.Л., начальник отдела развития семейных форм устройств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из краевого бюджета органам местного самоуправления в Краснодарском крае на организацию подвоза детей-сирот и детей, оставшихся без попечения родителей, находящихся под опекой (попечительством), в приёмных или патронатных семьях (в том числе кровных детей), к месту отдыха и обратно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Босенко Ю.Л., начальник отдела развития семейных форм устройств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ых, оздоровление в профильных сменах на базе оздоровительных учреждений, расположенных на территории Краснодарского края, детей-спортсменов (7-17 лет) обучающихся в государственных бюджетных учреждениях Краснодарского края, в том числе государственных бюджетных образовательных учреждениях, координацию о регулирование деятельности которых осуществляет министерство физической культуры и спорта, в 2014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инистерство физической культуры и спорта Краснодарского края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убасова В.С., заместитель начальника отдела развития детско-юношеского спорта и взаимодействия  с образовательными учрежд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ых, оздоровление в профильных сменах на базе оздоровительных учреждений, расположенных на территории Краснодарского края, детей-спортсменов (7-17 лет) обучающихся в государственных бюджетных учреждениях Краснодарского края, в том числе государственных бюджетных образовательных учреждениях, координацию о регулирование деятельности которых осуществляет министерство физической культуры и спорта, в 2015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инистерство физической культуры и спорта Краснодарского края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убасова В.С., заместитель начальника отдела развития детско-юношеского спорта и взаимодействия  с образовательными учрежд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ых, оздоровление в профильных сменах на базе оздоровительных учреждений, расположенных на территории Краснодарского края, детей-спортсменов (7-17 лет) обучающихся в государственных бюджетных учреждениях Краснодарского края, в том числе государственных бюджетных образовательных учреждениях, координацию о регулирование деятельности которых осуществляет министерство физической культуры и спорта, в 2016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зической культуры и спорта Краснодарского края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убасова В.С., заместитель начальника отдела развития детско-юношеского спорта и взаимодействия  с образовательными учрежд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0. Субсидии из краевого бюджета местным бюджетам муниципальных образований Краснодарского края на софинансирование мероприятий по организации отдыха детей в каникулярное время на базе оздоровительных учреждений, расположенных на территории Краснодарского края, за исключением муниципальных учреждений, осуществляющих организацию отдыха детей в Краснодарском  крае,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образования и науки Краснодарского края -  Тарасенко А.С., заместитель начальника отдела организации воспитательной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1. Субсидии из краевого бюджета местным бюджетам муниципальных образований Краснодарского края на софинансирование мероприятий по организации отдыха детей в каникулярное время на базе оздоровительных учреждений, расположенных на территории Краснодарского края, за исключением муниципальных учреждений, осуществляющих организацию отдыха детей в Краснодарском  крае,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инистерство образования и науки Краснодарского края -  Тарасенко А.С., заместитель начальника отдела организации воспитательной работ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2. Субсидии из краевого бюджета местным бюджетам муниципальных образований Краснодарского края на софинансирование мероприятий по организации отдыха детей в каникулярное время на базе оздоровительных учреждений, расположенных на территории Краснодарского края, за исключением муниципальных учреждений, осуществляющих организацию отдыха детей в Краснодарском  крае,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инистерство образования и науки Краснодарского края -  Тарасенко А.С., заместитель начальника отдела организации воспитательной работы, муниципальные образования Краснодарского кра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13. Отдых и оздоровление одаренных детей, участников детских творческих коллективов, в 2014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14. Отдых и оздоровление одаренных детей, участников детских творческих коллективов, в 2015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6.15. Отдых и оздоровление одаренных детей, участников детских творческих коллективов, в 2016 году организова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стерство культуры Краснодарского края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Г.В., начальник отдела народного творчества и социально-культурной деятель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местным бюджетам муниципальных образований Краснодарского края  на софинансирование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местным бюджетам муниципальных образований Краснодарского края  на софинансирование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местным бюджетам муниципальных образований Краснодарского края  на софинансирование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1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доровления и отдых детей, детей-инвалидов и детей, один из родителей (законных представителей) которых является инвалидом, детей-сирот, детей, оставшихся без попечения родителей, в том числе воспитанников государственных казенных образовательных учреждений для детей-сирот и детей, оставшихся без попечения родителей, в организациях отдыха детей и из оздоровления, в 2014 году провед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доровления и отдых детей, детей-инвалидов и детей, один из родителей (законных представителей) которых является инвалидом, детей-сирот, детей, оставшихся без попечения родителей, в том числе воспитанников государственных казенных образовательных учреждений для детей-сирот и детей, оставшихся без попечения родителей, в организациях отдыха детей и из оздоровления, в 2015 году провед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доровления и отдых детей, детей-инвалидов и детей, один из родителей (законных представителей) которых является инвалидом, детей-сирот, детей, оставшихся без попечения родителей, в том числе воспитанников государственных казенных образовательных учреждений для детей-сирот и детей, оставшихся без попечения родителей, в организациях отдыха детей и из оздоровления, в 2016 году провед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ая выплата в целях частичной компенсации родителям (законным представителям) стоимости приобретенных путевок (курсовок) для детей, в 2014 году предоставле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ая выплата в целях частичной компенсации родителям (законным представителям) стоимости приобретенных путевок (курсовок) для детей, в 2015 году предоставле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ая выплата в целях частичной компенсации родителям (законным представителям) стоимости приобретенных путевок (курсовок) для детей, в 2016 году предоставле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нты в форме субсидий в целях частичной компенсации стоимости приобретенных путевок (курсовок) для детей граждан, работающих в организациям, состоящих на учете в налоговых органах на территории Краснодарского края, в организации отдыха и их оздоровления,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нты в форме субсидий в целях частичной компенсации стоимости приобретенных путевок (курсовок) для детей граждан, работающих в организациям, состоящих на учете в налоговых органах на территории Краснодарского края, в организации отдыха и их оздоровления,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нты в форме субсидий в целях частичной компенсации стоимости приобретенных путевок (курсовок) для детей граждан, работающих в организациям, состоящих на учете в налоговых органах на территории Краснодарского края, в организации отдыха и их оздоровления,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бюджетам минимальных образований Краснодарского края на организацию отдыха детей в каникулярное время в лагерях дневного пребывания на базе муниципальных образовательных учреждений, в 2014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2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бюджетам минимальных образований Краснодарского края на организацию отдыха детей в каникулярное время в лагерях дневного пребывания на базе муниципальных образовательных учреждений, в 2015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6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из краевого бюджета бюджетам минимальных образований Краснодарского края на организацию отдыха детей в каникулярное время в лагерях дневного пребывания на базе муниципальных образовательных учреждений, в 2016 году предоставле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-тики Краснодарского края –Лебедев Д.Г., начальник управления оздоровления и отдыха де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тдела                                                                                                                                                            В.Н.Голы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5:00Z</dcterms:created>
  <dc:creator>pushkino</dc:creator>
  <dc:description/>
  <cp:keywords/>
  <dc:language>en-US</dc:language>
  <cp:lastModifiedBy>pushkino</cp:lastModifiedBy>
  <cp:lastPrinted>2013-12-11T09:32:00Z</cp:lastPrinted>
  <dcterms:modified xsi:type="dcterms:W3CDTF">2013-12-24T10:48:00Z</dcterms:modified>
  <cp:revision>28</cp:revision>
  <dc:subject/>
  <dc:title>ПРИЛОЖЕНИЕ</dc:title>
</cp:coreProperties>
</file>