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ascii="Times New Roman" w:hAnsi="Times New Roman"/>
          <w:sz w:val="28"/>
        </w:rPr>
        <w:t>ПРИЛОЖЕНИЕ № 2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ascii="Times New Roman" w:hAnsi="Times New Roman"/>
          <w:sz w:val="28"/>
        </w:rPr>
        <w:t>к приказу министерства социального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ascii="Times New Roman" w:hAnsi="Times New Roman"/>
          <w:sz w:val="28"/>
        </w:rPr>
        <w:t>развития и семейной политики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ascii="Times New Roman" w:hAnsi="Times New Roman"/>
          <w:sz w:val="28"/>
        </w:rPr>
        <w:t>Краснодарского края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ascii="Times New Roman" w:hAnsi="Times New Roman"/>
          <w:sz w:val="28"/>
        </w:rPr>
        <w:t>от ___________ 2014 года № _____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ascii="Times New Roman" w:hAnsi="Times New Roman"/>
          <w:sz w:val="28"/>
        </w:rPr>
        <w:t>«ПРИЛОЖЕНИЕ № 2</w:t>
      </w:r>
    </w:p>
    <w:p>
      <w:pPr>
        <w:pStyle w:val="Normal"/>
        <w:bidi w:val="0"/>
        <w:spacing w:before="0" w:after="0"/>
        <w:ind w:left="5103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ascii="Times New Roman" w:hAnsi="Times New Roman"/>
          <w:sz w:val="28"/>
        </w:rPr>
        <w:t>УТВЕРЖДЕНО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ascii="Times New Roman" w:hAnsi="Times New Roman"/>
          <w:sz w:val="28"/>
        </w:rPr>
        <w:t>приказом министерства социального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ascii="Times New Roman" w:hAnsi="Times New Roman"/>
          <w:sz w:val="28"/>
        </w:rPr>
        <w:t>развития и семейной политики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ascii="Times New Roman" w:hAnsi="Times New Roman"/>
          <w:sz w:val="28"/>
        </w:rPr>
        <w:t>Краснодарского края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ascii="Times New Roman" w:hAnsi="Times New Roman"/>
          <w:sz w:val="28"/>
        </w:rPr>
        <w:t>от 16 августа 2012 года № 239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ascii="Times New Roman" w:hAnsi="Times New Roman"/>
          <w:sz w:val="28"/>
        </w:rPr>
        <w:t>(в редакции приказа министерства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ascii="Times New Roman" w:hAnsi="Times New Roman"/>
          <w:sz w:val="28"/>
        </w:rPr>
        <w:t>социального развития и семейной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ascii="Times New Roman" w:hAnsi="Times New Roman"/>
          <w:sz w:val="28"/>
        </w:rPr>
        <w:t>политики Краснодарского края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ascii="Times New Roman" w:hAnsi="Times New Roman"/>
          <w:sz w:val="28"/>
        </w:rPr>
        <w:t>от ___________ № ________)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ПОЛОЖЕНИЕ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-5" w:firstLine="709"/>
        <w:jc w:val="both"/>
        <w:rPr/>
      </w:pPr>
      <w:r>
        <w:rPr>
          <w:rFonts w:ascii="Times New Roman" w:hAnsi="Times New Roman"/>
          <w:sz w:val="28"/>
        </w:rPr>
        <w:t>1. Настоящим Положением определяется порядок формирования и деятельности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, образуемой в соответствии с Федеральным законом от 25 декабря 2008 года № 273-ФЗ «О противодействии коррупции», Указом Президента Российской Федерации от 1 июля 2010 года  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Краснодарского края, настоящим Положение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. Основной задачей комиссии является содействие министерству социального развития и семейной политики Краснодарского края (далее − министерство)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) в обеспечении соблюдения государственными гражданскими служащими Краснодарского края (далее − граждански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− требования к служебному поведению и (или) требования об урегулировании конфликта интересов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) в осуществлении в министерстве мер по предупреждению коррупц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гражданских служащих, замещающих должности государственной гражданской службы Краснодарского края (далее - должности гражданской службы) в министерств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5. Вопросы, связанные с соблюдением требований к служебному поведению и (или) требований об урегулировании конфликта интересов, в отношении гражданских служащих, замещающих должности гражданской службы в управлениях социальной защиты населения министерства социального развития и семейной политики Краснодарского края в муниципальных образованиях (далее − УСЗН), за исключением гражданских служащих, замещающих должности руководителей, рассматриваются комиссией соответствующего УСЗН. Порядок формирования и деятельности комиссии УСЗН, ее состав определяются и утверждаются руководителем УСЗН в соответствии с настоящим приказо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6. Комиссия образуется приказом министерства. Указанным актом утверждаются состав комиссии и порядок ее работы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В состав комиссии входят председатель комиссии, его заместитель, назначаемый министром социального развития и семейной политики Краснодарского края (далее − министр) из числа членов комиссии, замещающих должности гражданской службы в министерстве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7. В состав комиссии входят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1) </w:t>
      </w:r>
      <w:r>
        <w:rPr>
          <w:rFonts w:ascii="Times New Roman" w:hAnsi="Times New Roman"/>
          <w:spacing w:val="6"/>
          <w:sz w:val="28"/>
        </w:rPr>
        <w:t>первый заместитель министра, либо заместитель министра (председатель комиссии), заместитель министра (заместитель председателя комиссии), начальник отдела по вопросам государственной службы и кадров в управлении правового обеспечения и организации гражданской службы, либо должностное лицо отдела по вопросам государственной службы и кадров управления правового обеспечения и организации гражданской службы, ответственное за работу по профилактике коррупционных и иных правонарушений (секретарь комиссии), гражданские служащие из отдела по вопросам государственной службы и кадров управления правового обеспечения и организации гражданской службы, отдела правового обеспечения управления правового обеспечения и организации гражданской службы, других структурных подразделений министерства, определяемые министро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8. Министр может принять решение о включении в состав комисси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) представителя общественного совета, образованного при министерстве  в соответствии со статьей 20 Закона Краснодарского края от 29 апреля          2008 года № 1459-КЗ «Об Общественной палате Краснодарского края»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) представителя общественной организации ветеранов, созданной в министерств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) представителя профсоюзной организации, действующей в установленном порядке в министерств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9. Лица, указанные в подпункте 2 пункта 7 и в пункте 8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 министерстве, с общественной организацией ветеранов, созданной в министерстве, с профсоюзной организацией, действующей в установленном порядке в министерстве, на основании запроса министра (или уполномоченного должностного лица). Согласование осуществляется в 10-дневный срок со дня получения запрос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0. Число членов комиссии, не замещающих должности гражданской службы в министерстве, должно составлять не менее одной четверти от общего числа членов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2. В заседаниях комиссии с правом совещательного голоса участвуют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) непосредственный руковод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ражданских служащих, замещающих в министерстве должности гражданской службы, аналогичные должности, замещаемой гражданским служащим, в отношении которого комиссией рассматривается этот вопрос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) другие гражданские служащие, замещающие должности гражданской службы в министерстве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− по решению председателя комиссии, принимаемому в каждом конкретном случае отдельно не менее, чем за три дня до дня заседания комиссии на основании ходатайства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3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ражданской службы в министерстве, недопустимо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5. Основаниями для проведения заседания комиссии являются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) представление министром в соответствии с пунктом 24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Краснодарского края, государственными гражданскими служащими Краснодарского края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а также о проверке соблюдения государственными гражданскими служащими Краснодарского края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твержденного Постановлением Законодательного Собрания Краснодарского края от 21 апреля 2010 года № 1919-П (далее − Постановление), материалов проверки, свидетельствующих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о представлении гражданским служащим недостоверных или неполных сведений, предусмотренных подпунктом «а» пункта 1 указанного Постановл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о несоблюдении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) поступившее в отдел по вопросам государственной службы и кадров управления правового обеспечения и организации гражданской службы, либо должностному лицу министерства, ответственному за работу по профилактике коррупционных и иных правонарушений, в порядке, установленном настоящим приказом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обращение гражданина, замещавшего в министерстве должность гражданской службы, включенную в перечень должностей, утвержденный нормативным правовым актом Краснодарского кра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) представление министра или любого члена комиссии, касающееся обеспечения соблюдения гражданским служащим требований к служебному поведению и (или) требований об урегулировании конфликта интересов, либо осуществления в министерстве мер по предупреждению корруп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4) представление министром материалов проверки, свидетельствующих о представлении гражданским служащим недостоверных или неполных сведений, предусмотренных </w:t>
      </w:r>
      <w:hyperlink r:id="rId2">
        <w:r>
          <w:rPr>
            <w:rFonts w:ascii="Times New Roman" w:hAnsi="Times New Roman"/>
            <w:sz w:val="28"/>
          </w:rPr>
          <w:t>частью 1 статьи 3</w:t>
        </w:r>
      </w:hyperlink>
      <w:r>
        <w:rPr>
          <w:rFonts w:ascii="Times New Roman" w:hAnsi="Times New Roman"/>
          <w:sz w:val="28"/>
        </w:rPr>
        <w:t xml:space="preserve"> Федерального закона                  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5) поступившее в соответствии с </w:t>
      </w:r>
      <w:hyperlink r:id="rId3">
        <w:r>
          <w:rPr>
            <w:rFonts w:ascii="Times New Roman" w:hAnsi="Times New Roman"/>
            <w:sz w:val="28"/>
          </w:rPr>
          <w:t>частью 4 статьи 12</w:t>
        </w:r>
      </w:hyperlink>
      <w:r>
        <w:rPr>
          <w:rFonts w:ascii="Times New Roman" w:hAnsi="Times New Roman"/>
          <w:sz w:val="28"/>
        </w:rPr>
        <w:t xml:space="preserve"> Федерального закона от 25 декабря 2008 года № 273-ФЗ «О противодействии коррупции» в министерство  уведомление коммерческой или некоммерческой организации о заключении с гражданином, замещавшим должность гражданской службы в министерстве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ок по фактам нарушения служебной дисциплин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17. Обращение, указанное в </w:t>
      </w:r>
      <w:hyperlink r:id="rId4">
        <w:r>
          <w:rPr>
            <w:rFonts w:ascii="Times New Roman" w:hAnsi="Times New Roman"/>
            <w:sz w:val="28"/>
          </w:rPr>
          <w:t>абзаце втором подпункта 2 пункта 15</w:t>
        </w:r>
      </w:hyperlink>
      <w:r>
        <w:rPr>
          <w:rFonts w:ascii="Times New Roman" w:hAnsi="Times New Roman"/>
          <w:sz w:val="28"/>
        </w:rPr>
        <w:t xml:space="preserve"> настоящего Положения, подается гражданином, замещавшим должность гражданской службы в министерстве, в отдел по вопросам государственной службы и кадров управления правового обеспечения и организации гражданской службы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ражданск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ражданск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тделе по вопросам государственной службы и кадров управления правового обеспечения и организации гражданской службы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5">
        <w:r>
          <w:rPr>
            <w:rFonts w:ascii="Times New Roman" w:hAnsi="Times New Roman"/>
            <w:sz w:val="28"/>
          </w:rPr>
          <w:t>статьи 12</w:t>
        </w:r>
      </w:hyperlink>
      <w:r>
        <w:rPr>
          <w:rFonts w:ascii="Times New Roman" w:hAnsi="Times New Roman"/>
          <w:sz w:val="28"/>
        </w:rPr>
        <w:t xml:space="preserve"> Федерального закона        от 25 декабря 2008 года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8. Обращение, указанное в абзаце втором подпункта 2 пункта 15 настоящего Положения, может быть подано государственным служащим, планирующим свое увольнение с государственной службы, и подлежит рассмотрению комиссией в соответствии с настоящим Положение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19. Уведомление, указанное в </w:t>
      </w:r>
      <w:hyperlink r:id="rId6">
        <w:r>
          <w:rPr>
            <w:rFonts w:ascii="Times New Roman" w:hAnsi="Times New Roman"/>
            <w:sz w:val="28"/>
          </w:rPr>
          <w:t>подпункте 5 пункта 16</w:t>
        </w:r>
      </w:hyperlink>
      <w:r>
        <w:rPr>
          <w:rFonts w:ascii="Times New Roman" w:hAnsi="Times New Roman"/>
          <w:sz w:val="28"/>
        </w:rPr>
        <w:t xml:space="preserve"> настоящего Положения, рассматривается начальником отдела по вопросам государственной службы и кадров в управлении правового обеспечения и организации гражданской службы (должностным лицом отдела по вопросам государственной службы и кадров управления правового обеспечения и организации гражданской службы), который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</w:t>
      </w:r>
      <w:hyperlink r:id="rId7">
        <w:r>
          <w:rPr>
            <w:rFonts w:ascii="Times New Roman" w:hAnsi="Times New Roman"/>
            <w:sz w:val="28"/>
          </w:rPr>
          <w:t>статьи 12</w:t>
        </w:r>
      </w:hyperlink>
      <w:r>
        <w:rPr>
          <w:rFonts w:ascii="Times New Roman" w:hAnsi="Times New Roman"/>
          <w:sz w:val="28"/>
        </w:rPr>
        <w:t xml:space="preserve"> Федерального закона от 25 декабря 2008 года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0. Председатель комиссии при поступлении к нему в порядке, предусмотренном настоящим приказом, информации, содержащей основания для проведения заседания комисси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1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в </w:t>
      </w:r>
      <w:hyperlink r:id="rId8">
        <w:r>
          <w:rPr>
            <w:rFonts w:ascii="Times New Roman" w:hAnsi="Times New Roman"/>
            <w:sz w:val="28"/>
          </w:rPr>
          <w:t xml:space="preserve">пунктах </w:t>
        </w:r>
      </w:hyperlink>
      <w:r>
        <w:rPr>
          <w:rFonts w:ascii="Times New Roman" w:hAnsi="Times New Roman"/>
          <w:sz w:val="28"/>
        </w:rPr>
        <w:t>21 и  22 настоящего Полож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) организует ознакомление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по вопросам государственной службы и кадров управления правового обеспечения и организации гражданской службы, либо должностному лицу министерств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) рассматривает ходатайства о приглашении на заседание комиссии лиц, указанных в подпункте 2 пункта 12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21. Заседание комиссии по рассмотрению заявления, указанного в </w:t>
      </w:r>
      <w:hyperlink r:id="rId9">
        <w:r>
          <w:rPr>
            <w:rFonts w:ascii="Times New Roman" w:hAnsi="Times New Roman"/>
            <w:sz w:val="28"/>
          </w:rPr>
          <w:t>абзаце третьем подпункта 2 пункта 15</w:t>
        </w:r>
      </w:hyperlink>
      <w:r>
        <w:rPr>
          <w:rFonts w:ascii="Times New Roman" w:hAnsi="Times New Roman"/>
          <w:sz w:val="28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22. Уведомление, указанное в </w:t>
      </w:r>
      <w:hyperlink r:id="rId10">
        <w:r>
          <w:rPr>
            <w:rFonts w:ascii="Times New Roman" w:hAnsi="Times New Roman"/>
            <w:sz w:val="28"/>
          </w:rPr>
          <w:t>подпункте 5 пункта 15</w:t>
        </w:r>
      </w:hyperlink>
      <w:r>
        <w:rPr>
          <w:rFonts w:ascii="Times New Roman" w:hAnsi="Times New Roman"/>
          <w:sz w:val="28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3. Заседание комиссии проводится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ражданской службы в министерстве. При наличии письменной просьбы гражданского служащего или гражданина, замещавшего должность гражданской службы в министерстве, о рассмотрении указанного вопроса без его участия заседание комиссии проводится в его отсутствие. В случае неявки на заседание комиссии гражданского служащего (его представителя) или гражданина, замещавшего должность гражданской службы в министерстве (его представителя), при отсутствии письменной просьбы гражданск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гражданского служащего или гражданина, замещавшего должность гражданской службы в министерств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4. На заседании комиссии заслушиваются пояснения гражданского служащего или гражданина, замещавшего должность гражданской службы в министерств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6. По итогам рассмотрения вопроса, указанного в абзаце втором подпункта 1 пункта 15 настоящего Положения, комиссия принимает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) установить, что сведения, представленные гражданским служащим в соответствии с подпунктом «а» пункта 1 Постановления, являются достоверными и полным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) установить, что сведения, представленные гражданским служащим в соответствии с подпунктом «а» пункта 1 Постановления являются недостоверными и (или) неполными. В этом случае комиссия рекомендует министру применить к гражданскому служащему конкретную меру ответствен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7. По итогам рассмотрения вопроса, указанного в абзаце третьем подпункта 1 пункта 15 настоящего Положения, комиссия принимает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) установить, что граждански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) установить, что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министру указать гражданскому служащему на недопустимость нарушения требований к служебному поведению и (или) требований об урегулировании конфликта интересов, либо применить к гражданскому служащему конкретную меру ответствен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8. По итогам рассмотрения вопроса, указанного в абзаце втором подпункта 2 пункта 15 настоящего Положения, комиссия принимает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9. По итогам рассмотрения вопроса, указанного в абзаце третьем подпункта 2 пункта 15 настоящего Положения, комиссия принимает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ражданскому служащему принять меры по представлению указанных сведен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министру применить к гражданскому служащему конкретную меру ответствен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0. По итогам рассмотрения вопроса, указанного в подпункте 4 пункта 15 настоящего Положения, комиссия принимает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1) признать, что сведения, представленные гражданским служащим в соответствии с </w:t>
      </w:r>
      <w:hyperlink r:id="rId11">
        <w:r>
          <w:rPr>
            <w:rFonts w:ascii="Times New Roman" w:hAnsi="Times New Roman"/>
            <w:sz w:val="28"/>
          </w:rPr>
          <w:t>частью 1 статьи 3</w:t>
        </w:r>
      </w:hyperlink>
      <w:r>
        <w:rPr>
          <w:rFonts w:ascii="Times New Roman" w:hAnsi="Times New Roman"/>
          <w:sz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2) признать, что сведения, представленные гражданским служащим в соответствии с </w:t>
      </w:r>
      <w:hyperlink r:id="rId12">
        <w:r>
          <w:rPr>
            <w:rFonts w:ascii="Times New Roman" w:hAnsi="Times New Roman"/>
            <w:sz w:val="28"/>
          </w:rPr>
          <w:t>частью 1 статьи 3</w:t>
        </w:r>
      </w:hyperlink>
      <w:r>
        <w:rPr>
          <w:rFonts w:ascii="Times New Roman" w:hAnsi="Times New Roman"/>
          <w:sz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министру применить к гражданск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1. По итогам рассмотрения вопросов, указанных в  подпунктах 1, 2, 4 пункта 15 настоящего Положения, при наличии к тому оснований комиссия может принять иное решение, чем предусмотрено пунктами 26 – 30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2. По итогам рассмотрения вопроса, указанного в подпункте 5 пункта 15 настоящего Положения, комиссия принимает в отношении гражданина, замещавшего должность гражданской службы в министерстве,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3">
        <w:r>
          <w:rPr>
            <w:rFonts w:ascii="Times New Roman" w:hAnsi="Times New Roman"/>
            <w:sz w:val="28"/>
          </w:rPr>
          <w:t>статьи 12</w:t>
        </w:r>
      </w:hyperlink>
      <w:r>
        <w:rPr>
          <w:rFonts w:ascii="Times New Roman" w:hAnsi="Times New Roman"/>
          <w:sz w:val="28"/>
        </w:rPr>
        <w:t xml:space="preserve"> Федерального закона от 25 декабря   2008 года № 273-ФЗ «О противодействии коррупции». В этом случае комиссия рекомендует министру проинформировать об указанных обстоятельствах органы прокуратуры и уведомившую организацию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3. По итогам рассмотрения вопроса, предусмотренного подпунктом 3 пункта 15 настоящего Положения, комиссия принимает соответствующее решен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4. Для исполнения решений комиссии могут быть подготовлены проекты нормативных правовых актов министерства, решений или поручений министра, которые в установленном порядке представляются на рассмотрение министр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5. 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2 пункта 15 настоящего Положения, для министра носят рекомендательный характер. Решение, принимаемое по итогам рассмотрения вопроса, указанного в абзаце втором подпункта 2 пункта 15 настоящего Положения, носит обязательный характер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7. В протоколе заседания комиссии указываются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) формулировка каждого из рассматриваемых на заседании комиссии вопросов с указанием фамилии, имени, отчества, должност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) предъявляемые к гражданскому служащему претензии, материалы, на которых они основываютс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4) содержание пояснений гражданского служащего и других лиц по существу предъявляемых претенз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6) источник информации, содержащей основания для проведения заседания комиссии, дата поступления информации в министерство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7) другие свед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8) результаты голосова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9) решение и обоснование его принят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9. Копии протокола заседания комиссии в 3-дневный срок со дня заседания направляются министру, полностью или в виде выписок из него – гражданскому служащему, а также по решению комиссии − иным заинтересованным лица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40. Министр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ражданск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министр в письменной форме уведомляет комиссию в месячный срок со дня поступления к нему протокола заседания комиссии. Решение министра оглашается на ближайшем заседании комиссии и принимается к сведению без обсужд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41. В случае установления комиссией признаков дисциплинарного проступка в действиях (бездействии) гражданского служащего информация об этом представляется министру для решения вопроса о применении к гражданск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42. В случае установления комиссией факта совершения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− немедленно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43. 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44. Выписка из решения комиссии, заверенная подписью секретаря комиссии и печатью министерства, вручается гражданину, замещавшему должность гражданской службы в министерстве, в отношении которого рассматривался вопрос, указанный в </w:t>
      </w:r>
      <w:hyperlink r:id="rId14">
        <w:r>
          <w:rPr>
            <w:rFonts w:ascii="Times New Roman" w:hAnsi="Times New Roman"/>
            <w:sz w:val="28"/>
          </w:rPr>
          <w:t>абзаце втором подпункта 2 пункта 15</w:t>
        </w:r>
      </w:hyperlink>
      <w:r>
        <w:rPr>
          <w:rFonts w:ascii="Times New Roman" w:hAnsi="Times New Roman"/>
          <w:sz w:val="28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4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по вопросам государственной службы и кадров управления правового обеспечения и организации гражданской службы или должностными лицами министерства, ответственными за работу по профилактике коррупционных и иных правонарушений.</w:t>
      </w:r>
    </w:p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ascii="Times New Roman" w:hAnsi="Times New Roman"/>
          <w:sz w:val="28"/>
        </w:rPr>
        <w:t>».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/>
        <w:tc>
          <w:tcPr>
            <w:tcW w:w="3296" w:type="dxa"/>
            <w:tcBorders/>
          </w:tcPr>
          <w:tbl>
            <w:tblPr>
              <w:tblW w:w="988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8"/>
              <w:gridCol w:w="1622"/>
              <w:gridCol w:w="3459"/>
            </w:tblGrid>
            <w:tr>
              <w:trPr/>
              <w:tc>
                <w:tcPr>
                  <w:tcW w:w="480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-108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sz w:val="28"/>
                    </w:rPr>
                    <w:t>Начальник отдела по вопросам государственной службы и кадров в управлении правового обеспечения и организации гражданской службы</w:t>
                  </w:r>
                </w:p>
              </w:tc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jc w:val="lef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rFonts w:ascii="Times New Roman" w:hAnsi="Times New Roman"/>
                      <w:sz w:val="28"/>
                    </w:rPr>
                  </w:r>
                </w:p>
              </w:tc>
              <w:tc>
                <w:tcPr>
                  <w:tcW w:w="34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rFonts w:ascii="Times New Roman" w:hAnsi="Times New Roman"/>
                      <w:sz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rFonts w:ascii="Times New Roman" w:hAnsi="Times New Roman"/>
                      <w:sz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rFonts w:ascii="Times New Roman" w:hAnsi="Times New Roman"/>
                      <w:sz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8"/>
                    </w:rPr>
                    <w:t>Е.В. Мазур</w:t>
                  </w:r>
                  <w:bookmarkStart w:id="0" w:name="_GoBack"/>
                  <w:bookmarkEnd w:id="0"/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8"/>
              <w:gridCol w:w="1622"/>
              <w:gridCol w:w="3459"/>
            </w:tblGrid>
            <w:tr>
              <w:trPr/>
              <w:tc>
                <w:tcPr>
                  <w:tcW w:w="480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sz w:val="28"/>
                    </w:rPr>
                    <w:t>Исполняющий обязанности начальника отдела по вопросам государственной службы и кадров в управлении правового обеспечения и организации гражданской службы</w:t>
                  </w:r>
                </w:p>
              </w:tc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lef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rFonts w:ascii="Times New Roman" w:hAnsi="Times New Roman"/>
                      <w:sz w:val="28"/>
                    </w:rPr>
                  </w:r>
                </w:p>
              </w:tc>
              <w:tc>
                <w:tcPr>
                  <w:tcW w:w="345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rFonts w:ascii="Times New Roman" w:hAnsi="Times New Roman"/>
                      <w:sz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rFonts w:ascii="Times New Roman" w:hAnsi="Times New Roman"/>
                      <w:sz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rFonts w:ascii="Times New Roman" w:hAnsi="Times New Roman"/>
                      <w:sz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rFonts w:ascii="Times New Roman" w:hAnsi="Times New Roman"/>
                      <w:sz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8"/>
                    </w:rPr>
                    <w:t>И.Г. Дроздова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8"/>
              <w:gridCol w:w="1622"/>
              <w:gridCol w:w="3459"/>
            </w:tblGrid>
            <w:tr>
              <w:trPr/>
              <w:tc>
                <w:tcPr>
                  <w:tcW w:w="480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sz w:val="28"/>
                    </w:rPr>
                    <w:t>Исполняющий обязанности начальника отдела по вопросам государственной службы и кадров в управлении правового обеспечения и организации гражданской службы</w:t>
                  </w:r>
                </w:p>
              </w:tc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lef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rFonts w:ascii="Times New Roman" w:hAnsi="Times New Roman"/>
                      <w:sz w:val="28"/>
                    </w:rPr>
                  </w:r>
                </w:p>
              </w:tc>
              <w:tc>
                <w:tcPr>
                  <w:tcW w:w="345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rFonts w:ascii="Times New Roman" w:hAnsi="Times New Roman"/>
                      <w:sz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rFonts w:ascii="Times New Roman" w:hAnsi="Times New Roman"/>
                      <w:sz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rFonts w:ascii="Times New Roman" w:hAnsi="Times New Roman"/>
                      <w:sz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rFonts w:ascii="Times New Roman" w:hAnsi="Times New Roman"/>
                      <w:sz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8"/>
                    </w:rPr>
                    <w:t>И.Г. Дроздова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/>
      </w:r>
    </w:p>
    <w:sectPr>
      <w:headerReference w:type="default" r:id="rId15"/>
      <w:type w:val="nextPage"/>
      <w:pgSz w:w="11906" w:h="16838"/>
      <w:pgMar w:left="1701" w:right="567" w:gutter="0" w:header="709" w:top="1134" w:footer="0" w:bottom="106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ascii="Times New Roman" w:hAnsi="Times New Roman"/>
        <w:sz w:val="28"/>
        <w:lang w:val="en-US"/>
      </w:rPr>
      <w:fldChar w:fldCharType="begin"/>
    </w:r>
    <w:r>
      <w:rPr>
        <w:sz w:val="28"/>
        <w:rFonts w:ascii="Times New Roman" w:hAnsi="Times New Roman"/>
        <w:lang w:val="en-US"/>
      </w:rPr>
      <w:instrText xml:space="preserve"> PAGE </w:instrText>
    </w:r>
    <w:r>
      <w:rPr>
        <w:sz w:val="28"/>
        <w:rFonts w:ascii="Times New Roman" w:hAnsi="Times New Roman"/>
        <w:lang w:val="en-US"/>
      </w:rPr>
      <w:fldChar w:fldCharType="separate"/>
    </w:r>
    <w:r>
      <w:rPr>
        <w:sz w:val="28"/>
        <w:rFonts w:ascii="Times New Roman" w:hAnsi="Times New Roman"/>
        <w:lang w:val="en-US"/>
      </w:rPr>
      <w:t>13</w:t>
    </w:r>
    <w:r>
      <w:rPr>
        <w:sz w:val="28"/>
        <w:rFonts w:ascii="Times New Roman" w:hAnsi="Times New Roman"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/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ascii="Times New Roman" w:hAnsi="Times New Roman" w:eastAsia="Calibri"/>
      <w:sz w:val="20"/>
      <w:lang w:eastAsia="ru-RU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/>
      <w:sz w:val="20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E699D2CF051D283E41AB7258EECC5A5185539C3A501387F34F54DAAD143862A5495F2B81D6AEB2v4G3Q" TargetMode="External"/><Relationship Id="rId3" Type="http://schemas.openxmlformats.org/officeDocument/2006/relationships/hyperlink" Target="consultantplus://offline/ref=9C6B1B2332E128121E9B632CFDA596A4E13E5E973E335A2B0F01E861E451A68AF1FBD538bCK3Q" TargetMode="External"/><Relationship Id="rId4" Type="http://schemas.openxmlformats.org/officeDocument/2006/relationships/hyperlink" Target="consultantplus://offline/ref=4233B1CA545FF1221297ED7853B795A5CACB3C573DDBF260E7264BA3ABFB3342A56DC5DD4AE1B5A3j6G0M" TargetMode="External"/><Relationship Id="rId5" Type="http://schemas.openxmlformats.org/officeDocument/2006/relationships/hyperlink" Target="consultantplus://offline/ref=4233B1CA545FF1221297ED7853B795A5CAC83E583ED2F260E7264BA3ABFB3342A56DC5DEj4G2M" TargetMode="External"/><Relationship Id="rId6" Type="http://schemas.openxmlformats.org/officeDocument/2006/relationships/hyperlink" Target="consultantplus://offline/ref=7C39712C4F7B1827180E56A23CA71A424A9289E708EA2173973EC631EAB01319C6FEFEu0U9M" TargetMode="External"/><Relationship Id="rId7" Type="http://schemas.openxmlformats.org/officeDocument/2006/relationships/hyperlink" Target="consultantplus://offline/ref=7C39712C4F7B1827180E56A23CA71A424A918BE80BE32173973EC631EAB01319C6FEFE0Au5UAM" TargetMode="External"/><Relationship Id="rId8" Type="http://schemas.openxmlformats.org/officeDocument/2006/relationships/hyperlink" Target="consultantplus://offline/ref=1D746962015220FBA593AC420510D99D332BA3BAF6FC592F03222AD0136D5B3AFD6F68JEZ9M" TargetMode="External"/><Relationship Id="rId9" Type="http://schemas.openxmlformats.org/officeDocument/2006/relationships/hyperlink" Target="consultantplus://offline/ref=5F19407E7568AB028BCCD2002E1C1CBEA62941B52BE11A94B32D6C1761D8A51D0C3E55DAAA106E0Ff6T9R" TargetMode="External"/><Relationship Id="rId10" Type="http://schemas.openxmlformats.org/officeDocument/2006/relationships/hyperlink" Target="consultantplus://offline/ref=D92B3BCD3DD3E9876D2D3B452007543751CE6B05D6C52C035FEA685E6F931336A636EE50P6R" TargetMode="External"/><Relationship Id="rId11" Type="http://schemas.openxmlformats.org/officeDocument/2006/relationships/hyperlink" Target="consultantplus://offline/ref=D7CF849AFD3FA12BA962E70FC96E3093E5DE01069C1DBBCFF9864848D3624CE1C29306362A4DB194LCjAQ" TargetMode="External"/><Relationship Id="rId12" Type="http://schemas.openxmlformats.org/officeDocument/2006/relationships/hyperlink" Target="consultantplus://offline/ref=D7CF849AFD3FA12BA962E70FC96E3093E5DE01069C1DBBCFF9864848D3624CE1C29306362A4DB194LCjAQ" TargetMode="External"/><Relationship Id="rId13" Type="http://schemas.openxmlformats.org/officeDocument/2006/relationships/hyperlink" Target="consultantplus://offline/ref=E64D075357639F474B2A8200F10A8B1ADC9ADD14AAA6049DB0F4F0E73C7631D0770A2871y1nCQ" TargetMode="External"/><Relationship Id="rId14" Type="http://schemas.openxmlformats.org/officeDocument/2006/relationships/hyperlink" Target="consultantplus://offline/ref=4AF18B69423797DE800BDF67F0BC7A6984BE52FB8321B6B5FA38DBEEA14178EF5E63DE4D03FD8DA2I35AM" TargetMode="External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8</Words>
  <Characters>30547</Characters>
  <CharactersWithSpaces>26040</CharactersWithSpaces>
  <Company>Департамент соц защит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4:43:00Z</dcterms:created>
  <dc:creator>Герасименко Ольга Алексеевна</dc:creator>
  <dc:description/>
  <dc:language>en-US</dc:language>
  <cp:lastModifiedBy/>
  <cp:lastPrinted>2014-09-10T14:43:00Z</cp:lastPrinted>
  <dcterms:modified xsi:type="dcterms:W3CDTF">2014-09-10T14:43:00Z</dcterms:modified>
  <cp:revision>2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zur</vt:lpwstr>
  </property>
</Properties>
</file>