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развития и семейной политики Краснодарского края </w:t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>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 xml:space="preserve">В соответствии с Федеральным </w:t>
      </w:r>
      <w:hyperlink r:id="rId2">
        <w:r>
          <w:rPr>
            <w:rStyle w:val="InternetLink"/>
            <w:spacing w:val="-2"/>
          </w:rPr>
          <w:t>законом</w:t>
        </w:r>
      </w:hyperlink>
      <w:r>
        <w:rPr>
          <w:spacing w:val="-2"/>
        </w:rPr>
        <w:t xml:space="preserve"> от 25 декабря 2008 года № 273-ФЗ «О противодействии коррупции», в целях реализации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 также в связи с кадровыми изменениями в министерстве социального развития и семейной политики Краснодарского края, п р и к а з ы в а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ести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следующие изменения, изложив приложения № 1, 2 в новой редакции согласно приложениям № 1, 2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тделу по вопросам государственной службы и кадров управления правового обеспечения и организации гражданской службы (Мазур) довести настоящий приказ до сведения первых заместителей министра, заместителей министра, начальников управлений, отделов министерства, отделов в управлениях, руководителей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/>
        <w:t>3. Начальникам управлений, отделов министерства, отделов в управлениях, довести настоящий приказ до сведения государственных гражданских служащих министерств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/>
        <w:t>4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привести Положения о комиссиях по соблюдению требований к служебному поведению государственных гражданских служащих Краснодарского края и урегулированию конфликта интересов в соответствие с настоящим приказом.</w:t>
      </w:r>
    </w:p>
    <w:p>
      <w:pPr>
        <w:pStyle w:val="Normal"/>
        <w:autoSpaceDE w:val="false"/>
        <w:ind w:firstLine="709"/>
        <w:jc w:val="both"/>
        <w:rPr/>
      </w:pPr>
      <w:r>
        <w:rPr/>
        <w:t>5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krai</w:t>
      </w:r>
      <w:r>
        <w:rPr/>
        <w:t>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/>
        <w:t>6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7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министра                                                     С.В. Белопольс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DCFB252F1665AE35949650A21021C7678E217CB326D9C75158FAE1622C28F5ABED3048A20FED45R2h9L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27:00Z</dcterms:created>
  <dc:creator>Ушакова Е.И.</dc:creator>
  <dc:description/>
  <cp:keywords/>
  <dc:language>en-US</dc:language>
  <cp:lastModifiedBy>Герасименко Ольга Алексеевна</cp:lastModifiedBy>
  <cp:lastPrinted>2014-09-10T14:31:00Z</cp:lastPrinted>
  <dcterms:modified xsi:type="dcterms:W3CDTF">2014-09-10T13:45:00Z</dcterms:modified>
  <cp:revision>21</cp:revision>
  <dc:subject/>
  <dc:title>О конкурсной комиссии на замещение вакантных государственных</dc:title>
</cp:coreProperties>
</file>