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921"/>
      </w:tblGrid>
      <w:tr>
        <w:trPr>
          <w:trHeight w:val="1983" w:hRule="atLeast"/>
        </w:trPr>
        <w:tc>
          <w:tcPr>
            <w:tcW w:w="4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14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 № ____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деятельности министерства социального развития и семейной политики Краснодарского края,</w:t>
      </w:r>
    </w:p>
    <w:p>
      <w:pPr>
        <w:pStyle w:val="ConsPlusCell"/>
        <w:widowControl/>
        <w:snapToGrid w:val="fals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аемой в информационно-телекоммуникационной сети «Интернет» (далее – сеть «Интернет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5471"/>
        <w:gridCol w:w="4257"/>
        <w:gridCol w:w="4282"/>
      </w:tblGrid>
      <w:tr>
        <w:trPr>
          <w:tblHeader w:val="true"/>
          <w:trHeight w:val="48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  информации, сроки ее обновл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инистерства социального развития и семейной политики Краснодарского края, ответственное за предоставление информации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 деятельности министерства социального развития и семейной политики </w:t>
            </w:r>
          </w:p>
          <w:p>
            <w:pPr>
              <w:pStyle w:val="ConsPlusCell"/>
              <w:widowControl/>
              <w:snapToGrid w:val="false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(далее – министерств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тная информация, анонсы мероприятий, пресс-релизы наиболее значимых мероприятий, проведенных в течение недели (совещания, семинары, заседания комиссий, слеты, спартакиады, мероприятия к праздничным датам  и т.п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структура министерства, почтовый адрес, адрес электронной почты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официального сайта, номера телефонов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факс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 рабочих дней со дня изменения информац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государственной службы и кадров управления правового обеспечения и организации гражданской службы (далее –  отдел по вопросам государственной службы и кадров) министерств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обеспечения управления правового обеспечения и организации гражданской службы (далее –  отдел правового обеспечения) министерств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втоматизации и информационных технологий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 министерства, задачах и функциях структурных подразделений министерства, а также перечень  нормативных правовых актов, определяющих эти полномочия, задачи и функции, положение о министерстве и его коллегиальном органе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министре, его заместителях, руководителях структурных подразделений министерства (фамилия, имя, отчество, номера телефонов)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утверждения либо изменения соответствующих нормативных правовых акт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министерств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,  сведения об их задачах и функциях, а также почтовые адреса, адреса электронной почты, номера телефонов подведомственных учреждений, сведения о директоре учреждения (фамилия, имя, отчество, номера телефонов) 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5 рабочих дней со дня подписания правового акта о создании подведомственного учреждения либо со дня изменений сведений о действующем подведомственном учреждении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социальной защиты населения министерства в муниципальных образованиях Краснодарского кра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УСЗН в муниципальных образованиях)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сль социальной защиты и семейной политики в муниципальных образованиях (карточка отрасли – социальный портрет, подведомственны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чреждения,</w:t>
              </w:r>
            </w:hyperlink>
            <w:r>
              <w:rPr>
                <w:sz w:val="28"/>
                <w:szCs w:val="28"/>
              </w:rPr>
              <w:t xml:space="preserve"> персоналии, фотогалерея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раза в год (по полугодиям) 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формационно-аналитической и методической работ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</w:tc>
      </w:tr>
      <w:tr>
        <w:trPr>
          <w:trHeight w:val="321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я о нормотворческой деятельности министер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, изданные министерством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 в случаях, установленных законодательством Российской Федер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федеральной и краевой нормативной правовой базы, регламентирующей деятельность отрасли (принятым законам, постановлениям, распоряжениям и т.п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 рабочих дней с момента подписания нормативного правового акт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административных регламент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5 рабочих дней со дня их утверждения либо внесения в них изменений 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trHeight w:val="515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я о текущей деятельности министер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нансово-хозяйственной деятельности министерств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траслевого  планирования и финансирова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бухгалтерского учета и отчетност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государственного заказ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вопросам капитального ремонта и строитель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ревизионный отдел</w:t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й поддержке населения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тдел организации назначения и выплаты государственных гарантий и компенсаций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организации адресного предоставления льгот и субсид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реабилитации инвалидов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реабилитации инвалидов управления по социальному обслуживанию и реабилитации инвалидов (далее – отдел организации реабилитации инвалидов)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рганизации безбарьерной среды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боте органов социальной защиты населения по организации безбарьерной среды жизнедеятельности инвалидов и других маломобильных граждан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рганизации безбарьерной среды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</w:tc>
      </w:tr>
      <w:tr>
        <w:trPr>
          <w:trHeight w:val="4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м обслуживании пожилых граждан и инвалидов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деятельности домов-интернатов управления по социальной поддержке граждан (далее – отдел организации деятельности домов-интернатов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пеки и попечительства управления по социальной поддержке граждан (далее – отдел опеки и попечительства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социального обслуживания управления по социальному обслуживанию и реабилитации инвалидов (далее – отдел организации социального обслуживания) 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м обслуживании семьи и детей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деятельности учреждений для несовершенно-летних и профилактики семейного неблагополучия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социальной защите семьи, материнства, детства</w:t>
            </w:r>
          </w:p>
        </w:tc>
      </w:tr>
      <w:tr>
        <w:trPr>
          <w:trHeight w:val="6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пеке и попечительстве над совершеннолетними гражданами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еке и попечительстве над несовершеннолетними гражданам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развития семейных форм устройства детей-сирот и детей, оставшихся без попечения родителей 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здоровлении и отдыхе детей в Краснодарском кра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здоровления и отдыха детей управления оздоровления и отдыха детей (далее – отдел оздоровления и отдыха дете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мониторинга оздоровления и отдыха детей управления оздоровления и отдыха детей (далее – отдел мониторинга оздоровления и отдыха детей)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щите прав и интересов лиц из числа детей-сирот и детей, оставшихся без попечения родителе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ащите прав и интересов лиц из числа детей-сирот и детей, оставшихся без попечения родителей</w:t>
            </w:r>
          </w:p>
        </w:tc>
      </w:tr>
      <w:tr>
        <w:trPr>
          <w:trHeight w:val="8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лучших сотрудниках отрасл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(в срок до 25 числа месяца следующего за отчетным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</w:tc>
      </w:tr>
      <w:tr>
        <w:trPr>
          <w:trHeight w:val="7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циональные проекты – обеспечение жильем ветеранов и инвалидов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делам ветеран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едения о  государственных программах Краснодарского края, координатором которых является министерство (паспорт и текст програм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нении под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 позднее 5 рабочих дней со дня утверждения государствен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дел организации реабилитации инвалид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тдел организации безбарьерной среды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дел организации социального обслужи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траслевого планирования и финансирова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тдел организации назначения и выплаты государственных гарантий и компенсаций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организации адресного предоставления льгот и субсидий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едения о координационных и совещательных органах (состав, задачи, информация о деятельности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дел организации реабилитации инвалид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ветер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организации социального обслуживания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тдел по социальной защите семьи, материнства, детств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дел оздоровления и отдыха детей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мониторинга оздоровления и отдыха детей </w:t>
            </w:r>
          </w:p>
        </w:tc>
      </w:tr>
      <w:tr>
        <w:trPr>
          <w:trHeight w:val="493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ация о кадровом обеспечении министерства</w:t>
            </w:r>
          </w:p>
        </w:tc>
      </w:tr>
      <w:tr>
        <w:trPr>
          <w:trHeight w:val="103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государственную гражданскую службу в министерство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государ-ственной гражданской службы, имеющихся в министерстве, подведомственных министерству органах и учреждениях в муниципальных образованиях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после появления вакантной долж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государственной гражданской службы в министерстве,  подведомственных министерству органах и учреждениях в муниципальных образованиях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– номера телефона, факса, адрес электронной почты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, чем за 30 дней до проведения конкурса. Результаты конкурса – в течение 10 рабочих дней после проведения конкурс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министерств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конкурсах на включение в кадровый резерв министерства (наименование должности, квалификационные требования к кандидатам, условия и результаты конкурсов, источники подробной информации о конкурсе – номера телефона, факса, адрес электронной почты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 дней до окончания срока приема документ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>
          <w:trHeight w:val="23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боте по противодействию коррупции в министерстве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государственной службы и кадро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обеспеч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ация о работе министерств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по работе с обращениями граждан </w:t>
            </w:r>
            <w:r>
              <w:rPr>
                <w:sz w:val="28"/>
                <w:szCs w:val="28"/>
              </w:rPr>
              <w:t xml:space="preserve">управления правового обеспечения и организации гражданской службы (далее – </w:t>
            </w:r>
            <w:r>
              <w:rPr>
                <w:bCs/>
                <w:sz w:val="28"/>
                <w:szCs w:val="28"/>
              </w:rPr>
              <w:t xml:space="preserve">отдел по работе с обращениями гражда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и отчество руководителя структурного подразделения или иного должностного лица министерства, к полномочиям которого отнесена организация приема лиц, указанных в подпункте 5.1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назнач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по работе с обращениями </w:t>
            </w:r>
            <w:r>
              <w:rPr>
                <w:sz w:val="28"/>
                <w:szCs w:val="28"/>
              </w:rPr>
              <w:t>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widowControl/>
        <w:snapToGrid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формационно-аналитической </w:t>
      </w:r>
    </w:p>
    <w:p>
      <w:pPr>
        <w:pStyle w:val="Normal"/>
        <w:rPr/>
      </w:pPr>
      <w:r>
        <w:rPr>
          <w:sz w:val="28"/>
          <w:szCs w:val="28"/>
        </w:rPr>
        <w:t>и методической работы                                                                                                                                               И.В. Паршина</w:t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i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otraslszn01_uchr/ctl-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29:00Z</dcterms:created>
  <dc:creator>65а</dc:creator>
  <dc:description/>
  <cp:keywords/>
  <dc:language>en-US</dc:language>
  <cp:lastModifiedBy>Апазиди Наталья Эрасовна</cp:lastModifiedBy>
  <cp:lastPrinted>2014-08-21T14:48:00Z</cp:lastPrinted>
  <dcterms:modified xsi:type="dcterms:W3CDTF">2014-08-21T10:57:00Z</dcterms:modified>
  <cp:revision>20</cp:revision>
  <dc:subject/>
  <dc:title/>
</cp:coreProperties>
</file>