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autoSpaceDE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доступа к информации о деятельности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 xml:space="preserve">министерства социального развития и семейной политики 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 и  органов  местного  самоуправления», Законом Краснодар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 июля 2010 года № 2000-К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в целях обеспечения доступа к информации о деятельности министерства социального развития и семейной политики Краснодарского края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рядок организации доступа и предоставления возможности ознакомления с информацией о деятельности министерства социального развития и семейной политики Краснодарского края (далее – министерство), а также осуществления контроля за обеспечением доступа к названной информации (приложение №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еречень информации о деятельности министерства, размещаемой в информационно-телекоммуникационной сети «Интернет» (далее – сеть «Интернет») (приложение № 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труктуру сайта министерства (приложение № 3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интернет сайт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hyperlink r:id="rId2">
        <w:r>
          <w:rPr>
            <w:rStyle w:val="InternetLink"/>
            <w:sz w:val="28"/>
            <w:szCs w:val="28"/>
          </w:rPr>
          <w:t>www.sznkuban.ru</w:t>
        </w:r>
      </w:hyperlink>
      <w:r>
        <w:rPr>
          <w:rStyle w:val="InternetLink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фициальным информационным ресурсом министерства (далее – официальный сайт) в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уководителям</w:t>
      </w:r>
      <w:r>
        <w:rPr>
          <w:sz w:val="28"/>
          <w:szCs w:val="28"/>
        </w:rPr>
        <w:t xml:space="preserve">  структурных подразделений министерства обеспечи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оевременное предоставление в отдел информационно-аналитической и методической работы на бумажном и электронном носителях информации для размещения в сети «Интернет» согласно приложению № 2, а также для официального опубликования нормативных правовых актов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ответствие предоставляемых в отдел информационно-аналитической и методической работы бумажных и электронных копий документов оригинал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ответственность на начальников управлений и отделов министерства, руководителей управлений социальной защиты населения министерства в муниципальных образованиях Краснодарского края за своевременное предоставление достоверной и полной информации по вопросам ведения структурного подразделения министерства, а также по перечню информации о деятельности министерства, размещаемой в сети «Интернет» на официальном сайте министе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о-аналитической и методической работы (Паршина) обеспечить периодичность размещения информации о деятельности министерства и сроков ее обновления в сети «Интернет»,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k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d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размещение на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Заместителю начальника отдела правового обеспечения в управлении правового  обеспечения  и  организации  гражданской  службы  М.И. Захарову  в 7-дневный срок после принятия настоящего приказа направить его копию в Управление Министерства юстиции Российской Федерации по Краснодарскому краю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Признать утратившим силу п</w:t>
      </w:r>
      <w:r>
        <w:rPr>
          <w:spacing w:val="-20"/>
          <w:sz w:val="28"/>
          <w:szCs w:val="28"/>
        </w:rPr>
        <w:t>рик</w:t>
      </w:r>
      <w:r>
        <w:rPr>
          <w:sz w:val="28"/>
          <w:szCs w:val="28"/>
        </w:rPr>
        <w:t>аз министерства социального развития и семейной политики Краснодарского края от 3 июля 2013 года № 757 «</w:t>
      </w:r>
      <w:r>
        <w:rPr>
          <w:bCs/>
          <w:sz w:val="28"/>
          <w:szCs w:val="28"/>
        </w:rPr>
        <w:t>Об обеспечении доступа к информации о деятельности министерства социального развития и семейной политики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Финансовое обеспечение расходных обязательств, связанных с реализацией настоящего приказа, осуществляются за счет средств краевого бюджета в пределах утвержденных лимитов бюджетных обязательств в соответствии со сметой расходов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риказа возложить на первого заместителя министра Т.Ф. Ковалё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Е.С. Иль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ind w:firstLine="851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1:00Z</dcterms:created>
  <dc:creator>Труханович Н.Н.</dc:creator>
  <dc:description/>
  <dc:language>en-US</dc:language>
  <cp:lastModifiedBy>Апазиди Наталья Эрасовна</cp:lastModifiedBy>
  <cp:lastPrinted>2014-08-19T14:18:00Z</cp:lastPrinted>
  <dcterms:modified xsi:type="dcterms:W3CDTF">2014-09-03T12:31:00Z</dcterms:modified>
  <cp:revision>2</cp:revision>
  <dc:subject/>
  <dc:title>Изображение герба Краснодарского края</dc:title>
</cp:coreProperties>
</file>