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государственной услуги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 выдаче заключения о возможности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ременной передачи детей, находящихся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организациях для детей-сирот и детей,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ставшихся без попечения родителей,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семьи граждан, постоянно проживающих</w:t>
      </w:r>
    </w:p>
    <w:p>
      <w:pPr>
        <w:pStyle w:val="ConsPlusNonformat"/>
        <w:ind w:left="42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на территории Российской Федер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органа опе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печительства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опеки и попечительства о возможно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ременной передачи ребенка (детей) в семью гражданин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проживающего на территории Российской Федер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емьи (состав, наличие детей с указанием возраста, опыт общения с детьми, взаимоотношения между членами семьи, наличие близких родственников и их отношение к временной передаче ребенка (детей) в семью и т.д.)_______________________________________________________________ 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и профессиональная деятельность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остояния здоровья (общее состояние здоровья, отсутствие заболеваний, препятствующих временной передаче ребенка (детей) в семью) 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ы для временной передачи ребенка (детей) в семью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документах, представленных гражданином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, препятствующих временной передаче ребенка (детей) в его семью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имеются/имеются с указанием конкретных обстоятельст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возможности временной передачи ребенка (детей) в семью гражданина 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зможно/невозможно без пребывания в жилом помещении гражданина/невозможн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 указанием причи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_____________             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руководитель органа опеки                     (подпись)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печ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5:30:00Z</dcterms:created>
  <dc:creator>ВЕРОНИКА</dc:creator>
  <dc:description/>
  <cp:keywords/>
  <dc:language>en-US</dc:language>
  <cp:lastModifiedBy>Куликова Анжела Константиновна</cp:lastModifiedBy>
  <cp:lastPrinted>2014-04-08T10:43:00Z</cp:lastPrinted>
  <dcterms:modified xsi:type="dcterms:W3CDTF">2014-09-02T12:28:00Z</dcterms:modified>
  <cp:revision>18</cp:revision>
  <dc:subject/>
  <dc:title/>
</cp:coreProperties>
</file>