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выдаче заключения о возможности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ременной передачи детей, находящихся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рганизациях для детей-сирот и детей,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тавшихся без попечения родителей,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емьи граждан, постоянно проживающих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Российской Федерации</w:t>
      </w:r>
    </w:p>
    <w:p>
      <w:pPr>
        <w:pStyle w:val="Style19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гражданина о выдаче заключения органа опеки и попечительства</w:t>
      </w:r>
    </w:p>
    <w:p>
      <w:pPr>
        <w:pStyle w:val="Style19"/>
        <w:jc w:val="center"/>
        <w:rPr>
          <w:b/>
          <w:b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озможности временной передачи ребенка (детей) в семью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6565</wp:posOffset>
                </wp:positionH>
                <wp:positionV relativeFrom="paragraph">
                  <wp:posOffset>-466090</wp:posOffset>
                </wp:positionV>
                <wp:extent cx="56876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95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шу выдать мне заключение о возможности временной передачи в семью ребенка (дете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1.65pt;mso-wrap-distance-left:9pt;mso-wrap-distance-right:9pt;mso-wrap-distance-top:0pt;mso-wrap-distance-bottom:0pt;margin-top:-36.7pt;mso-position-vertical-relative:text;margin-left:35.95pt;mso-position-horizontal-relative:text">
                <v:fill opacity="0f"/>
                <v:textbox inset="0in,0in,0in,0in">
                  <w:txbxContent>
                    <w:tbl>
                      <w:tblPr>
                        <w:tblW w:w="8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8957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шу выдать мне заключение о возможности временной передачи в семью ребенка (дете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-466090</wp:posOffset>
                </wp:positionV>
                <wp:extent cx="5737860" cy="1169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6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9036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шу выдать мне заключение о возможности временной передачи в семью ребенка (детей)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фамилия, имя, отчество ребенка (детей), число,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яц, год рожд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92.05pt;mso-wrap-distance-left:9pt;mso-wrap-distance-right:9pt;mso-wrap-distance-top:0pt;mso-wrap-distance-bottom:0pt;margin-top:-36.7pt;mso-position-vertical-relative:text;margin-left:35.95pt;mso-position-horizontal-relative:text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6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9036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шу выдать мне заключение о возможности временной передачи в семью ребенка (детей)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фамилия, имя, отчество ребенка (детей), число,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яц, год рожд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Жилищные условия, состояние здоровья и характер работы позволяют мне временно взять ребенка (детей) в свою семь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 сообщить о себе следующее:_______________________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указывается наличие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у гражданина необходимых знаний и навыков в воспитании детей, в том числе информация 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 документов об образовании, о профессиональной деятельности, 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и программ подготовки кандидатов в опекуны или попечители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равка органов внутренних дел, подтверждающая отсутствие</w:t>
        <w:br/>
        <w:t xml:space="preserve">          судимости, за умышленные преступления против жизни и здоровья граждан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иска из домовой (поквартирной) книги или иной документ,</w:t>
        <w:br/>
        <w:t xml:space="preserve">          содержащий сведения о проживающих совместно с гражданином совершеннолетних и несовершеннолетних членах его семьи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ка лечебно-профилактического учреждения об отсутствии заболеваний в открытой форме или психических заболеваний, наркомании, токсикомании, алкоголизма, либо медицинское заключение по форме 164/у-96 (медицинское заключение по результатам освидетельствования гражданина (гражданки), желающего (ей) усыновить, принять под опеку (попечительство) ребенка или стать приемным родителем), выданное лечебно-профилактическим учреждение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04-08T10:42:00Z</cp:lastPrinted>
  <dcterms:modified xsi:type="dcterms:W3CDTF">2014-09-02T12:29:00Z</dcterms:modified>
  <cp:revision>24</cp:revision>
  <dc:subject/>
  <dc:title/>
</cp:coreProperties>
</file>