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15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обеспечения инвал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ми средствами реабилитации в соответствии с краевым перечнем технических средств реабилитации, не вошедших в федеральный перечень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Heading1"/>
        <w:ind w:left="432" w:hanging="432"/>
        <w:rPr>
          <w:sz w:val="24"/>
        </w:rPr>
      </w:pPr>
      <w:r>
        <w:rPr>
          <w:sz w:val="24"/>
        </w:rPr>
        <w:t>З А Я В К А № 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требности инвалидов в технических средствах реабилитации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даваемых им за счет средств краевого бюдж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СЗН в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219"/>
        <w:gridCol w:w="204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здел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(шт.)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310" w:leader="none"/>
                <w:tab w:val="left" w:pos="3060" w:leader="none"/>
                <w:tab w:val="left" w:pos="855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флосредства</w:t>
            </w:r>
          </w:p>
        </w:tc>
      </w:tr>
      <w:tr>
        <w:trPr>
          <w:trHeight w:val="4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и-ноутбу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 программами речевого экранного доступ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ктофон цифрово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боры для письма рельефно-точечным шрифтом Брайл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78" w:right="-3" w:hanging="1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ифель для письма по Брайлю (указывать – женский, мужской, детски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18" w:right="-3" w:hanging="4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умага специальная для письма по Брайлю (указывать количество пачек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18" w:right="-3" w:hanging="4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ы наручные механические с рельефными делени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18" w:right="-3" w:hanging="4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ы-будильник с термометром электронные «говорящие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18" w:right="-3" w:hanging="4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тковдева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18" w:right="-3" w:hanging="4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ж-дозат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ифлосредств (шт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валидов (чел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досредств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63" w:right="-3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ы-будильник наручные электронные с вибрационным сигнало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63" w:right="-3" w:firstLine="1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ля инвалидов (чел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приспособления для самообслуживания</w:t>
            </w:r>
          </w:p>
        </w:tc>
      </w:tr>
      <w:tr>
        <w:trPr>
          <w:trHeight w:val="2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63" w:right="-3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денье со спинкой для ванн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63" w:right="-3" w:firstLine="1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ска для пересад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63" w:right="-3" w:firstLine="15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Столовый комплект: ложка и вилка с утолщенными рукоятками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-63" w:right="-3" w:firstLine="15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головник с регулируемым углом накл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720" w:hanging="72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сего приспособлений (шт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ind w:left="720" w:hanging="72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ля инвалидов (чел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шт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чел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08"/>
          <w:tab w:val="left" w:pos="1800" w:leader="none"/>
          <w:tab w:val="left" w:pos="3060" w:leader="none"/>
          <w:tab w:val="left" w:pos="8505" w:leader="none"/>
        </w:tabs>
        <w:rPr>
          <w:sz w:val="24"/>
          <w:lang w:val="en-US"/>
        </w:rPr>
      </w:pPr>
      <w:r>
        <w:rPr>
          <w:sz w:val="24"/>
        </w:rPr>
        <w:tab/>
      </w:r>
    </w:p>
    <w:p>
      <w:pPr>
        <w:pStyle w:val="11"/>
        <w:rPr>
          <w:sz w:val="24"/>
        </w:rPr>
      </w:pPr>
      <w:r>
        <w:rPr>
          <w:sz w:val="24"/>
        </w:rPr>
        <w:t xml:space="preserve">Руководитель управления________________________________ (фамилия, инициалы)                   </w:t>
        <w:tab/>
        <w:tab/>
        <w:tab/>
        <w:tab/>
        <w:tab/>
        <w:t xml:space="preserve">               (подпись)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, номер телефона» 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организации реабилитации инвалидов                                                И.В. Олейник                                                       </w:t>
        <w:tab/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right="-36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обычный_"/>
    <w:basedOn w:val="Normal"/>
    <w:qFormat/>
    <w:pPr/>
    <w:rPr>
      <w:rFonts w:ascii="Times New Roman" w:hAnsi="Times New Roman" w:eastAsia="Calibri" w:cs="Times New Roman"/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56:00Z</dcterms:created>
  <dc:creator>user15</dc:creator>
  <dc:description/>
  <cp:keywords/>
  <dc:language>en-US</dc:language>
  <cp:lastModifiedBy>Прохорова stolyarova</cp:lastModifiedBy>
  <cp:lastPrinted>2012-10-30T15:00:00Z</cp:lastPrinted>
  <dcterms:modified xsi:type="dcterms:W3CDTF">2014-10-03T05:59:00Z</dcterms:modified>
  <cp:revision>3</cp:revision>
  <dc:subject/>
  <dc:title>Приложение к письму от</dc:title>
</cp:coreProperties>
</file>