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от _______________2014 г. </w:t>
        <w:tab/>
        <w:tab/>
        <w:tab/>
        <w:tab/>
        <w:tab/>
        <w:tab/>
        <w:tab/>
        <w:t>№ ________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г. Краснодар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7 февраля 2013 года № 170  «Об обеспечении инвал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ими средствами реабилитации бесплат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краевого бюджета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обеспечения эффективности реализации мероприятий государственной     программы     Краснодарского    края «Доступная    среда», утвержденной постановлением главы администрации (губернатора) Краснодарского края от 14 октября 2013 года № 1176, п р и к а з ы в а ю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  Внести в приказ министерства социального развития и семейной политики Краснодарского края от 7 февраля 2013 года № 170 «Об обеспечении инвалидов техническими средствами реабилитации бесплатно за счет средств краевого бюджета» следующие изменени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 в преамбуле слова «пункта 3.1.4» заменить словами «пункта 3.1.5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) в пункте 3 слова «Отделу отраслевого планирования и финансирования» заменить словами «Финансово-экономическому управлению»;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в пункте 5 слова «управления по социальному обслуживанию и реабилитации инвалидов» исключить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в пункте 6 слова «управления правового обеспечения и организации гражданской службы» исключить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в пункте 7 слова «А.О. Гонтарю» заменить словами «М.И. Захарову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) в пункте 9 слова «начальника управления по социальному обслуживанию и реабилитации инвалидов» заменить словами «заместителя министра»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7)  раздел 4 приложения к приказу дополнить пунктами 4.7 и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4.8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4.7 Инвалидам, в том числе детям-инвалидам с 7-летнего возраста,  при наличии стойких умеренных, выраженных, значительно выраженных нарушений статодинамических функций верхних конечностей вследствие заболеваний, травм, деформаций: выраженный, значительно выраженный трипарез; значительно выраженный гемипарез; умеренно выраженный парез обеих верхних конечностей; умеренно выраженный парез одной верхней конечности в сочетании с незначительным парезом другой верхней конечности; умеренные, выраженные, значительно выраженные вестибулярно-можечковые нарушения; выраженные, значительно выраженные амиостатические нарушения; умеренные, выраженные, значительно выраженные гиперкинетические нарушения выдаются на   7 л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овый комплект: ложка и вилка с утолщенными рукоят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8 Инвалидам, в том числе детям-инвалидам с 7-летнего возраста,  при наличии значительно выраженных нарушений статодинамических функций, функций кровообращения, дыхания, пищеварения, выделения, кроветворения, обмена веществ и энергии, психических функций, иммунитета выдается единовремен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ловник с регулируемым углом накл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ункты 4.7 - 4.11 соответственно считать пунктами 4.9 -  4.1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9) в разделе 6 приложения к приказу слова «долгосрочной краевой целевой программой» заменить словами «государственной программой Краснодарского кра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0) приложение № 1 к Порядку дополнить пунктами 13 и 1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13. Столовый комплект: ложка и вилка с утолщенными рукоятк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Подголовник с регулируемым углом наклона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1) приложения № 2-3 к Порядку изложить в новой редакции согласно приложения № 1-2 к настоящему приказу соответствен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2. Отделу информационно-аналитической и методической рабо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арши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 (</w:t>
      </w:r>
      <w:hyperlink r:id="rId3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</w:t>
      </w:r>
      <w:r>
        <w:rPr>
          <w:bCs/>
          <w:sz w:val="28"/>
          <w:szCs w:val="28"/>
        </w:rPr>
        <w:t xml:space="preserve">министерства социального развития и семейной политики Краснодарского края                  </w:t>
      </w:r>
      <w:r>
        <w:rPr>
          <w:sz w:val="28"/>
          <w:szCs w:val="28"/>
        </w:rPr>
        <w:t>М.И. Захарову в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Приказ вступает в силу по истечении 10 дней со дня его официального опубликования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Заместитель министра       </w:t>
        <w:tab/>
        <w:tab/>
        <w:tab/>
        <w:tab/>
        <w:t xml:space="preserve">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0:00Z</dcterms:created>
  <dc:creator>stolyarova</dc:creator>
  <dc:description/>
  <cp:keywords/>
  <dc:language>en-US</dc:language>
  <cp:lastModifiedBy>306</cp:lastModifiedBy>
  <cp:lastPrinted>2014-10-23T09:23:00Z</cp:lastPrinted>
  <dcterms:modified xsi:type="dcterms:W3CDTF">2014-10-29T11:50:00Z</dcterms:modified>
  <cp:revision>3</cp:revision>
  <dc:subject/>
  <dc:title>О внесении изменений в приказ министерства социального развития</dc:title>
</cp:coreProperties>
</file>