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ов штатной численности организаций социального обслуживания Краснодарского края: социально-реабилитационных центров для несовершеннолетних, социальных приютов для детей и подростков, а также других организаций – поставщиков услуг для несовершеннолетних, нуждающихс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циальной реабилитаци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 28 декабря  2013 года                              № 442-ФЗ «Об основах социального обслуживания граждан в Российской Федерации» и дальнейшего совершенствования деятельности государственных (казенных, бюджетных, автономных) учреждений социального обслуживания  Краснодарского края: социально-реабилитационных центров для несовершеннолетних, социальных приютов для детей и подростков, а также  других организаций (независимо от их организационно-правовой формы) – поставщиков услуг для несовершеннолетних, нуждающихся в социальной реабилитации, п р и к а з ы в а 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штатной численности организаций социального обслуживания Краснодарского края: социально-реабилитационных центров для несовершеннолетних, социальных приютов для детей и подростков, а также  других организаций-поставщиков услуг для несовершеннолетних, нуждающихся в социальной реабилитации, согласно приложению к настоящему приказу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принять к руководству нормативы штатной численности, утвержденные настоящим приказом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м государственных казенных учреждений социального обслуживания Краснодарского края – социально-реабилитационных центров для несовершеннолетних рекомендовать: </w:t>
        <w:tab/>
        <w:tab/>
        <w:tab/>
        <w:tab/>
        <w:tab/>
        <w:tab/>
        <w:tab/>
        <w:t>1) привести деятельность учреждения в соответствии с нормативами штатной численности, утвержденными настоящим приказом;</w:t>
      </w:r>
    </w:p>
    <w:p>
      <w:pPr>
        <w:pStyle w:val="Normal"/>
        <w:tabs>
          <w:tab w:val="clear" w:pos="709"/>
          <w:tab w:val="left" w:pos="993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ести изменения в штатное расписание учреждения в пределах утвержденного фонда оплаты труда.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Отделу информационно-аналитической и методической работы (Паршина)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, направление на</w:t>
      </w:r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Официаль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обеспечить размещение настоящего приказа на официальном сайте министерства социального  развития и  семейной политики  Краснодарского края (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znkub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  <w:u w:val="single"/>
        </w:rPr>
        <w:t>)</w:t>
      </w:r>
      <w:r>
        <w:rPr>
          <w:bCs/>
          <w:sz w:val="28"/>
          <w:szCs w:val="28"/>
        </w:rPr>
        <w:t xml:space="preserve"> и в справочно-правовой системе Консультант Плюс: Кубань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министерства социального развития и семейной политики Краснодарского края от 6 июня 2014 года № 331                       «Об утверждении примерного штатного расписания государственных казенных учреждений социального обслуживания Краснодарского края: социально-реабилитационных центров для несовершеннолетних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>Контроль за выполнением настоящего приказа возложить на заместителя министра социального развития и семейной политики Краснодарского края Д.С. Проценк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вступает в силу по истечению 10 дней после дня его официального опубликования, но не ранее вступления в силу Закона Краснодарского края «О социальном </w:t>
      </w:r>
      <w:r>
        <w:rPr>
          <w:rStyle w:val="Emphasis"/>
          <w:i w:val="false"/>
          <w:sz w:val="28"/>
        </w:rPr>
        <w:t>обслуживании</w:t>
      </w:r>
      <w:r>
        <w:rPr>
          <w:sz w:val="28"/>
          <w:szCs w:val="28"/>
        </w:rPr>
        <w:t xml:space="preserve"> населения Краснодарского края». 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 xml:space="preserve">                               Е.С. Ильченко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0:00Z</dcterms:created>
  <dc:creator>kirzunova</dc:creator>
  <dc:description/>
  <cp:keywords/>
  <dc:language>en-US</dc:language>
  <cp:lastModifiedBy>Духанина Евгения Николаевна</cp:lastModifiedBy>
  <cp:lastPrinted>2014-09-26T15:47:00Z</cp:lastPrinted>
  <dcterms:modified xsi:type="dcterms:W3CDTF">2014-09-29T07:20:00Z</dcterms:modified>
  <cp:revision>46</cp:revision>
  <dc:subject/>
  <dc:title>«Об утверждении примерных штатных расписаний государственных казенных учреждений социального обслуживания Краснодарского края:</dc:title>
</cp:coreProperties>
</file>