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</w:rPr>
        <w:t>П Р И К А 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от _______________2014 г. </w:t>
        <w:tab/>
        <w:tab/>
        <w:tab/>
        <w:tab/>
        <w:tab/>
        <w:tab/>
        <w:tab/>
        <w:t>№ ________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г. Краснодар</w:t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Об утверждении нормативов обеспечения мягким инвентарем </w:t>
      </w:r>
    </w:p>
    <w:p>
      <w:pPr>
        <w:pStyle w:val="ConsPlusTitle"/>
        <w:jc w:val="center"/>
        <w:rPr/>
      </w:pPr>
      <w:r>
        <w:rPr/>
        <w:t xml:space="preserve">и площадью жилых  помещений при предоставлении </w:t>
      </w:r>
    </w:p>
    <w:p>
      <w:pPr>
        <w:pStyle w:val="ConsPlusTitle"/>
        <w:jc w:val="center"/>
        <w:rPr/>
      </w:pPr>
      <w:r>
        <w:rPr/>
        <w:t xml:space="preserve">социальных услуг в организациях </w:t>
      </w:r>
      <w:r>
        <w:rPr>
          <w:bCs w:val="false"/>
        </w:rPr>
        <w:t xml:space="preserve">социального обслуживания </w:t>
      </w:r>
    </w:p>
    <w:p>
      <w:pPr>
        <w:pStyle w:val="ConsPlusTitle"/>
        <w:jc w:val="center"/>
        <w:rPr/>
      </w:pPr>
      <w:r>
        <w:rPr>
          <w:bCs w:val="false"/>
        </w:rPr>
        <w:t xml:space="preserve">Краснодарского края - </w:t>
      </w:r>
      <w:r>
        <w:rPr/>
        <w:t xml:space="preserve">реабилитационные центры для </w:t>
      </w:r>
    </w:p>
    <w:p>
      <w:pPr>
        <w:pStyle w:val="ConsPlusTitle"/>
        <w:jc w:val="center"/>
        <w:rPr/>
      </w:pPr>
      <w:r>
        <w:rPr/>
        <w:t xml:space="preserve">детей и подростков с ограниченными возможностями, </w:t>
      </w:r>
    </w:p>
    <w:p>
      <w:pPr>
        <w:pStyle w:val="ConsPlusTitle"/>
        <w:jc w:val="center"/>
        <w:rPr/>
      </w:pPr>
      <w:r>
        <w:rPr/>
        <w:t xml:space="preserve">комплексные центры реабилитации инвалидов, кризисные </w:t>
      </w:r>
    </w:p>
    <w:p>
      <w:pPr>
        <w:pStyle w:val="ConsPlusTitle"/>
        <w:jc w:val="center"/>
        <w:rPr/>
      </w:pPr>
      <w:r>
        <w:rPr/>
        <w:t xml:space="preserve">центры помощи женщинам, профессиональные </w:t>
      </w:r>
    </w:p>
    <w:p>
      <w:pPr>
        <w:pStyle w:val="ConsPlusTitle"/>
        <w:jc w:val="center"/>
        <w:rPr/>
      </w:pPr>
      <w:r>
        <w:rPr/>
        <w:t>училища-интернаты для инвалидов</w:t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реализации Закона Российской Федерации от 28 декабря 2013 года № 442 – ФЗ «Об основах социального обслуживания граждан в Российской Федерации»,  п р и к а з ы в а ю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1. Утвердить:</w:t>
      </w:r>
    </w:p>
    <w:p>
      <w:pPr>
        <w:pStyle w:val="ConsPlus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1.1. Нормативы обеспечения мягким инвентарем при предоставлении социальных услуг в организациях </w:t>
      </w:r>
      <w:r>
        <w:rPr>
          <w:b w:val="false"/>
          <w:bCs w:val="false"/>
        </w:rPr>
        <w:t xml:space="preserve">социального обслуживания Краснодарского края - </w:t>
      </w:r>
      <w:r>
        <w:rPr>
          <w:b w:val="false"/>
        </w:rPr>
        <w:t>реабилитационные центры для детей и подростков с ограниченными возможностями, комплексные  центры реабилитации инвалидов, кризисные центры помощи женщинам, профессиональные училища-интернаты для инвалидов (приложение № 1);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1.2. Нормативы обеспечения площадью жилых помещений при предоставлении социальных услуг в организациях </w:t>
      </w:r>
      <w:r>
        <w:rPr>
          <w:b w:val="false"/>
          <w:bCs w:val="false"/>
        </w:rPr>
        <w:t xml:space="preserve">социального обслуживания Краснодарского края - </w:t>
      </w:r>
      <w:r>
        <w:rPr>
          <w:b w:val="false"/>
        </w:rPr>
        <w:t>реабилитационные центры для детей и подростков с ограниченными возможностями, комплексные  центры реабилитации инвалидов, кризисные центры помощи женщинам, профессиональные училища-интернаты для инвалидов (приложение № 2).</w:t>
      </w:r>
    </w:p>
    <w:p>
      <w:pPr>
        <w:pStyle w:val="ConsPlusTitle"/>
        <w:ind w:firstLine="708"/>
        <w:jc w:val="both"/>
        <w:rPr/>
      </w:pPr>
      <w:r>
        <w:rPr>
          <w:b w:val="false"/>
        </w:rPr>
        <w:t>2.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, директорам реабилитационных центров для детей и подростков с ограниченными возможностями, комплексных центров реабилитации инвалидов, кризисных центров помощи женщинам, профессиональных училищ-интернатов для инвалидов обеспечить выполнение настоящего приказ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Отделу информационно-аналитической и методической работы                         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Интернет (http://admkrai.krasnodar.ru), размещение в информационно-телекоммуникационной сети Интернет на официальном сайте министерства социального развития и семейной политики Краснодарского края (www.sznkuban.ru), в справочно-правовой системе Консультант               Плюс: Кубань и направление на официальный интернет-портал правовой информаци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Контроль за выполнением настоящего приказа возложить на начальника управления по социальному обслуживанию и реабилитации инвалидов министерства социального развития и семейной политики Краснодарского края С.П. Гаркуш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каз вступает в силу по истечении 10 дней после дня его официального опубликования, но не ранее</w:t>
      </w:r>
      <w:r>
        <w:rPr>
          <w:sz w:val="28"/>
        </w:rPr>
        <w:t xml:space="preserve"> 1 января 2015 год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ервый заместитель министра</w:t>
        <w:tab/>
        <w:tab/>
        <w:tab/>
        <w:tab/>
        <w:tab/>
        <w:t xml:space="preserve">    С.В. Белопольский</w:t>
        <w:tab/>
        <w:tab/>
        <w:tab/>
        <w:tab/>
        <w:t xml:space="preserve">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160" w:hanging="0"/>
        <w:jc w:val="center"/>
        <w:rPr/>
      </w:pPr>
      <w:r>
        <w:rPr>
          <w:b w:val="false"/>
          <w:caps/>
        </w:rPr>
        <w:t>Приложение № 1</w:t>
      </w:r>
    </w:p>
    <w:p>
      <w:pPr>
        <w:pStyle w:val="ConsPlusTitle"/>
        <w:ind w:left="5160" w:hanging="0"/>
        <w:jc w:val="center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ConsPlusTitle"/>
        <w:ind w:left="5160" w:hanging="0"/>
        <w:jc w:val="center"/>
        <w:rPr>
          <w:b w:val="false"/>
          <w:b w:val="false"/>
          <w:caps/>
        </w:rPr>
      </w:pPr>
      <w:r>
        <w:rPr>
          <w:b w:val="false"/>
          <w:caps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социального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и семейной политики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</w:t>
      </w:r>
    </w:p>
    <w:p>
      <w:pPr>
        <w:pStyle w:val="ConsPlusTitle"/>
        <w:jc w:val="right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НОРМЫ </w:t>
      </w:r>
    </w:p>
    <w:p>
      <w:pPr>
        <w:pStyle w:val="ConsPlusTitle"/>
        <w:jc w:val="center"/>
        <w:rPr/>
      </w:pPr>
      <w:r>
        <w:rPr>
          <w:b w:val="false"/>
        </w:rPr>
        <w:t xml:space="preserve">обеспечения мягким инвентарем при предоставлении социальных услуг </w:t>
      </w:r>
    </w:p>
    <w:p>
      <w:pPr>
        <w:pStyle w:val="ConsPlusTitle"/>
        <w:jc w:val="center"/>
        <w:rPr/>
      </w:pPr>
      <w:r>
        <w:rPr>
          <w:b w:val="false"/>
        </w:rPr>
        <w:t xml:space="preserve">в организациях </w:t>
      </w:r>
      <w:r>
        <w:rPr>
          <w:b w:val="false"/>
          <w:bCs w:val="false"/>
        </w:rPr>
        <w:t xml:space="preserve">социального обслуживания 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 xml:space="preserve">Краснодарского края - </w:t>
      </w:r>
      <w:r>
        <w:rPr>
          <w:b w:val="false"/>
        </w:rPr>
        <w:t xml:space="preserve">реабилитационные центры для детей и подростков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с ограниченными возможностями, комплексные  центры реабилитации инвалидов, кризисные центры помощи женщинам, профессиональные училища-интернаты для инвалидов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  <w:bCs w:val="false"/>
        </w:rPr>
        <w:t xml:space="preserve">1. </w:t>
      </w:r>
      <w:r>
        <w:rPr>
          <w:b w:val="false"/>
        </w:rPr>
        <w:t xml:space="preserve">Нормы выдачи во временное пользование мягкого инвентаря </w:t>
      </w:r>
    </w:p>
    <w:p>
      <w:pPr>
        <w:pStyle w:val="ConsPlusTitle"/>
        <w:jc w:val="center"/>
        <w:rPr/>
      </w:pPr>
      <w:r>
        <w:rPr>
          <w:b w:val="false"/>
        </w:rPr>
        <w:t xml:space="preserve">при предоставлении социальных услуг в организациях </w:t>
      </w:r>
      <w:r>
        <w:rPr>
          <w:b w:val="false"/>
          <w:bCs w:val="false"/>
        </w:rPr>
        <w:t xml:space="preserve">социального обслуживания Краснодарского края - </w:t>
      </w:r>
      <w:r>
        <w:rPr>
          <w:b w:val="false"/>
        </w:rPr>
        <w:t>кризисные центры помощи женщинам</w:t>
      </w:r>
      <w:r>
        <w:rPr/>
        <w:t xml:space="preserve">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(на период временного пребывания в стационарном отделении учреждения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Нормы обеспечения мягким инвентарем</w:t>
      </w:r>
    </w:p>
    <w:tbl>
      <w:tblPr>
        <w:tblW w:w="94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602"/>
        <w:gridCol w:w="1559"/>
      </w:tblGrid>
      <w:tr>
        <w:trPr>
          <w:trHeight w:val="787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ягкого      </w:t>
              <w:br/>
              <w:t>инвентар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  </w:t>
              <w:br/>
              <w:t>(шту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Срок пользования (лет)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яя костюмно-платьевая групп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лат домашний   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ат (махровый) банны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ье                                                     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чная сорочка (пижама)                     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вь                                                     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вь комнатная резиновая        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па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ельные принадлежности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еяло шерстяное  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яло синтепоново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ушка                     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ывало                   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рац           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деяльник                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ыня                    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олочка                   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тенце махровое          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тенце банное         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тенце для ног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ConsPlusTitle"/>
        <w:jc w:val="center"/>
        <w:rPr>
          <w:b w:val="false"/>
          <w:b w:val="false"/>
        </w:rPr>
      </w:pPr>
      <w:r>
        <w:rPr>
          <w:b w:val="false"/>
          <w:bCs w:val="false"/>
        </w:rPr>
        <w:t xml:space="preserve">2. Нормы </w:t>
      </w:r>
      <w:r>
        <w:rPr>
          <w:b w:val="false"/>
        </w:rPr>
        <w:t xml:space="preserve">обеспечения мягким инвентарем при предоставлении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социальных услуг в организациях </w:t>
      </w:r>
      <w:r>
        <w:rPr>
          <w:b w:val="false"/>
          <w:bCs w:val="false"/>
        </w:rPr>
        <w:t xml:space="preserve">социального обслуживания 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 xml:space="preserve">Краснодарского края - </w:t>
      </w:r>
      <w:r>
        <w:rPr>
          <w:b w:val="false"/>
        </w:rPr>
        <w:t xml:space="preserve">реабилитационные центры для детей и подростков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 ограниченными возможностями</w:t>
      </w:r>
      <w:r>
        <w:rPr>
          <w:bCs/>
          <w:sz w:val="28"/>
          <w:szCs w:val="28"/>
        </w:rPr>
        <w:t xml:space="preserve"> (стационарное пребывание)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рмы обеспечения мягким инвентарем (стационарное пребывание)</w:t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150"/>
        <w:gridCol w:w="1680"/>
        <w:gridCol w:w="1680"/>
      </w:tblGrid>
      <w:tr>
        <w:trPr/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Наименование мягкого инвентаря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Единица измерения (штук, комплектов)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Норма на одного воспитанника</w:t>
            </w:r>
          </w:p>
        </w:tc>
      </w:tr>
      <w:tr>
        <w:trPr/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роки пользования (лет)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стын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ододеяльни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волочка для подушки нижня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волочка для подушки верхня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олотенце махрово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отенце для но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олотенце банно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деяло утепленно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деяло байково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Матра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окрывал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одушк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Коврик прикроватны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8"/>
          <w:szCs w:val="28"/>
        </w:rPr>
        <w:t>Таблица 2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Нормы обеспечения мягким инвентарем</w:t>
      </w:r>
      <w:r>
        <w:rPr/>
        <w:t xml:space="preserve"> (дневное пребывание)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804"/>
        <w:gridCol w:w="1633"/>
        <w:gridCol w:w="1973"/>
      </w:tblGrid>
      <w:tr>
        <w:trPr/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Наименование мягкого инвентар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Единица измерения (штук, комплектов)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Норма на одного воспитанника</w:t>
            </w:r>
          </w:p>
        </w:tc>
      </w:tr>
      <w:tr>
        <w:trPr/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роки пользования (лет)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сты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ододеяльни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волочка для подушки нижня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7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волочка для подушки верхня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олотенц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деяло утепленно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деяло байково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Матра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окрывал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одуш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Коврик прикроват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  <w:bCs w:val="false"/>
        </w:rPr>
        <w:t xml:space="preserve">3. Нормы </w:t>
      </w:r>
      <w:r>
        <w:rPr>
          <w:b w:val="false"/>
        </w:rPr>
        <w:t xml:space="preserve">обеспечения мягким инвентарем при предоставлении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социальных услуг в организациях </w:t>
      </w:r>
      <w:r>
        <w:rPr>
          <w:b w:val="false"/>
          <w:bCs w:val="false"/>
        </w:rPr>
        <w:t xml:space="preserve">социального обслуживания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раснодарского края – </w:t>
      </w:r>
      <w:r>
        <w:rPr>
          <w:b w:val="false"/>
        </w:rPr>
        <w:t>комплексные  центры реабилитации инвалидов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autoSpaceDE w:val="false"/>
        <w:ind w:firstLine="540"/>
        <w:rPr/>
      </w:pPr>
      <w:r>
        <w:rPr/>
        <w:t xml:space="preserve">Нормы обеспечения мягким инвентарем (стационарное пребывание) </w:t>
      </w:r>
    </w:p>
    <w:tbl>
      <w:tblPr>
        <w:tblW w:w="926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559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   </w:t>
              <w:br/>
              <w:t xml:space="preserve">мягкого инвентаря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  </w:t>
              <w:br/>
              <w:t xml:space="preserve">службы  </w:t>
              <w:br/>
              <w:t xml:space="preserve">(лет)   </w:t>
            </w:r>
          </w:p>
        </w:tc>
      </w:tr>
      <w:tr>
        <w:trPr>
          <w:trHeight w:val="240" w:hRule="atLeast"/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ыня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деяльник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олочка для подушки нижня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олочка для подушки верхня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тенце бан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тенце махровое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тенце (для ног)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енка фланелев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фетка индивидуаль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еяло шерстяное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еяло полушерстяное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рац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ывало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ушка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рик прикроватный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  <w:bCs w:val="false"/>
        </w:rPr>
        <w:t xml:space="preserve">4. Нормы обеспечения мягким инвентарем </w:t>
      </w:r>
      <w:r>
        <w:rPr>
          <w:b w:val="false"/>
        </w:rPr>
        <w:t xml:space="preserve">при предоставлении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социальных услуг в организациях </w:t>
      </w:r>
      <w:r>
        <w:rPr>
          <w:b w:val="false"/>
          <w:bCs w:val="false"/>
        </w:rPr>
        <w:t xml:space="preserve">социального обслуживания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  <w:bCs w:val="false"/>
        </w:rPr>
        <w:t xml:space="preserve">Краснодарского края - </w:t>
      </w:r>
      <w:r>
        <w:rPr>
          <w:b w:val="false"/>
        </w:rPr>
        <w:t>профессиональные училища-интернаты для инвалидов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  <w:bCs w:val="false"/>
        </w:rPr>
        <w:t xml:space="preserve">Нормы обеспечения </w:t>
      </w:r>
      <w:r>
        <w:rPr>
          <w:b w:val="false"/>
        </w:rPr>
        <w:t>одеждой, обувью и другими предметами вещевого довольствия детей-сирот и детей, оставшихся без попечения родителей, лиц из числа детей-сирот и детей, оставшихся без попечения родителей</w:t>
      </w:r>
    </w:p>
    <w:tbl>
      <w:tblPr>
        <w:tblW w:w="91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440"/>
        <w:gridCol w:w="1440"/>
        <w:gridCol w:w="1560"/>
      </w:tblGrid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дежды, обув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носки</w:t>
              <w:br/>
              <w:t xml:space="preserve">(лет)   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то зимнее, куртка зимня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ьто демисезонное, куртк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юм для мальчика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юм для девочки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ье (юбка, блузка)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ашка для мальчика повседневная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юки для  мальчика  повседневны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жинсы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яя одежда для девочк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юм шерстяной  (праздничный) для мальчика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летний  (праздничный)</w:t>
              <w:br/>
              <w:t xml:space="preserve">для мальчика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спортив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дежда утепленная (праздничная) для девочек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ежда  летняя   праздничная для девочек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тер (джемпер) шерстяной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гинсы для девоче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ельное утепленное белье для мальчи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ой убор зимний  (шапка шерстяная)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ой убор летний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ф теплый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сы для девочек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стгальтер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сы для мальчика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рты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ка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тболка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очка ночная (пижама)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готки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лаз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альник (плавки)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ый спортивный костюм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ень брючный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ая одежда  (комбинезон, халат)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ок носовой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чатки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ски (гольфы)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имняя обувь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няя обувь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исезонная обувь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почки домашние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о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сум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ормы обеспечения мягким инвентарем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485"/>
        <w:gridCol w:w="1492"/>
        <w:gridCol w:w="1559"/>
      </w:tblGrid>
      <w:tr>
        <w:trPr>
          <w:trHeight w:val="48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   </w:t>
              <w:br/>
              <w:t xml:space="preserve">мягкого инвентар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  </w:t>
              <w:br/>
              <w:t xml:space="preserve">службы  </w:t>
              <w:br/>
              <w:t xml:space="preserve">(лет)   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ыня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деяльник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олочка для подушки нижня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олочка для подушки верхня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тенце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тенце махровое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еяло шерстяное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еяло байковое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рац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ывало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ушка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рик прикроватный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атрасни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</w:t>
      </w:r>
    </w:p>
    <w:p>
      <w:pPr>
        <w:pStyle w:val="ConsPlusTitle"/>
        <w:ind w:firstLine="709"/>
        <w:jc w:val="center"/>
        <w:rPr/>
      </w:pPr>
      <w:r>
        <w:rPr>
          <w:b w:val="false"/>
          <w:bCs w:val="false"/>
        </w:rPr>
        <w:t xml:space="preserve">Нормы обеспечения </w:t>
      </w:r>
      <w:r>
        <w:rPr>
          <w:b w:val="false"/>
        </w:rPr>
        <w:t xml:space="preserve">одеждой, обувью, мягким инвентарем и оборудованием выпускников профессиональных образовательных учреждений системы </w:t>
      </w:r>
      <w:r>
        <w:rPr>
          <w:b w:val="false"/>
          <w:bCs w:val="false"/>
        </w:rPr>
        <w:t>социального обслуживания</w:t>
      </w:r>
      <w:r>
        <w:rPr>
          <w:b w:val="false"/>
        </w:rPr>
        <w:t xml:space="preserve"> Краснодарского края - детей-сирот и детей, оставшихся без попечения родителей, а также лиц из числа детей-сирот  и детей, оставшихся без попечения родителей</w:t>
      </w:r>
      <w:r>
        <w:rPr/>
        <w:t xml:space="preserve"> </w:t>
      </w:r>
    </w:p>
    <w:tbl>
      <w:tblPr>
        <w:tblW w:w="94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440"/>
        <w:gridCol w:w="1560"/>
        <w:gridCol w:w="1815"/>
      </w:tblGrid>
      <w:tr>
        <w:trPr>
          <w:trHeight w:val="240" w:hRule="atLeast"/>
          <w:cantSplit w:val="true"/>
        </w:trPr>
        <w:tc>
          <w:tcPr>
            <w:tcW w:w="4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Наименование одежды, обуви, мягкого инвентаря и оборудования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на одного выпускника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юноши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девушки  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ундирование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ьто зимнее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ьто демисезонное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ой убор: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имний-шапка меховая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енний-шапка трикотажна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ф теплый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чатки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вь: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имняя утепленная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енняя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няя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поги резиновые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почки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ельное белье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ация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 рубашка, пиж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стгальтер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готки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сы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юм или  платье  праздничное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юм спортивный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уза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ашка мужская  праздничная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фан или юбка шерстя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юки утепленные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ашка  (блуза)   верхняя</w:t>
              <w:br/>
              <w:t xml:space="preserve">хлопчатобумажная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ье или костюм  хлопча-</w:t>
              <w:br/>
              <w:t>тобумаж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кет (джемпер) шерстяно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совой платок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ски, гольфы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фель, сумка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одан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9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ий инвентарь</w:t>
            </w:r>
          </w:p>
        </w:tc>
      </w:tr>
      <w:tr>
        <w:trPr>
          <w:trHeight w:val="36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тенце   вафельное  или льняное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тенце махровое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олочка для подушки нижняя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7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олочка  для подушки верхняя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еяло шерстяное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ыня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деяльник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ывало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9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рац ватный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ушка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вать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мбочка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л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оры на окна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9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кухонная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трюля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ворода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ник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ршлаг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з до 5 л.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9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столовая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елка для первого блюд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арель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елка для второго блюд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к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атник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к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ная пара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к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ница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к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онка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к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ница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к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ж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к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жка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к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лка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к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жка чайная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к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ка разделочная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к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хонный  аксессуар на 6 предмет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ор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Heading2"/>
        <w:ind w:left="-360" w:hanging="0"/>
        <w:rPr/>
      </w:pPr>
      <w:r>
        <w:rPr/>
        <w:t xml:space="preserve">Исполняющий </w:t>
      </w:r>
    </w:p>
    <w:p>
      <w:pPr>
        <w:pStyle w:val="Heading2"/>
        <w:ind w:left="-360" w:hanging="0"/>
        <w:rPr/>
      </w:pPr>
      <w:r>
        <w:rPr/>
        <w:t>обязанности начальника отдела</w:t>
      </w:r>
    </w:p>
    <w:p>
      <w:pPr>
        <w:pStyle w:val="Heading2"/>
        <w:ind w:left="-360" w:hanging="0"/>
        <w:rPr/>
      </w:pPr>
      <w:r>
        <w:rPr/>
        <w:t>организации реабилитации инвалидов                                                       И.А. Шульга</w:t>
      </w:r>
    </w:p>
    <w:p>
      <w:pPr>
        <w:pStyle w:val="ConsPlusTitle"/>
        <w:ind w:left="5160" w:hanging="0"/>
        <w:jc w:val="center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ConsPlusTitle"/>
        <w:ind w:left="5160" w:hanging="0"/>
        <w:jc w:val="center"/>
        <w:rPr>
          <w:b w:val="false"/>
          <w:b w:val="false"/>
          <w:caps/>
        </w:rPr>
      </w:pPr>
      <w:r>
        <w:rPr>
          <w:b w:val="false"/>
          <w:caps/>
        </w:rPr>
        <w:t>Приложение № 2</w:t>
      </w:r>
    </w:p>
    <w:p>
      <w:pPr>
        <w:pStyle w:val="ConsPlusTitle"/>
        <w:ind w:left="5160" w:hanging="0"/>
        <w:jc w:val="center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ConsPlusTitle"/>
        <w:ind w:left="5160" w:hanging="0"/>
        <w:jc w:val="center"/>
        <w:rPr>
          <w:b w:val="false"/>
          <w:b w:val="false"/>
          <w:caps/>
        </w:rPr>
      </w:pPr>
      <w:r>
        <w:rPr>
          <w:b w:val="false"/>
          <w:caps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социального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и семейной политики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</w:t>
      </w:r>
    </w:p>
    <w:p>
      <w:pPr>
        <w:pStyle w:val="ConsPlusTitle"/>
        <w:jc w:val="right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ConsPlusTitle"/>
        <w:jc w:val="center"/>
        <w:rPr/>
      </w:pPr>
      <w:r>
        <w:rPr>
          <w:b w:val="false"/>
        </w:rPr>
        <w:t>НОРМАТИВ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еспечения площадью жилых помещений при предоставлении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ых услуг в организациях социального обслуживания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- реабилитационные центры для детей и подростков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 ограниченными возможностями, комплексные  центры реабилитации инвалидов, кризисные центры помощи женщинам, профессиональные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чилища-интернаты для инвалидов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Нормативы обеспечения площадью жилых помещени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социальных услуг в организациях социально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служивания Краснодарского края - кризисные центры помощ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енщинам (на период временного пребыва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стационарном отделении учреждения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ия площадью жилых помещений в стационарных отделениях кризисных центров для женщин установлены с учетом положений системы нормативных документов в строительстве (СНиП 31-06-2009 Общественные здания и сооружения.), рекомендаций по проектированию кризисных центров для женщин (разработаны ГУП МНИИП «Моспроект-4», утверждены Москомархитектурой 14.03.2003 № 14), санитарно-эпидемиологических правил и нормативов «Гигиенические требования к устройству, содержанию, оборудованию и режиму работы специализированных учреждений для несовершеннолетних, нуждающихся в социальной реабилитации. СанПиН 2.4.1201-03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ционарное отделение предназначено для предоставления временного приюта женщинам, ставшим жертвами насилия в семье, поэтапного выполнения индивидуальных планов (программ) реабилитации женщин, находящихся в остром психологическом кризисе, конфликтной ситуации, не допускающей проживания в семь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ционарном отделении предусматривают помещения для сна, бытового обслуживания и питания. Остальные помещения, предназначенные для оказания психологической, юридической, педагогической, медицинской помощи, физкультурно-спортивных, социокультурных мероприятий, занятий по обучению трудовым навыкам, используемые для первичного и повторного консультирования, оказания коррекционно-реабилитационных услуг могут являться общими для обслуживания клиентов консультативно-профилактического, стационарного отделений кризисного центра помощи женщин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ционарном отделении допускается временное пребывание женщин вместе с детьм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став кризисного центра входят следующие функциональные группы помещений: вестибюльная, регистратура, консультативная, стационарного обслуживания, административно-бытовая. </w:t>
      </w:r>
      <w:r>
        <w:rPr>
          <w:color w:val="000000"/>
          <w:sz w:val="28"/>
          <w:szCs w:val="28"/>
        </w:rPr>
        <w:t>Архитектурно-планировочные решения кризисного центра должны учитывать требования функционального зонирования помещений с учетом осуществляемой в них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мещения, предназначенные для временного пребывания женщин в стационарных условиях должны соответствовать реализации уставных целей и задач учреждения, располагать всеми видами коммунальных услуг (отопление, канализация, электричество, телефон), отвечать противопожарным требованиям, санитарно-гигиеническим нормам, требованиям доступности для маломобильных групп на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женщин - клиентов стационарного отделения предусматриваются следующие помещ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пальня не более чем на 3 места площадью из расчета не менее 6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 женщину, в том числе с ребенк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ушев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туалетная комната с санузлом и умывальником площадью 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бытовая комната для стирки личных вещей площадью 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бытовая комната для приема пищи площадью 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мещение для приема пищи (при пищеблоке) площадью 35-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льни группируются в спальные блоки, оснащенные туалетными комнатами и душевыми на этажах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пускается выделение мест для самостоятельных занятий рукоделием, шитьем, отправления религиозных обрядов, организации чаепития, игровых занятий с детьми, приготовления уроков детьми, находящимися в стационарном отделении совместно с мамами, оборудования зоны отдыха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Нормативы обеспечения площадью жилых помещ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социальных услуг в организациях социально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служивания Краснодарского края - реабилитационные центры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для детей и подростков с ограниченными возможностя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стационарное пребывание)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ормативы обеспечения площадью жилых помещений в стационарных отделениях реабилитационных центров для детей и подростков с ограниченными возможностями установлены с учетом положений системы нормативных документов в строительстве «Свод правил по проектированию и строительству «реабилитационные центры для детей и подростков с ограниченными возможностями «СП 35-116-2006», </w:t>
      </w:r>
      <w:r>
        <w:rPr>
          <w:sz w:val="28"/>
          <w:szCs w:val="28"/>
        </w:rPr>
        <w:t>санитарно-эпидемиологических правил и нормативов «Гигиенические требования к устройству, содержанию, оборудованию и режиму работы специализированных учреждений для несовершеннолетних, нуждающихся в социальной реабилитации. СанПиН 2.4.1201-03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ционарное отделение предназначено для реализации программ социальной реабилитации детей и подростков с ограниченными возможностями в условиях круглосуточного пребывания в центр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ационарном отделении предусматривают помещения для сна, бытового обслуживания и пит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 помещений, необходимый для стационарного пребывания детей, рекомендуется объединять по принципу жилой ячейки с разделением детей дошкольного и школьного возрас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групп детей дошкольного возраста обязателен следующий набор помещ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пальни не более чем на 4 человека площадью из расчета не менее 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 челове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рупповая-игровая площадью из расчета не менее 2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 ребен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ушева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анитарные узлы площадью из расчета 0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 ребенка (умывальные, уборные)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усматривается место для хранения уборочного инвентар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групп детей школьного возраста предусматриваются следующие помещ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пальни не более чем на 4 человека площадью из расчета не менее 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 челове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егрупповая комната (гостиная) площадью не менее 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ушев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анитарные узлы площадью из расчета 0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 воспитанника (раздельные умывальные и туалеты для мальчиков и девочек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есто для стирки личных вещей (носки, гольфы, колготы и др.) детьми в возрасте с 10 л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альни группируются в спальные секции по возрастному принципу отдельно для мальчиков и девоч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щегрупповой комнате (гостиной) должно быть выделено место для приготовления уроков, оборудованное местным освещением, отдельное место для проведения совместного чаепития, приема родственников и т.д., а также предусмотрена зона психологической разгрузки, в которой следует располагать кушетку или кресл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ормативы обеспечения площадью жилых помещений пр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и социальных услуг в организациях социально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служивания Краснодарского края – комплексные  центр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билитации инвалидов (стационарное пребывание)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ормативы обеспечения площадью жилых помещений в стационарных отделениях комплексных центров реабилитации инвалидов установлены с учетом положений системы нормативных документов в строительстве </w:t>
      </w:r>
      <w:r>
        <w:rPr>
          <w:bCs/>
          <w:sz w:val="28"/>
          <w:szCs w:val="28"/>
        </w:rPr>
        <w:t xml:space="preserve">«Свод правил по проектированию и строительству «Дома-интернаты» </w:t>
      </w:r>
      <w:r>
        <w:rPr>
          <w:color w:val="000000"/>
          <w:sz w:val="28"/>
          <w:szCs w:val="28"/>
        </w:rPr>
        <w:t xml:space="preserve">СП 35-112-2005, утвержденный приказом ФГУП «Институт общественных зданий» 10.10.2003 г.       № 12, </w:t>
      </w:r>
      <w:r>
        <w:rPr>
          <w:sz w:val="28"/>
          <w:szCs w:val="28"/>
        </w:rPr>
        <w:t xml:space="preserve">санитарно-эпидемиологических правил и нормативов «Гигиенические требования к размещению, устройству, оборудованию, содержанию объектов организаций здравоохранения и социального обслуживания, предназначенных для постоянного проживания престарелых и инвалидов, санитарно-гигиеническому и противоэпидемическому режиму их работы. </w:t>
      </w:r>
      <w:r>
        <w:rPr>
          <w:bCs/>
          <w:sz w:val="28"/>
          <w:szCs w:val="28"/>
        </w:rPr>
        <w:t xml:space="preserve">СанПиН </w:t>
      </w:r>
      <w:r>
        <w:rPr>
          <w:sz w:val="28"/>
          <w:szCs w:val="28"/>
        </w:rPr>
        <w:t>2.1.2.2564-09»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>Стационарное отделение предназначено для временного проживания граждан, в том числе инвалидов, нуждающихся в социальной реабилитации с целью устранения или возможно более полной компенсации ограничений жизнедеятельности, вызванных нарушением здоровья со стойким расстройством функций организма, а также в подготовке и переподготовке по программам обучения водителей транспортных средств категории «В», в том числе обучения инвалидов вождению автомобиля легкового специального с ручным управление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ционарном отделении предусматривают помещения для сна, бытового обслуживания и пита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ая вместимость стационарного отделения – 20 человек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комплексного центра входят следующие функциональные группы помещений: вестибюльная; регистратура; стационарного обслуживания; социально-реабилитационного, в том числе медицинского, обслуживания; учебной подготовки; административно-бытовая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тектурно-планировочные решения комплексного центра должны учитывать требования функционального зонирования помещений с учетом осуществляемой в них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мещения, предназначенные для временного проживания граждан, в том числе инвалидов, в стационарных условиях должны соответствовать реализации уставных целей и задач учреждения, располагать всеми видами коммунальных услуг (отопление, канализация, электричество, телефон), отвечать противопожарным требованиям, санитарно-гигиеническим нормам, требованиям доступности для маломобильных групп на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аждан, в том числе инвалидов, - клиентов стационарного отделения предусматриваются следующие помещ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альня не более чем на 2-4 места площадью из расчета не менее 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 челове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егрупповая комната (гостиная) площадью не менее 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анитарный узел площадью не менее 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раздельные для мужчин и женщин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мещение для приема пищи (при пищеблоке) площадью 35-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альни группируются в жилую группу. Санитарные узлы предусматриваются общими в жилой группе и состоят из двух зон: умывальной зоны, включающей гигиенический душ, и зоны уборн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ланировка и оборудование помещений должны предусматривать возможность пользования инвалидами-колясочник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пускается выделение мест для самоподготовки, оборудования зоны отдыха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Нормативы обеспечения площадью жилых помещений пр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и социальных услуг в организация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го обслуживания Краснодарского края –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ые училища-интернаты для инвалидов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рмативы обеспечения площадью жилых помещений обучающихся в профессиональных образовательных учреждениях системы социального обслуживания Краснодарского края установлены с учетом положений системы нормативных документов </w:t>
      </w:r>
      <w:r>
        <w:rPr>
          <w:sz w:val="28"/>
          <w:szCs w:val="28"/>
        </w:rPr>
        <w:t>санитарно-эпидемиологических требований «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. СП 2.1.2.2844-11», «Санитарно-эпидемиологические требования к оборудованию и режиму работы специализированных учреждений для несовершеннолетних, нуждающихся в социальной реабилитации. СанПиН 2.4.1201-03»,  типовых норм оборудования общежитий мебелью и другим инвентарем, утвержденных Постановлением государственного строительного комитета СССР от 21.06.1988 г. № 116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щежитии для размещения иногородних учащихся на период обучения предусмотрены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жилые комнаты для проживания не более чем на 4 человек, площадью из расчета 6 м</w:t>
      </w:r>
      <w:r>
        <w:rPr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на проживающего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помещение для отдыха обучающихся площадью не менее 35 м</w:t>
      </w:r>
      <w:r>
        <w:rPr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кабинет для кружковой работы площадью не менее 30 м</w:t>
      </w:r>
      <w:r>
        <w:rPr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бытовая комната для приема пищи площадью не менее 15 м</w:t>
      </w:r>
      <w:r>
        <w:rPr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бытовые комнаты для стирки, сушки и глаженья одежды площадью не менее 18 м</w:t>
      </w:r>
      <w:r>
        <w:rPr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душевая  комната в общежитии площадью не менее 30 м</w:t>
      </w:r>
      <w:r>
        <w:rPr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санитарный узел для девочек -2 санузла на  этаже площадью не менее 20 м</w:t>
      </w:r>
      <w:r>
        <w:rPr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кажды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санитарный узел для мальчиков площадью не менее 18 м</w:t>
      </w:r>
      <w:r>
        <w:rPr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умывальные комнаты для девочек в количестве 2 на этаже, площадью не менее 10 м</w:t>
      </w:r>
      <w:r>
        <w:rPr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каждое помещение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библиотека с читальным залом площадью не менее 46 м</w:t>
      </w:r>
      <w:r>
        <w:rPr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-360" w:hanging="0"/>
        <w:rPr/>
      </w:pPr>
      <w:r>
        <w:rPr/>
        <w:t xml:space="preserve">Исполняющий </w:t>
      </w:r>
    </w:p>
    <w:p>
      <w:pPr>
        <w:pStyle w:val="Heading2"/>
        <w:ind w:left="-360" w:hanging="0"/>
        <w:rPr/>
      </w:pPr>
      <w:r>
        <w:rPr/>
        <w:t>обязанности начальника отдела</w:t>
      </w:r>
    </w:p>
    <w:p>
      <w:pPr>
        <w:pStyle w:val="Heading2"/>
        <w:ind w:left="-360" w:hanging="0"/>
        <w:rPr/>
      </w:pPr>
      <w:r>
        <w:rPr/>
        <w:t>организации реабилитации инвалидов                                                       И.А. Шульга</w:t>
      </w:r>
    </w:p>
    <w:p>
      <w:pPr>
        <w:pStyle w:val="ConsPlusTitle"/>
        <w:ind w:left="5160" w:hanging="0"/>
        <w:jc w:val="center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ConsPlusTitle"/>
        <w:ind w:left="5160" w:hanging="0"/>
        <w:jc w:val="center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ConsPlusTitle"/>
        <w:ind w:left="5160" w:hanging="0"/>
        <w:jc w:val="center"/>
        <w:rPr>
          <w:b w:val="false"/>
          <w:b w:val="false"/>
          <w:caps/>
        </w:rPr>
      </w:pPr>
      <w:r>
        <w:rPr>
          <w:b w:val="false"/>
          <w:cap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rFonts w:ascii="Courier New" w:hAnsi="Courier New" w:cs="Courier New"/>
      <w:sz w:val="19"/>
      <w:szCs w:val="19"/>
      <w:shd w:fill="FFFFFF" w:val="clear"/>
      <w:lang w:bidi="ar-SA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b/>
      <w:sz w:val="28"/>
    </w:rPr>
  </w:style>
  <w:style w:type="character" w:styleId="4">
    <w:name w:val=" Знак Знак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Courier New" w:hAnsi="Courier New" w:cs="Courier New"/>
      <w:sz w:val="19"/>
      <w:szCs w:val="19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25:00Z</dcterms:created>
  <dc:creator>Гросов Ю.А.</dc:creator>
  <dc:description/>
  <cp:keywords/>
  <dc:language>en-US</dc:language>
  <cp:lastModifiedBy>Апазиди Наталья Эрасовна</cp:lastModifiedBy>
  <cp:lastPrinted>2014-08-21T16:15:00Z</cp:lastPrinted>
  <dcterms:modified xsi:type="dcterms:W3CDTF">2014-09-29T09:22:00Z</dcterms:modified>
  <cp:revision>4</cp:revision>
  <dc:subject/>
  <dc:title>ГЛАВА АДМИНИСТРАЦИИ КРАСНОДАРСКОГО КРАЯ</dc:title>
</cp:coreProperties>
</file>