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от _______________2014 г. </w:t>
        <w:tab/>
        <w:tab/>
        <w:tab/>
        <w:tab/>
        <w:tab/>
        <w:tab/>
        <w:tab/>
        <w:t>№ ___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. Краснодар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Cs w:val="false"/>
        </w:rPr>
      </w:pPr>
      <w:r>
        <w:rPr/>
        <w:t xml:space="preserve">Об утверждении норм питания в организациях </w:t>
      </w:r>
      <w:r>
        <w:rPr>
          <w:bCs w:val="false"/>
        </w:rPr>
        <w:t xml:space="preserve">социального </w:t>
      </w:r>
    </w:p>
    <w:p>
      <w:pPr>
        <w:pStyle w:val="ConsPlusTitle"/>
        <w:jc w:val="center"/>
        <w:rPr/>
      </w:pPr>
      <w:r>
        <w:rPr>
          <w:bCs w:val="false"/>
        </w:rPr>
        <w:t xml:space="preserve">обслуживания Краснодарского края - </w:t>
      </w:r>
      <w:r>
        <w:rPr/>
        <w:t xml:space="preserve">реабилитационные </w:t>
      </w:r>
    </w:p>
    <w:p>
      <w:pPr>
        <w:pStyle w:val="ConsPlusTitle"/>
        <w:jc w:val="center"/>
        <w:rPr/>
      </w:pPr>
      <w:r>
        <w:rPr/>
        <w:t xml:space="preserve">центры для детей и подростков с ограниченными </w:t>
      </w:r>
    </w:p>
    <w:p>
      <w:pPr>
        <w:pStyle w:val="ConsPlusTitle"/>
        <w:jc w:val="center"/>
        <w:rPr/>
      </w:pPr>
      <w:r>
        <w:rPr/>
        <w:t xml:space="preserve">возможностями, комплексные  центры реабилитации </w:t>
      </w:r>
    </w:p>
    <w:p>
      <w:pPr>
        <w:pStyle w:val="ConsPlusTitle"/>
        <w:jc w:val="center"/>
        <w:rPr/>
      </w:pPr>
      <w:r>
        <w:rPr/>
        <w:t xml:space="preserve">инвалидов, кризисные центры помощи женщинам, </w:t>
      </w:r>
    </w:p>
    <w:p>
      <w:pPr>
        <w:pStyle w:val="ConsPlusTitle"/>
        <w:jc w:val="center"/>
        <w:rPr/>
      </w:pPr>
      <w:r>
        <w:rPr/>
        <w:t>профессиональные училища-интернаты для инвали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Закона Российской Федерации от 28 декабря 2013 года № 442 – ФЗ «Об основах социального обслуживания граждан в Российской Федерации»,  п р и к а з ы в а ю: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нормы питания в организациях </w:t>
      </w:r>
      <w:r>
        <w:rPr>
          <w:b w:val="false"/>
          <w:bCs w:val="false"/>
        </w:rPr>
        <w:t xml:space="preserve">социального обслуживания Краснодарского края -  </w:t>
      </w:r>
      <w:r>
        <w:rPr>
          <w:b w:val="false"/>
        </w:rPr>
        <w:t>реабилитационные центры для детей и подростков с ограниченными возможностями, комплексные  центры реабилитации инвалидов, кризисные центры помощи женщинам, профессиональные училища-интернаты для инвалидов (приложение).</w:t>
      </w:r>
    </w:p>
    <w:p>
      <w:pPr>
        <w:pStyle w:val="22"/>
        <w:ind w:firstLine="709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,</w:t>
      </w:r>
      <w:r>
        <w:rPr>
          <w:sz w:val="28"/>
        </w:rPr>
        <w:t xml:space="preserve"> </w:t>
      </w:r>
      <w:r>
        <w:rPr>
          <w:sz w:val="28"/>
          <w:szCs w:val="28"/>
        </w:rPr>
        <w:t>директорам реабилитационных центров для детей и подростков с ограниченными возможностями, комплексных центров реабилитации инвалидов, кризисных центров помощи женщинам, профессиональных образовательных учреждений</w:t>
      </w:r>
      <w:r>
        <w:rPr>
          <w:sz w:val="28"/>
        </w:rPr>
        <w:t>, центра по организации питания учреждений социальной защиты обеспечить выполнение настоящего приказ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тделу информационно-аналитической и методической работы                         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http://admkrai.krasnodar.ru),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, в справочно-правовой системе Консультант               Плюс: Кубань и направление на официальный интернет-портал правовой информ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риказа возложить на начальника управления по социальному обслуживанию и реабилитации инвалидов министерства социального развития и семейной политики Краснодарского края С.П. Гаркуш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по истечении 10 дней после дня его официального публикования, но не ранее</w:t>
      </w:r>
      <w:r>
        <w:rPr>
          <w:sz w:val="28"/>
        </w:rPr>
        <w:t xml:space="preserve">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ервый заместитель министра</w:t>
        <w:tab/>
        <w:tab/>
        <w:tab/>
        <w:tab/>
        <w:tab/>
        <w:t xml:space="preserve">   С.В. Белопольский</w:t>
        <w:tab/>
        <w:tab/>
        <w:tab/>
        <w:tab/>
        <w:t xml:space="preserve">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 xml:space="preserve">Приложение </w:t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ind w:left="516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ConsPlusTitle"/>
        <w:jc w:val="righ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ConsPlusTitle"/>
        <w:jc w:val="center"/>
        <w:rPr/>
      </w:pPr>
      <w:r>
        <w:rPr>
          <w:b w:val="false"/>
        </w:rPr>
        <w:t>НОРМЫ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0" w:name="Par31"/>
      <w:bookmarkEnd w:id="0"/>
      <w:r>
        <w:rPr>
          <w:b w:val="false"/>
        </w:rPr>
        <w:t xml:space="preserve">питания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Краснодарского края -  </w:t>
      </w:r>
      <w:r>
        <w:rPr>
          <w:b w:val="false"/>
        </w:rPr>
        <w:t xml:space="preserve">реабилитационные центры для детей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и подростков с ограниченными возможностями, комплексные центры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еабилитации инвалидов, кризисные центры помощи женщинам,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офессиональные училища-интернаты для инвали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>1. Нормы</w:t>
      </w:r>
      <w:r>
        <w:rPr>
          <w:bCs w:val="false"/>
        </w:rPr>
        <w:t xml:space="preserve"> </w:t>
      </w:r>
      <w:r>
        <w:rPr>
          <w:b w:val="false"/>
        </w:rPr>
        <w:t>питания в организациях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bCs w:val="false"/>
        </w:rPr>
        <w:t xml:space="preserve">социального обслуживания Краснодарского края -  </w:t>
      </w:r>
      <w:r>
        <w:rPr>
          <w:b w:val="false"/>
        </w:rPr>
        <w:t xml:space="preserve">комплексные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центры реабилитации инвалидов, кризисные центры помощи женщина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/>
        <w:t>Обеспечение при стационарном обслуживании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85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</w:t>
              <w:br/>
              <w:t xml:space="preserve">граммов на 1 </w:t>
              <w:br/>
              <w:t>день, брут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крупа и другие зернопродук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-пшеничный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и бобовые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и панировочные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белокочанная свежая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ая (в осенне-зимний перио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вощи (лук, морковь, свекла, огурцы,   </w:t>
              <w:br/>
              <w:t xml:space="preserve">помидоры, зелень, зеленый горошек и другие)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тное пюре и паста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соки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ягоды, цитрусовые свежие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и плодово-ягодные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чные продукты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молочные продукты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Йогурты (не подвергшийся термической обработке- «живые», молочные, сливочны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ы твердые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, птица, яйца и рыба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1-й категории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басные изделия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ч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1-й категории (потрашенные)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неразделанная)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 шт.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 и жировые продукты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и другие продукты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дло, джем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(печенье, пряники и      </w:t>
              <w:br/>
              <w:t xml:space="preserve">другие)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жжи прессованные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порошок, кофейный напиток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картофельный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 3%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черный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и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ль, йодированная соль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тамины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мены некоторых продуктов по основным пищевым веществам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(Извлечение из Приказа Министерства здравоохранения СССР</w:t>
      </w:r>
    </w:p>
    <w:p>
      <w:pPr>
        <w:pStyle w:val="Normal"/>
        <w:autoSpaceDE w:val="false"/>
        <w:jc w:val="center"/>
        <w:rPr/>
      </w:pPr>
      <w:r>
        <w:rPr/>
        <w:t>от 12 июня 1984 года № 666 с дополнениями, утвержденными Приказом</w:t>
      </w:r>
    </w:p>
    <w:p>
      <w:pPr>
        <w:pStyle w:val="Normal"/>
        <w:autoSpaceDE w:val="false"/>
        <w:jc w:val="center"/>
        <w:rPr/>
      </w:pPr>
      <w:r>
        <w:rPr/>
        <w:t>Министерства здравоохранения СССР от 14 июня 1989 г. № 369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6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954"/>
        <w:gridCol w:w="3369"/>
        <w:gridCol w:w="1418"/>
        <w:gridCol w:w="1620"/>
        <w:gridCol w:w="979"/>
      </w:tblGrid>
      <w:tr>
        <w:trPr>
          <w:trHeight w:val="360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 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 </w:t>
              <w:br/>
              <w:t>нетто, г</w:t>
            </w:r>
          </w:p>
        </w:tc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 -    </w:t>
              <w:br/>
              <w:t xml:space="preserve">заменитель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 </w:t>
              <w:br/>
              <w:t>нетто, г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авить (+),    </w:t>
              <w:br/>
              <w:t>снять (-), г</w:t>
            </w:r>
          </w:p>
        </w:tc>
      </w:tr>
      <w:tr>
        <w:trPr>
          <w:trHeight w:val="60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 </w:t>
              <w:br/>
              <w:t xml:space="preserve">сливочное </w:t>
              <w:br/>
              <w:t xml:space="preserve">или другой </w:t>
              <w:br/>
              <w:t xml:space="preserve">жир 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     </w:t>
              <w:br/>
              <w:t xml:space="preserve">говядина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кролика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мясная (по белк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, сардельки, колбаса вареная (по белк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говяжья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свиная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дце говяжье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2 кат.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</w:t>
              <w:br/>
              <w:t xml:space="preserve">(полужирный)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мясные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   </w:t>
              <w:br/>
              <w:t xml:space="preserve">цельное 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ухое цельное в        </w:t>
              <w:br/>
              <w:t xml:space="preserve">герметической  упаковке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</w:tr>
      <w:tr>
        <w:trPr>
          <w:trHeight w:val="60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ухое обезжиренное в герметической упаковке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гущенное </w:t>
              <w:br/>
              <w:t xml:space="preserve">стерилизованное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гущенное </w:t>
              <w:br/>
              <w:t xml:space="preserve">с сахаром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1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вки сухие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вки сгущенные </w:t>
              <w:br/>
              <w:t xml:space="preserve">с сахаром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7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(полужирный)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5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(Пошехон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7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куриное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6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Творог    </w:t>
              <w:br/>
              <w:t>полужирны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</w:t>
            </w:r>
          </w:p>
        </w:tc>
      </w:tr>
      <w:tr>
        <w:trPr>
          <w:trHeight w:val="48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     </w:t>
              <w:br/>
              <w:t xml:space="preserve">куриное 1 </w:t>
              <w:br/>
              <w:t xml:space="preserve">штука   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(треска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цельное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4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(Пошехон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     </w:t>
              <w:br/>
              <w:t xml:space="preserve">(треска)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  <w:tr>
        <w:trPr>
          <w:trHeight w:val="42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ый порошок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-2,8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вежа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консервы натуральные (по белк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         </w:t>
              <w:br/>
              <w:t xml:space="preserve">белокочанная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7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цветная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8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ковь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1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кла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0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ы (фасоль)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,0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шек зелены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4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шек зеленый  </w:t>
              <w:br/>
              <w:t xml:space="preserve">консервированны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2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,        </w:t>
              <w:br/>
              <w:t xml:space="preserve">вермишель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манная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1 </w:t>
              <w:br/>
              <w:t xml:space="preserve">сорт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     </w:t>
              <w:br/>
              <w:t xml:space="preserve">пшеничный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-9,7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й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</w:t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ы,        </w:t>
              <w:br/>
              <w:t xml:space="preserve">вермишель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манная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</w:t>
              <w:br/>
              <w:t xml:space="preserve">свежие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          </w:t>
              <w:br/>
              <w:t xml:space="preserve">консервированны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яблочный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8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виноградны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сливовый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: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1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слив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 (абрикос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юм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</w:tr>
      <w:tr>
        <w:trPr>
          <w:trHeight w:val="240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айонез (по жиру и калорийно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2. Нормы </w:t>
      </w:r>
      <w:r>
        <w:rPr>
          <w:b w:val="false"/>
        </w:rPr>
        <w:t xml:space="preserve">питания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-  </w:t>
      </w:r>
      <w:r>
        <w:rPr>
          <w:sz w:val="28"/>
          <w:szCs w:val="28"/>
        </w:rPr>
        <w:t xml:space="preserve">реабилитационные центры для детей и подростк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ограниченными возможностями</w:t>
      </w:r>
    </w:p>
    <w:p>
      <w:pPr>
        <w:pStyle w:val="Normal"/>
        <w:autoSpaceDE w:val="false"/>
        <w:ind w:left="540" w:hanging="0"/>
        <w:jc w:val="right"/>
        <w:rPr/>
      </w:pPr>
      <w:r>
        <w:rPr>
          <w:bCs/>
          <w:sz w:val="28"/>
          <w:szCs w:val="28"/>
        </w:rPr>
        <w:t>Таблица № 1</w:t>
      </w:r>
    </w:p>
    <w:p>
      <w:pPr>
        <w:pStyle w:val="Normal"/>
        <w:autoSpaceDE w:val="false"/>
        <w:ind w:left="540" w:hanging="0"/>
        <w:jc w:val="center"/>
        <w:rPr/>
      </w:pPr>
      <w:r>
        <w:rPr/>
        <w:t>Обеспечение при стационарном обслуживан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1306"/>
        <w:gridCol w:w="1274"/>
        <w:gridCol w:w="1278"/>
      </w:tblGrid>
      <w:tr>
        <w:trPr>
          <w:trHeight w:val="657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ind w:left="15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ого воспитанника (граммов в день)</w:t>
            </w:r>
          </w:p>
        </w:tc>
      </w:tr>
      <w:tr>
        <w:trPr>
          <w:trHeight w:val="359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ind w:left="150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а</w:t>
            </w:r>
          </w:p>
        </w:tc>
      </w:tr>
      <w:tr>
        <w:trPr>
          <w:trHeight w:val="491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exact" w: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6"/>
              <w:ind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6"/>
              <w:ind w:left="64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14</w:t>
            </w:r>
          </w:p>
          <w:p>
            <w:pPr>
              <w:pStyle w:val="23"/>
              <w:shd w:fill="auto" w:val="clear"/>
              <w:spacing w:lineRule="exact" w:line="226"/>
              <w:ind w:left="64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1"/>
              <w:ind w:left="64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18</w:t>
            </w:r>
          </w:p>
          <w:p>
            <w:pPr>
              <w:pStyle w:val="23"/>
              <w:shd w:fill="auto" w:val="clear"/>
              <w:spacing w:lineRule="exact" w:line="221"/>
              <w:ind w:left="64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</w:tc>
      </w:tr>
      <w:tr>
        <w:trPr>
          <w:trHeight w:val="3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3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картофельн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ы, бобовые, макаронные издел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>
          <w:trHeight w:val="21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зелен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1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фрук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2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(кофейный напито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, кисломолочные продук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/>
              <w:ind w:left="205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2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Творо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Смета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Сыр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Масло сливочно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Масло растительно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Яйцо (шту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Спе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С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Дрожж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Йодированные продукты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по индивидуальным медицинским показаниям</w:t>
            </w:r>
          </w:p>
        </w:tc>
      </w:tr>
      <w:tr>
        <w:trPr>
          <w:trHeight w:val="26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/>
            </w:pPr>
            <w:r>
              <w:rPr/>
              <w:t>Витаминно-минеральные напитк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по индивидуальным медицинским показаниям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Разрешается производить замену отдельных продуктов питания в соответствии с таблицей замены продуктов по основным пищевым веществам (</w:t>
      </w:r>
      <w:hyperlink w:anchor="Par175">
        <w:r>
          <w:rPr>
            <w:rStyle w:val="InternetLink"/>
            <w:bCs/>
            <w:sz w:val="28"/>
            <w:szCs w:val="28"/>
          </w:rPr>
          <w:t>таблица № 3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3. Больным и ослабленным детям, а также детям, находящимся в изоляторах </w:t>
      </w:r>
      <w:r>
        <w:rPr>
          <w:sz w:val="28"/>
          <w:szCs w:val="28"/>
        </w:rPr>
        <w:t xml:space="preserve">организаций </w:t>
      </w:r>
      <w:r>
        <w:rPr>
          <w:bCs/>
          <w:sz w:val="28"/>
          <w:szCs w:val="28"/>
        </w:rPr>
        <w:t>социального обслуживания, устанавливается надбавка на питание в размере 15 процентов от установленной норм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4. Дополнительно при наличии финансовых средств в питании детей могут использовать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кра лососевая зернистая (не чаще одного раза в две недели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ыба соленая красная (предпочтительнее горбуша, кета) - не чаще одного раза в две нед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опические фрукты (ананас, манго, киви, гуава и др.) - с учетом идивдуальной переносим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и обслуживании в условиях дневного пребывания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5"/>
        <w:gridCol w:w="14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аименование продукци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Норма на одного воспитанника (граммов в день)</w:t>
            </w:r>
          </w:p>
        </w:tc>
      </w:tr>
      <w:tr>
        <w:trPr>
          <w:trHeight w:val="53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до 1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старше 10 лет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Молоко, кисломолочные продук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5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Творог полужирный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ме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ы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Мясо, колбасные изделия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ы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т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Яйцо (шт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Хлеб ржа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ка пше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акаронные изделия, крупы, боб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7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хар, кондитерск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ка картоф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рож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асло сливо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асло раст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Картоф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вощи, зел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Фрукты свеж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ухофр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Кофе (кофейный напи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2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Спе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Йодированные продукты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 индивидуальным медицинским показан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Витаминно-минеральные напитки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 индивидуальным медицинским показаниям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5. В летний оздоровительный период (до 90 дней), в воскресенье, праздничные и каникулярные дни сложившаяся норма расходов на питание увеличивается на 10 процентов в день на каждого воспитанник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Таблица № 3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bookmarkStart w:id="1" w:name="Par175"/>
      <w:bookmarkEnd w:id="1"/>
      <w:r>
        <w:rPr>
          <w:bCs/>
          <w:sz w:val="28"/>
          <w:szCs w:val="28"/>
        </w:rPr>
        <w:t>Таблиц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мены некоторых продуктов по основным пищевым веществам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320"/>
        <w:gridCol w:w="4680"/>
        <w:gridCol w:w="1200"/>
      </w:tblGrid>
      <w:tr>
        <w:trPr>
          <w:trHeight w:val="37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Проду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Масса (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Продукт-замени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Масса (г)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крол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2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печень говяж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печень сви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уры I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уры II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0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4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тв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олоко цель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олоко сухое цельное (в герметичной упаковк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олоко сухое обезжирен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олоко сгущенное с сахар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творог 9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 I категор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2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 II категор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ы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йцо кури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(шт.)</w:t>
            </w:r>
          </w:p>
        </w:tc>
      </w:tr>
      <w:tr>
        <w:trPr>
          <w:trHeight w:val="2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Творог 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3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0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йцо курин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 (шт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тв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рыба (свежая или свежезаморожен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олоко цельн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ы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ичный порош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4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Ры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ясо (говядин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тв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артоф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апуста белокочан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1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апуста цве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орков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век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4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бобы (фасол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горошек зеле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абач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блоки свеж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блоки консервиров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ок фруктов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сухофрукты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ябло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черносл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кура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изю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3. Нормы </w:t>
      </w:r>
      <w:r>
        <w:rPr>
          <w:b w:val="false"/>
        </w:rPr>
        <w:t xml:space="preserve">питания в организациях </w:t>
      </w:r>
      <w:r>
        <w:rPr>
          <w:b w:val="false"/>
          <w:bCs w:val="false"/>
        </w:rPr>
        <w:t xml:space="preserve">социального обслуживания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Краснодарского края -  </w:t>
      </w:r>
      <w:r>
        <w:rPr>
          <w:b w:val="false"/>
        </w:rPr>
        <w:t>профессиональные училища-интернаты для инвалид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/>
      </w:pPr>
      <w:r>
        <w:rPr>
          <w:bCs/>
          <w:sz w:val="28"/>
          <w:szCs w:val="28"/>
        </w:rPr>
        <w:t>Таблица № 1</w:t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2944"/>
      </w:tblGrid>
      <w:tr>
        <w:trPr>
          <w:trHeight w:val="72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дуктов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сех учащихся</w:t>
              <w:br/>
              <w:t xml:space="preserve">независимо от  </w:t>
              <w:br/>
              <w:t>возраста (количество граммов на</w:t>
              <w:br/>
              <w:t>1 день, брутто)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, крупа и другие зернопродукты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ржаной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картофельная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, бобовые, макаронные изделия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и зелень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рованные овощи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тное пюре и паста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соки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и ягоды, цитрусовые свежие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и плодово-ягодные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ы сухие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и молочные продукты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олоко и кисломолочные продукты  (кефир, ряженка,</w:t>
              <w:br/>
              <w:t xml:space="preserve">варенец, бифидок и др. кисломолочные продукты промышленного выпуска)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ково-творожные изделия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ана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 неострых  сортов  (твердый, мягкий,</w:t>
              <w:br/>
              <w:t xml:space="preserve">колбасный без специй)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и мясопродукты, птица, яйцо и рыба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1-ой категории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вядина консервированная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уры  1 категории, цыплята-бройлеры (потрошеные) 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-филе, сельдь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басные изделия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диетическое (штук)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 и жировые продукты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растительное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и другие продукты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 (печенье, пряники,</w:t>
              <w:br/>
              <w:t xml:space="preserve">конфеты и др.)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идло, джем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фе (кофейный напиток)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о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жжи хлебопекарные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 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и           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 пищевой 9 %                       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ированные продукты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 индивидуальным медицинским показ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но-минеральные напитки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по индивидуальным медицинским показаниям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right"/>
        <w:rPr/>
      </w:pPr>
      <w:r>
        <w:rPr>
          <w:bCs/>
          <w:sz w:val="28"/>
          <w:szCs w:val="28"/>
        </w:rPr>
        <w:t>Таблица № 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мены некоторых продуктов по основным пищевым вещества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4320"/>
        <w:gridCol w:w="1680"/>
      </w:tblGrid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Проду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Масса  </w:t>
              <w:br/>
              <w:t xml:space="preserve">(г),  </w:t>
              <w:br/>
              <w:t xml:space="preserve">коли-чество </w:t>
              <w:br/>
              <w:t>(шт.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Продукт-замените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Масса (г)</w:t>
            </w:r>
          </w:p>
        </w:tc>
      </w:tr>
      <w:tr>
        <w:trPr>
          <w:trHeight w:val="24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кролика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говяжья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ь свиная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I категории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ы II категории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ыба  (свежая или свежезамороженная)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421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цельно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олоко сухое цельное (в герметичной упаковке)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ухое обезжиренное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95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сгущенное с сахаром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1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9 %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22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(I категория)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(II категория)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ыба  (свежая или свежезамороженная)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  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куриное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шт.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9 %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Рыба  (свежая или свежезамороженная)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о курино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  <w:br/>
              <w:t>(шт.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 (свежая или свежезамороженная)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цельное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  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ый порошок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а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г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говядина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фель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белокочанная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цветная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ковь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кла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ы (фасоль)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шек зеленый консервированный   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ачки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свеж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консервированные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 фруктовый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фрукты: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ки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слив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га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юм  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 воскресные и праздничные дни меню рациона может расширяться за счет деликатесных мясных, рыбных продуктов, кондитерских изделий, тропических фруктов с учетом индивидуальной перенос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360" w:hanging="0"/>
        <w:rPr/>
      </w:pPr>
      <w:r>
        <w:rPr/>
        <w:t>Начальник отдела организации</w:t>
      </w:r>
    </w:p>
    <w:p>
      <w:pPr>
        <w:pStyle w:val="Heading2"/>
        <w:ind w:left="-360" w:hanging="0"/>
        <w:rPr/>
      </w:pPr>
      <w:r>
        <w:rPr>
          <w:szCs w:val="28"/>
        </w:rPr>
        <w:t>реабилитации инвалидов</w:t>
      </w:r>
      <w:r>
        <w:rPr/>
        <w:t xml:space="preserve">                                                                            И.В. Олей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Courier New" w:hAnsi="Courier New" w:cs="Courier New"/>
      <w:sz w:val="19"/>
      <w:szCs w:val="19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53:00Z</dcterms:created>
  <dc:creator>Гросов Ю.А.</dc:creator>
  <dc:description/>
  <cp:keywords/>
  <dc:language>en-US</dc:language>
  <cp:lastModifiedBy>Апазиди Наталья Эрасовна</cp:lastModifiedBy>
  <cp:lastPrinted>2014-09-15T18:37:00Z</cp:lastPrinted>
  <dcterms:modified xsi:type="dcterms:W3CDTF">2014-09-29T09:23:00Z</dcterms:modified>
  <cp:revision>4</cp:revision>
  <dc:subject/>
  <dc:title>ГЛАВА АДМИНИСТРАЦИИ КРАСНОДАРСКОГО КРАЯ</dc:title>
</cp:coreProperties>
</file>