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министерства социального развития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Краснодарского края от 18 апреля 2014 года № 193 «Об организации приемной семьи для граждан пожилого возраста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инвалидов в Краснодарском крае»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Grame"/>
          <w:bCs/>
          <w:sz w:val="28"/>
          <w:szCs w:val="28"/>
        </w:rPr>
        <w:t>В связи с вступлением в силу  с 1 января 2015 года Закона Краснодарского края от 5 ноября 2014 года № 3051 «О социальном обслуживании населения на территории Краснодарского края» п р и к а з ы в а ю:</w:t>
      </w:r>
    </w:p>
    <w:p>
      <w:pPr>
        <w:pStyle w:val="Style15"/>
        <w:spacing w:before="0" w:after="0"/>
        <w:ind w:firstLine="709"/>
        <w:jc w:val="both"/>
        <w:rPr>
          <w:rStyle w:val="Grame"/>
          <w:bCs/>
          <w:sz w:val="28"/>
          <w:szCs w:val="28"/>
        </w:rPr>
      </w:pPr>
      <w:r>
        <w:rPr>
          <w:rStyle w:val="Grame"/>
          <w:bCs/>
          <w:sz w:val="28"/>
          <w:szCs w:val="28"/>
        </w:rPr>
        <w:t>1. Внести в приказ  министерства социального развития и семейной политики Краснодарского края от  18 апреля 2014 года № 193 «Об организации приемной семьи для граждан пожилого возраста и инвалидов в Краснодарском крае» изменение, изложив преамбулу приказа в новой редакции: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rStyle w:val="Grame"/>
          <w:bCs/>
          <w:sz w:val="28"/>
          <w:szCs w:val="28"/>
        </w:rPr>
        <w:t>«В целях реализации  подпункта 9 пункта 3 статьи 2 Закона Краснодарского края от 5 ноября 2014 года № 3051-КЗ «О социальном обслуживании населения на территории Краснодарского края»  и постановления главы администрации (губернатора) Краснодарского края  от 11 октября 2013 года № 1173  «Об утверждении государственной программы Краснодарского края «Социальная поддержка граждан» п</w:t>
      </w:r>
      <w:r>
        <w:rPr>
          <w:bCs/>
          <w:sz w:val="28"/>
          <w:szCs w:val="28"/>
        </w:rPr>
        <w:t xml:space="preserve"> </w:t>
      </w:r>
      <w:r>
        <w:rPr>
          <w:rStyle w:val="Spelle"/>
          <w:bCs/>
          <w:sz w:val="28"/>
          <w:szCs w:val="28"/>
        </w:rPr>
        <w:t>р</w:t>
      </w:r>
      <w:r>
        <w:rPr>
          <w:bCs/>
          <w:sz w:val="28"/>
          <w:szCs w:val="28"/>
        </w:rPr>
        <w:t xml:space="preserve"> и к а з ы в а ю: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 настоящего приказа  для размещения (опубликования) на официальном сайте администрации Краснодарского края в информационно-телекоммуникационной сети «Интернет»  и направления 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 и в справочно-правовой системе Консультант Плюс: Куба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А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 С.П. Гаркуш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по истечении 10 дней после дня его официального опубликования, но не ранее 1 января 2015 года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rStyle w:val="Spelle"/>
          <w:sz w:val="28"/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ервый заместитель министра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37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08:00Z</dcterms:created>
  <dc:creator>Пользователь</dc:creator>
  <dc:description/>
  <cp:keywords/>
  <dc:language>en-US</dc:language>
  <cp:lastModifiedBy>Елена Елфимова</cp:lastModifiedBy>
  <cp:lastPrinted>2014-11-28T10:17:00Z</cp:lastPrinted>
  <dcterms:modified xsi:type="dcterms:W3CDTF">2014-11-28T07:17:00Z</dcterms:modified>
  <cp:revision>3</cp:revision>
  <dc:subject/>
  <dc:title>О проведении Всероссийского конкурса на звание «Лучший работник учреждения социального обслуживания»</dc:title>
</cp:coreProperties>
</file>