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проведения мониторинга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оказания государственной социальной помощи на основании социального контракт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  <w:br/>
        <w:t>о проведении мониторинга оказания государственной социальной помощи на основании социального контракта</w:t>
        <w:br/>
        <w:t>_________________________________________________________________________________</w:t>
        <w:br/>
        <w:t>наименование управления социальной защиты населения</w:t>
        <w:br/>
        <w:t>за _____________  квартал 20_____ года (с нарастающим итогом с начала года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80"/>
        <w:gridCol w:w="840"/>
        <w:gridCol w:w="960"/>
        <w:gridCol w:w="960"/>
        <w:gridCol w:w="720"/>
        <w:gridCol w:w="960"/>
        <w:gridCol w:w="840"/>
        <w:gridCol w:w="720"/>
        <w:gridCol w:w="960"/>
        <w:gridCol w:w="960"/>
        <w:gridCol w:w="960"/>
        <w:gridCol w:w="840"/>
        <w:gridCol w:w="960"/>
        <w:gridCol w:w="96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исленность граждан, получивших государственную социальную помощь на основании социального контра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исленность граждан, получивших ежемесячные денежные выпл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исленность граждан, получивших единовременную денежную выпла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исленность граждан,  осуществляющих поиск раб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Численность граждан прошедших профессиональное обучение и дополнительное профессиональное образование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исленность граждан, осуществляющих индивидуальную предпринимательскую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исленность граждан, ведущих личное подсоб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исленность граждан, имеющих среднемесячный доход ниже прожиточного минимума по окончании срока действия социального контра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Численность граждан, у которых увеличился доход в связи с трудоустройств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Численность граждан, у которых увеличился доход в связи с трудоустройством по специальности, полученной в результате прохождения профобучения и доппрофобрзования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исленность граждан, у которых увеличился доход от трудовой деятельности по окончании срока действия социального контра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исленность граждан, у которых увеличились натуральные поступления из личного подсобного хозяйства по окончании срока действия социального контра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исленность граждан, преодолевших трудную жизненную ситуацию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лучатели государственной социальной помощи на основании социального контракта – всего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в том числе проживающи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городской мест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 сельской мест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числа получателей государственной социальной помощи:                     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малоимущие семьи (малоимущие одиноко проживающие граждане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емьи с детьми до 16 ле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матери (отцы) с деть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емьи с 3 и более деть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емьи, имеющие в составе инвали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семьи, имеющие в своем составе  неработающих лиц трудоспособного возраст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исла получателей государственной социальной помощи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ети в возрасте до 16 ле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селение трудоспособного возрас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/>
            </w:pPr>
            <w:r>
              <w:rPr/>
              <w:t>в том числ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молодежь в возрасте 16-30 ле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селение старше трудоспособного  возрас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прекращенных социальных контрактов до окончания срока действия социального контракта (14) ________еди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rPr/>
      </w:pPr>
      <w:r>
        <w:rPr>
          <w:sz w:val="28"/>
          <w:szCs w:val="28"/>
        </w:rPr>
        <w:t>Руководитель управления</w:t>
        <w:br/>
        <w:t>социальной защиты населения ______________________Ф.И.О.     (подпис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политики Краснодарского края                                                                                                                                И.И. Цел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5:17:00Z</dcterms:created>
  <dc:creator>Visitskaya A</dc:creator>
  <dc:description/>
  <cp:keywords/>
  <dc:language>en-US</dc:language>
  <cp:lastModifiedBy>Visitskaya A</cp:lastModifiedBy>
  <dcterms:modified xsi:type="dcterms:W3CDTF">2014-08-01T08:58:00Z</dcterms:modified>
  <cp:revision>11</cp:revision>
  <dc:subject/>
  <dc:title>ПРИЛОЖЕНИЕ № 1</dc:title>
</cp:coreProperties>
</file>