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45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№ 5</w:t>
      </w:r>
    </w:p>
    <w:p>
      <w:pPr>
        <w:pStyle w:val="Normal"/>
        <w:shd w:fill="FFFFFF" w:val="clear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 признания граждан нуждающимися в социальном обслуживании на территории Краснодарского края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РИМЕРНОЕ ПОЛОЖЕНИЕ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о комиссии по признанию граждан  нуждающимися в социальном обслуживании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.  Настоящее Положение определяет порядок работы постоянно действующей комиссии по признанию граждан нуждающимися  в социальном обслуживании на дому в полустационарной и стационарной форме (далее - комиссия)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2. Комиссия создается  в управлении социальной защиты населения министерства социального развития и семейной политики Краснодарского края в муниципальном образовании – уполномоченном органе по признанию граждан нуждающимися в социальном обслуживании (далее – Уполномоченный орган)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3. В своей работе комиссия руководствуется действующим законодательством Российской Федерации и Краснодарского края, регулирующим деятельность в сфере предоставления социальных услуг населению и настоящим Положением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миссия осуществляет деятельность по определению нуждаемости граждан в конкретных видах социальных услуг; соблюдению единых подходов при оценке нуждаемости в социальных услугах с целью повышения качества социального обслуживания граждан, обеспечения индивидуального подхода к оценке потребности получателей социальных услуг в социальных услугах, удовлетворения спроса на оказываемые социальные услуги. В случае нуждаемости граждан в предоставлении социальных услуг на дому комиссия относит гражданина к одной из четырех групп получателей социальных услуг на основании порядка признания граждан нуждающимися в социальном обслуживании на дому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ложение о комиссии и состав утверждаются руководителем управления с учётом предложений поставщика социальных услуг, администрации муниципального </w:t>
      </w:r>
      <w:r>
        <w:rPr>
          <w:bCs/>
          <w:sz w:val="28"/>
          <w:szCs w:val="28"/>
        </w:rPr>
        <w:t xml:space="preserve">образования, общественных </w:t>
      </w:r>
      <w:r>
        <w:rPr>
          <w:sz w:val="28"/>
          <w:szCs w:val="28"/>
        </w:rPr>
        <w:t xml:space="preserve">организаций муниципального уровня, медицинских организаций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для включения их представителей в состав комиссии.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6. В состав комиссии могут входить: заместитель руководителя управления социальной защиты населения министерства социального развития и семейной политики Краснодарского края в муниципальных образованиях края (председатель), специалист по вопросам социальной поддержки граждан пожилого возраста и инвалидов управления социальной защиты населения министерства социального развития и семейной политики Краснодарского края в муниципальном образовании (секретарь), заместителя директора государственного бюджетного (казенного, автономного) учреждения социального обслуживания Краснодарского края в муниципальном образовании (далее – учреждение), специалист по социальной работе учреждения, заведующий отделением учреждения, медицинский работник медицинской организации муниципального образования, представитель общественной организации муниципального уровня, представитель администрации муниципального образования (город, район), при необходимости - другие специалисты (психолог, юрист, участковый врач, участковый уполномоченный органов внутренних дел и другие)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Члены комиссии выполняют свои обязанности без отрыва от основной производственной и служебной деятельност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Заседания комиссии проводятся в течение одного рабочего дня с момента поступления заявления гражданина с приобщенными документами, оформленным актом индивидуальной оценки нуждаемости гражданина, в том числе несовершеннолетнего в социальном обслуживании, предложениями в индивидуальную программу предоставления социальных услуг гражданину  (далее – материалы)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9.  Рассмотрение вопроса о признании гражданина нуждающимся в социальном обслуживании  на основе проведения индивидуальной оценки нуждаемости в социальном обслуживании проводится комиссией на основании представленных материалов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0. Комиссией рассматриваются выявленные затруднения в обеспечении жизнедеятельности и потребностях гражданина, предложения по индивидуальной программе предоставления социальных услуг гражданину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Решение комиссии считается правомочным, если при составлении протокола присутствовало 2/3 состава.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2. В протоколе обосновываются предложения комиссии о нуждаемости в предоставлении социального обслуживания либо отказе в социальном обслуживании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13. Предложения комиссии о нуждаемости в предоставлении  социального обслуживания подтверждаются индивидуальной программой   предоставления социальных услуг гражданину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4.Материалы, протокол решения комиссии и индивидуальная программа предоставления социальных услуг гражданину передаётся на подписание руководителю  Уполномоченного орган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5. Уполномоченный орган обязан проинформировать заявителя о принятом решении в письменной или электронной форме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6. Заседание комиссии проводится по мере необходимости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7. Комиссия вправе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определять периодичность и кратность предоставления социальных услуг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б) вносить предложения поставщику социальных услуг по совершенствованию предоставления гражданину социальных услуг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в) принимать участие в разработке критериев оценки качества предоставляемых услуг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г) запрашивать сведения в учреждениях, организациях и службах об обратившихся гражданах и их семьях для решения вопросов, входящих в компетенцию комиссии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8. Комиссия обязана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а) оформить надлежащим образом протокол решения комиссии, который хранится у секретаря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б) обеспечить установленный порядок хранения документов и со</w:t>
        <w:softHyphen/>
        <w:t>блюдение режима информационной безопасности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соблюдать конфиденциальность личных сведений о гражданах, полу</w:t>
        <w:softHyphen/>
        <w:t>ченных при рассмотрении акта индивидуальной оценки нуждаемости в социальных услугах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направлять рекомендации по результатам индивидуальной оценки нуждаемости с учетом выявленных обстоятельств, протокол решения комиссии (приложение № 1), материалы и индивидуальную программу предоставления социальных услуг  руководителю Уполномоченного органа для признания граждан, в том числе несовершеннолетних нуждающимися в социальном обслуживании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принимать решение об отнесении гражданина к одной из четырех групп в зависимости от степени ограничения возможности самостоятельно удовлетворять свои основные жизненные потребности (при нуждаемости в предоставлении социальных услуг на дому)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1. Комиссия несет ответственность в соответствии с действующим законодательств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рганизац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оциального обслуживания</w:t>
        <w:tab/>
        <w:tab/>
        <w:tab/>
        <w:tab/>
        <w:tab/>
        <w:tab/>
        <w:tab/>
        <w:t xml:space="preserve">   В.Н. Неличе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1:26:00Z</dcterms:created>
  <dc:creator>Луценко</dc:creator>
  <dc:description/>
  <cp:keywords/>
  <dc:language>en-US</dc:language>
  <cp:lastModifiedBy>Луценко</cp:lastModifiedBy>
  <cp:lastPrinted>2014-09-26T11:45:00Z</cp:lastPrinted>
  <dcterms:modified xsi:type="dcterms:W3CDTF">2014-09-26T07:46:00Z</dcterms:modified>
  <cp:revision>6</cp:revision>
  <dc:subject/>
  <dc:title>       ПРИЛОЖЕНИЕ № 5</dc:title>
</cp:coreProperties>
</file>