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shd w:fill="FFFFFF" w:val="clear"/>
        <w:ind w:firstLine="4536"/>
        <w:jc w:val="center"/>
        <w:rPr/>
      </w:pPr>
      <w:r>
        <w:rPr>
          <w:sz w:val="28"/>
          <w:szCs w:val="28"/>
        </w:rPr>
        <w:t>политики Краснодарского края</w:t>
      </w:r>
    </w:p>
    <w:p>
      <w:pPr>
        <w:pStyle w:val="Normal"/>
        <w:shd w:fill="FFFFFF" w:val="clear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__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стоятельств, признанных ухудшающими  или способными ухудшить условия жизнедеятельности гражданина, для признания гражданина нуждающимся в социальном обслуживании 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 признается нуждающимся в социальном обслуживании по следующим обстоятельствам, которые ухудшают или могут ухудшить условия его жизнедеятельност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е инвалид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 наличие в семье инвалида или инвалидов, в том числе ребенка-инвалида или детей-инвалидов, нуждающихся в постоянном постороннем уходе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) наличие ребенка или детей (в том числе находящихся под опекой (попечительством), испытывающих  трудности в социальной адапт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сутствие возможности обеспечения ухода (в том числе временного) за инвалидом, ребенком, детьми, а также отсутствие попечения над ним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) наличие ситуации, объективно нарушающей жизнедеятельность членов семьи, которую семья не может преодолеть самостоятельно, наличие внутрисемейного конфликта, в том числе с лицами с наркотической или алкогольной зависимостями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)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) отсутствие работы и средств к существованию в отношении лиц без определенного места жительства и занят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) отсутствие совершеннолетних трудоспособных лиц, обязанных по закону содержать граждан пожилого возраста и инвалидов, или родственников, которые по объективным причинам не могут обеспечить им помощь и уход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живание родственников, способных осуществлять уход за гражданином пожилого возраста или инвалидом, за пределами Краснодарского кра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наличие в семье несовершеннолетнего, находящегося в социально опасном положе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неисполнение родителями своих обязанностей по воспитанию детей, обучению и (или) содержанию и (или) отрицательное влияние на их поведение либо жестокое обращение с ни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обслуживания</w:t>
        <w:tab/>
        <w:tab/>
        <w:tab/>
        <w:tab/>
        <w:tab/>
        <w:tab/>
        <w:tab/>
        <w:t xml:space="preserve">   В.Н. Нелич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59:00Z</dcterms:created>
  <dc:creator>Луценко</dc:creator>
  <dc:description/>
  <cp:keywords/>
  <dc:language>en-US</dc:language>
  <cp:lastModifiedBy>Луценко</cp:lastModifiedBy>
  <cp:lastPrinted>2014-09-26T11:49:00Z</cp:lastPrinted>
  <dcterms:modified xsi:type="dcterms:W3CDTF">2014-09-26T08:15:00Z</dcterms:modified>
  <cp:revision>5</cp:revision>
  <dc:subject/>
  <dc:title>ПРИЛОЖЕНИЕ</dc:title>
</cp:coreProperties>
</file>