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704" w:firstLine="4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704" w:firstLine="450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hd w:fill="FFFFFF" w:val="clear"/>
        <w:ind w:left="4164"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изнания граждан</w:t>
      </w:r>
    </w:p>
    <w:p>
      <w:pPr>
        <w:pStyle w:val="Normal"/>
        <w:shd w:fill="FFFFFF" w:val="clear"/>
        <w:ind w:left="4164"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нуждающимися в социальном</w:t>
      </w:r>
    </w:p>
    <w:p>
      <w:pPr>
        <w:pStyle w:val="Normal"/>
        <w:shd w:fill="FFFFFF" w:val="clear"/>
        <w:ind w:firstLine="4500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ab/>
        <w:tab/>
        <w:tab/>
        <w:tab/>
        <w:t>обслуживании на территории</w:t>
      </w:r>
    </w:p>
    <w:p>
      <w:pPr>
        <w:pStyle w:val="Normal"/>
        <w:shd w:fill="FFFFFF" w:val="clear"/>
        <w:ind w:left="4704" w:firstLine="450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shd w:fill="FFFFFF" w:val="clear"/>
        <w:ind w:firstLine="4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ПЕРЕЧЕНЬ,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ов для признания граждан нуждающимися в социальном обслуживании на дому,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в полустационарной и стационар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9101"/>
        <w:gridCol w:w="488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документов, необходимых для признания граждан нуждающимися в социальном обслуживании на дому, в полустационарной и стационарной форме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тавщика социальных услуг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1.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дому: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кумент, удостоверяющий личность гражданина (копия);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едицинское заключение медицинской организации о состоянии здоровья и об отсутствии медицинских противопоказаний к принятию на социальное обслуживание на дому;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правка о размере пенсии и других доходах получателя социальных услуг, членов его семьи (по установленной форме);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кументы о праве на льготы в соответствии с действующим законодательством;</w:t>
            </w:r>
          </w:p>
          <w:p>
            <w:pPr>
              <w:pStyle w:val="Normal"/>
              <w:rPr/>
            </w:pPr>
            <w:r>
              <w:rPr/>
              <w:t>справка о составе семьи (по установленной форме)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бюджетные учреждения социального обслуживания Краснодарского края – комплексные центры социального обслуживания населения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овор, определение или постановление суда; постановление комиссии по делам несовершеннолетних и защите их прав, прокурора, следователя, органа дознания или начальника органа внутренних дел;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формация граждан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бюджетные учреждения социального обслуживания Краснодарского края – комплексные центры социального обслуживания населения (отделения профилактики семейного неблагополуч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2.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полустационарной форме</w:t>
            </w:r>
            <w:r>
              <w:rPr/>
              <w:t>: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кумент, удостоверяющий личность гражданина (копия);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едицинское заключение медицинской организации о состоянии здоровья и об отсутствии медицинских противопоказаний к принятию на социальное обслуживан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правка о размере пенсии и других доходах получателя социальных услуг, членов его семьи (по установленной форме);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кументы о праве на льготы в соответствии с действующим законодательством;</w:t>
            </w:r>
          </w:p>
          <w:p>
            <w:pPr>
              <w:pStyle w:val="Normal"/>
              <w:rPr/>
            </w:pPr>
            <w:r>
              <w:rPr/>
              <w:t>справка о составе семьи (по установленной форме)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бюджетные учреждения социального обслуживания Краснодарского края – комплексные центры социального обслуживания населения (отделения дневного пребывания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 (при наличии)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бюджетные учреждения социального обслуживания Краснодарского края – комплексные центры социального обслуживания населения (отделения ночного пребывания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рождении ребенка или паспорт (копия);</w:t>
            </w:r>
          </w:p>
          <w:p>
            <w:pPr>
              <w:pStyle w:val="Normal"/>
              <w:rPr/>
            </w:pPr>
            <w:r>
              <w:rPr/>
              <w:t>справка об инвалидности установленного образца (для детей-инвалидов);</w:t>
            </w:r>
          </w:p>
          <w:p>
            <w:pPr>
              <w:pStyle w:val="Normal"/>
              <w:rPr/>
            </w:pPr>
            <w:r>
              <w:rPr/>
              <w:t>копия индивидуальной программы реабилитации (ИПР), разработанной учреждением медико-социальной реабилитации (для детей-инвалидов, при наличии);</w:t>
            </w:r>
          </w:p>
          <w:p>
            <w:pPr>
              <w:pStyle w:val="Normal"/>
              <w:rPr/>
            </w:pPr>
            <w:r>
              <w:rPr/>
              <w:t>справка из учреждения здравоохранения о нахождении ребенка на диспансерном учете (для детей, у которых в установленном законом порядке не освидетельствована инвалидность)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учреждения социального обслуживания Краснодарского края реабилитационные центры для детей и подростков с ограниченными возможностями (дневное пребывание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 (копия);</w:t>
            </w:r>
          </w:p>
          <w:p>
            <w:pPr>
              <w:pStyle w:val="Normal"/>
              <w:rPr/>
            </w:pPr>
            <w:r>
              <w:rPr/>
              <w:t>справка бюро медико-социальной экспертизы, подтверждающая факт установления инвалидности (при наличии группы инвалидности);</w:t>
            </w:r>
          </w:p>
          <w:p>
            <w:pPr>
              <w:pStyle w:val="Normal"/>
              <w:rPr/>
            </w:pPr>
            <w:r>
              <w:rPr/>
              <w:t>выписка из амбулаторной карты, выданная медицинской организацией, содержащая основной, сопутствующие диагнозы и заключение о показаниях для проведения рекомендованных реабилитационных мероприятий (при отсутствии группы инвалидности);</w:t>
            </w:r>
          </w:p>
          <w:p>
            <w:pPr>
              <w:pStyle w:val="Normal"/>
              <w:rPr/>
            </w:pPr>
            <w:r>
              <w:rPr/>
              <w:t>выписка из амбулаторной карты, выданная медицинской организацией, содержащая основной, сопутствующие диагнозы и заключение о показаниях и об отсутствии противопоказаний для проведения рекомендованных реабилитационных мероприятий (при наличии группы инвалидности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учреждения социального обслуживания Краснодарского края – комплексные центры реабилитации инвалидов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медицинского заключения (выписки из истории болезни), выданного медицинской организацией и содержащего полный основной и сопутствующие диагнозы (по МКБ-10), указывающие на наличие медицинских показаний к проведению  рекомендованных реабилитационных мероприятий; об отсутствии медицинских противопоказаний для проведения рекомендованных реабилитационных мероприятий; данные медицинского обследования  (общий анализ крови, мочи, данные электрокардиографии, результаты обследования на туберкулез (флюорография), инфекций, передающихся половым путем, заключение гинеколога для женщин);</w:t>
            </w:r>
          </w:p>
          <w:p>
            <w:pPr>
              <w:pStyle w:val="Normal"/>
              <w:rPr/>
            </w:pPr>
            <w:r>
              <w:rPr/>
              <w:t>индивидуальная программа реабилитации (карты ИПР): в части «Паспортная часть» и в части «Мероприятия социальной реабилитации» (копия)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автономное учреждение социального обслуживания  Краснодарского края «Тимашевский комплексный центр социальной реабилитации инвалидов» (социальная реабилитация)</w:t>
            </w:r>
          </w:p>
        </w:tc>
      </w:tr>
      <w:tr>
        <w:trPr>
          <w:trHeight w:val="358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 (копия)</w:t>
            </w:r>
          </w:p>
          <w:p>
            <w:pPr>
              <w:pStyle w:val="Normal"/>
              <w:rPr/>
            </w:pPr>
            <w:r>
              <w:rPr/>
              <w:t>копия медицинского заключения (выписки из истории болезни), выданного медицинской организацией и содержащего полный основной и сопутствующие диагнозы (по МКБ-10), указывающие на наличие медицинских показаний к проведению  рекомендованных реабилитационных мероприятий; об отсутствии медицинских противопоказаний для проведения рекомендованных реабилитационных мероприятий; данные медицинского обследования  (общий анализ крови, мочи, данные электрокардиографии, результаты обследования на туберкулез (флюорография), инфекций, передающихся половым путем, заключение гинеколога для женщин);</w:t>
            </w:r>
          </w:p>
          <w:p>
            <w:pPr>
              <w:pStyle w:val="Normal"/>
              <w:rPr/>
            </w:pPr>
            <w:r>
              <w:rPr/>
              <w:t>индивидуальная программа реабилитации (карты ИПР) (копия);</w:t>
            </w:r>
          </w:p>
          <w:p>
            <w:pPr>
              <w:pStyle w:val="Normal"/>
              <w:rPr/>
            </w:pPr>
            <w:r>
              <w:rPr/>
              <w:t>медицинская справка установленного образца о допуске  к управлению транспортным средством, выданная соответствующей медицинской организаций (копия)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автономное учреждение социального обслуживания  Краснодарского края «Тимашевский комплексный центр социальной реабилитации инвалидов» (обучение вождению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3.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 стационарной форме</w:t>
            </w:r>
            <w:r>
              <w:rPr/>
              <w:t>: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 (при наличии)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учреждение социального обслуживания Краснодарского края  «Кризисный центр помощи женщина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рождении ребенка или паспорт (копия);</w:t>
            </w:r>
          </w:p>
          <w:p>
            <w:pPr>
              <w:pStyle w:val="Normal"/>
              <w:rPr/>
            </w:pPr>
            <w:r>
              <w:rPr/>
              <w:t>справка об инвалидности установленного образца (для детей-инвалидов);</w:t>
            </w:r>
          </w:p>
          <w:p>
            <w:pPr>
              <w:pStyle w:val="Normal"/>
              <w:rPr/>
            </w:pPr>
            <w:r>
              <w:rPr/>
              <w:t>индивидуальная программа реабилитации (ИПР), разработанная учреждением медико-социальной реабилитации (для детей-инвалидов, при наличии) (копия);</w:t>
            </w:r>
          </w:p>
          <w:p>
            <w:pPr>
              <w:pStyle w:val="Normal"/>
              <w:rPr/>
            </w:pPr>
            <w:r>
              <w:rPr/>
              <w:t>справка из учреждения здравоохранения о нахождении ребенка на диспансерном учете (для детей, у которых в установленном законом порядке не освидетельствована инвалидность)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ые учреждения социального обслуживания Краснодарского края реабилитационные центры для детей и подростков с ограниченными возможностями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 (копия)</w:t>
            </w:r>
          </w:p>
          <w:p>
            <w:pPr>
              <w:pStyle w:val="Normal"/>
              <w:rPr/>
            </w:pPr>
            <w:r>
              <w:rPr/>
              <w:t>медицинское заключение (выписка из истории болезни), выданного медицинской организацией и содержащего полный основной и сопутствующие диагнозы (по МКБ-10), указывающие на наличие медицинских показаний к проведению  рекомендованных реабилитационных мероприятий; об отсутствии медицинских противопоказаний для проведения рекомендованных реабилитационных мероприятий; данные медицинского обследования  (общий анализ крови, мочи, данные электрокардиографии, результаты обследования на туберкулез (флюорография), инфекций, передающихся половым путем, заключение гинеколога для женщин) (копия);</w:t>
            </w:r>
          </w:p>
          <w:p>
            <w:pPr>
              <w:pStyle w:val="Normal"/>
              <w:rPr/>
            </w:pPr>
            <w:r>
              <w:rPr/>
              <w:t>индивидуальная программа реабилитации (карты ИПР): в части «Паспортная часть» и в части «Мероприятия социальной реабилитации» (копия)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автономное учреждение социального обслуживания  Краснодарского края «Тимашевский комплексный центр социальной реабилитации инвалидов» (социальная реабилитация)</w:t>
            </w:r>
          </w:p>
        </w:tc>
      </w:tr>
      <w:tr>
        <w:trPr>
          <w:trHeight w:val="38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 (копия)</w:t>
            </w:r>
          </w:p>
          <w:p>
            <w:pPr>
              <w:pStyle w:val="Normal"/>
              <w:rPr/>
            </w:pPr>
            <w:r>
              <w:rPr/>
              <w:t xml:space="preserve">медицинское заключение (выписка из истории болезни), выданного медицинской организацией и содержащего полный основной и сопутствующие диагнозы (по МКБ-10), указывающие на наличие медицинских показаний к проведению  рекомендованных реабилитационных мероприятий; об отсутствии медицинских противопоказаний для проведения рекомендованных реабилитационных мероприятий; данные медицинского обследования  (общий анализ крови, мочи, </w:t>
            </w:r>
          </w:p>
          <w:p>
            <w:pPr>
              <w:pStyle w:val="Normal"/>
              <w:rPr/>
            </w:pPr>
            <w:r>
              <w:rPr/>
              <w:t>данные электрокардиографии, результаты обследования на туберкулез (флюорография), инфекций, передающихся половым путем, заключение гинеколога для женщин) (копия);</w:t>
            </w:r>
          </w:p>
          <w:p>
            <w:pPr>
              <w:pStyle w:val="Normal"/>
              <w:rPr/>
            </w:pPr>
            <w:r>
              <w:rPr/>
              <w:t>индивидуальная программа реабилитации (карты ИПР) (копия);</w:t>
            </w:r>
          </w:p>
          <w:p>
            <w:pPr>
              <w:pStyle w:val="Normal"/>
              <w:rPr/>
            </w:pPr>
            <w:r>
              <w:rPr/>
              <w:t>медицинская справка установленного образца о допуске  к управлению транспортным средством, выданная соответствующей медицинской организаций (коп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автономное учреждение социального обслуживания  Краснодарского края «Тимашевский комплексный центр социальной реабилитации инвалидов» (обучение вождению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кументы, удостоверяющие личность гражданина (копия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дицинское заключение медицинской организации о состоянии здоровья и об отсутствии медицинских противопоказаний к принятию на обслуживание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правка о размере пенсии и других доходах получателя социальных услуг, членов его семьи (по установленной форме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документы о праве на льготы в соответствии с действующим законодательство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правка о составе семьи (по установленной форме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учреждение социального обслуживания Краснодарского края - социально-оздоровительный центр граждан, находящихся в трудной жизненной ситуации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кумент, удостоверяющий личность (копия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ключение медицинской организации о нуждаемости в обслуживании и отсутствии противопоказаний к обслуживан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правка о размере получаемой пенсии и других доходах (для проживающих в семьях  справка о составе семьи, справка о доходах всех членов семьи за предыдущие три месяца);</w:t>
            </w:r>
          </w:p>
          <w:p>
            <w:pPr>
              <w:pStyle w:val="Normal"/>
              <w:rPr/>
            </w:pPr>
            <w:r>
              <w:rPr/>
              <w:t>справка из центра занятости (для неработающих трудоспособных членов семьи)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осударственные бюджетные учреждения социального обслуживания Краснодарского края -  комплексные центры социального обслуживания населения (отделения временного проживан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карта, заверенная лечебным учреждением (по форме, утвержденной приказом Минсоцобеспечения РСФСР от 27 декабря 1978 года № 145);</w:t>
            </w:r>
          </w:p>
          <w:p>
            <w:pPr>
              <w:pStyle w:val="Normal"/>
              <w:jc w:val="both"/>
              <w:rPr/>
            </w:pPr>
            <w:r>
              <w:rPr/>
              <w:t>заключение клинико-экспертной комиссии, заверенное лечебным учреждением (по форме, утвержденной приказом Минсоцобеспечения РСФСР от 24 сентября 1981 года № 109);</w:t>
            </w:r>
          </w:p>
          <w:p>
            <w:pPr>
              <w:pStyle w:val="Normal"/>
              <w:jc w:val="both"/>
              <w:rPr/>
            </w:pPr>
            <w:r>
              <w:rPr/>
              <w:t>справка МСЭ (для женщин в возрасте до 55 лет, для мужчин  до  60 лет) (копия);</w:t>
            </w:r>
          </w:p>
          <w:p>
            <w:pPr>
              <w:pStyle w:val="Normal"/>
              <w:rPr/>
            </w:pPr>
            <w:r>
              <w:rPr/>
              <w:t xml:space="preserve">копия паспорта гражданина Российской Федерации (для иностранных граждан и лиц без гражданства – копия  вида на жительство) или копия временного удостоверения личности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ые бюджетные учреждения социального обслуживания Краснодарского края - дома-интернаты (пансионаты) для престарелых и инвалидов, ветеранов войны и труда, милосердия, </w:t>
            </w:r>
            <w:r>
              <w:rPr>
                <w:spacing w:val="-2"/>
              </w:rPr>
              <w:t>геронтологический геронтопсихиатрический центр</w:t>
            </w:r>
            <w:r>
              <w:rPr/>
              <w:t xml:space="preserve"> и  специальные (отделения) дома-интернаты для престарелых и инвалидов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органов опеки и попечительства  о помещении недееспособного гражданина в психоневрологический интернат, принятое на основании заключения клинико-экспертной комиссии с участием врача психиатра, включая сведения о  недвижимом имуществе  (для защиты его прав и интересов);</w:t>
            </w:r>
          </w:p>
          <w:p>
            <w:pPr>
              <w:pStyle w:val="Normal"/>
              <w:jc w:val="both"/>
              <w:rPr/>
            </w:pPr>
            <w:r>
              <w:rPr/>
              <w:t>2 фотографии 3 х 4 см;</w:t>
            </w:r>
          </w:p>
          <w:p>
            <w:pPr>
              <w:pStyle w:val="Normal"/>
              <w:jc w:val="both"/>
              <w:rPr/>
            </w:pPr>
            <w:r>
              <w:rPr/>
              <w:t>медицинская карта, заверенная лечебным учреждением (по форме, утвержденной приказом Минсоцобеспечения РСФСР от 27 декабря 1978 года № 145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ые бюджетные учреждения социального обслуживания Краснодарского края -  психоневрологические интернаты, </w:t>
            </w:r>
          </w:p>
          <w:p>
            <w:pPr>
              <w:pStyle w:val="Normal"/>
              <w:rPr/>
            </w:pPr>
            <w:r>
              <w:rPr/>
              <w:t>дома милосердия, реабилитационные центры для лиц с умственной отсталость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клинико-экспертной комиссии (по форме, утвержденной приказом Минсоцобеспечения РСФСР от 24 сентября 1981 года № 109), заверенное лечебным учреждением,  которое  должно содержать сведения о наличии у лица психического расстройства, лишающего его возможности находиться в неспециализированном учреждении, а в отношении дееспособного лица – также и об отсутствии оснований для постановки перед судом вопроса о признании его недееспособным;</w:t>
            </w:r>
          </w:p>
          <w:p>
            <w:pPr>
              <w:pStyle w:val="Normal"/>
              <w:jc w:val="both"/>
              <w:rPr/>
            </w:pPr>
            <w:r>
              <w:rPr/>
              <w:t>справка МСЭ (для женщин в возрасте до 55 лет, для мужчин  до  60 лет) (копия);</w:t>
            </w:r>
          </w:p>
          <w:p>
            <w:pPr>
              <w:pStyle w:val="Normal"/>
              <w:jc w:val="both"/>
              <w:rPr/>
            </w:pPr>
            <w:r>
              <w:rPr/>
              <w:t>копия, вступившего в законную силу решения суда о признании гражданина недееспособным (если в заключении КЭК указано о необходимости постановки вопроса перед судом для признания инвалида недееспособным);</w:t>
            </w:r>
          </w:p>
          <w:p>
            <w:pPr>
              <w:pStyle w:val="Normal"/>
              <w:jc w:val="both"/>
              <w:rPr/>
            </w:pPr>
            <w:r>
              <w:rPr/>
              <w:t>паспорт гражданина Российской Федерации (для иностранных граждан и лиц без гражданства – копия  вида на жительство) или копия временного удостоверения личности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етельство о рождении подлинник, для детей с 14 лет и копия паспорта гражданина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заявление одного  из родителей, опекунов и попечителей (по форме);</w:t>
            </w:r>
          </w:p>
          <w:p>
            <w:pPr>
              <w:pStyle w:val="Normal"/>
              <w:jc w:val="both"/>
              <w:rPr/>
            </w:pPr>
            <w:r>
              <w:rPr/>
              <w:t>решение органов опеки и попечительства о помещении ребенка в стационарное детское учреждение социальной защиты населения (для детей-сирот, детей, оставшихся без попечения родителей);</w:t>
            </w:r>
          </w:p>
          <w:p>
            <w:pPr>
              <w:pStyle w:val="Normal"/>
              <w:jc w:val="both"/>
              <w:rPr/>
            </w:pPr>
            <w:r>
              <w:rPr/>
              <w:t>2 фотографии 3 х 4 см.;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 карта развития ребенка (Ф-026/у, утвержденная приказом Минздрава РФ от 3 июля 2000 года № 241);</w:t>
            </w:r>
          </w:p>
          <w:p>
            <w:pPr>
              <w:pStyle w:val="Normal"/>
              <w:jc w:val="both"/>
              <w:rPr/>
            </w:pPr>
            <w:r>
              <w:rPr/>
              <w:t>копия справка МСЭ;</w:t>
            </w:r>
          </w:p>
          <w:p>
            <w:pPr>
              <w:pStyle w:val="Normal"/>
              <w:jc w:val="both"/>
              <w:rPr/>
            </w:pPr>
            <w:r>
              <w:rPr/>
              <w:t>заключение врача психиатра;</w:t>
            </w:r>
          </w:p>
          <w:p>
            <w:pPr>
              <w:pStyle w:val="Normal"/>
              <w:jc w:val="both"/>
              <w:rPr/>
            </w:pPr>
            <w:r>
              <w:rPr/>
              <w:t>протокол и выписка из протокола государственного краевого учреждения образования «Центр диагностики и консультирования»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-согласие на обработку и передачу персональных данных (по форме);</w:t>
            </w:r>
          </w:p>
          <w:p>
            <w:pPr>
              <w:pStyle w:val="Normal"/>
              <w:jc w:val="both"/>
              <w:rPr/>
            </w:pPr>
            <w:r>
              <w:rPr/>
              <w:t>дополнительно для детей-сирот, для детей, оставшихся без попечения родителей:</w:t>
            </w:r>
          </w:p>
          <w:p>
            <w:pPr>
              <w:pStyle w:val="Normal"/>
              <w:rPr/>
            </w:pPr>
            <w:r>
              <w:rPr/>
              <w:t>документ, устанавливающий социальный статус детей-сирот и детей, оставшихся без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бюджетные учреждения социального обслуживания Краснодарского края - детские дома-интернаты для умственно отсталых детей и для детей с физическими недостатками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чения родителей, в том числе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смерти родителя,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вступившего в законную силу решения суда о лишении родителей родительских прав или об ограничении родителей в родительских правах, о признании родителей безвестно отсутствующими, умершими, недееспособными,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вступившего в законную силу приговора суда о назначении родителю наказания в виде лишения свободы,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из органов внутренних дел о розыске родителей, иные документы, подтверждающие отсутствие родительского попечения;</w:t>
            </w:r>
          </w:p>
          <w:p>
            <w:pPr>
              <w:pStyle w:val="Normal"/>
              <w:jc w:val="both"/>
              <w:rPr/>
            </w:pPr>
            <w:r>
              <w:rPr/>
              <w:t>решение органа опеки и попечительства о направлении несовершеннолетнего в детский дом-интернат для умственно отсталых детей, о закреплении за ребенком жилой площади либо о внеочередном предоставлении жилья по окончании пребывания в учреждении социального обслуживания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атайство органа или учреждения системы профилактики безнадзорности и правонарушения несовершеннолетних; постановление лица, производившего дознание, следователя или судьи в случаях задержания, административного ареста, заключения под стражу, осуждения к аресту, ограничению свободы, лишению свободы родителей или иных законных представителей несовершеннолетнего; акт оперативного дежурного органа внутренних дел; направление администрации специализированного учреждения для несовершеннолетних, в котором находится несовершеннолетний, самовольно ушедший из семьи, детского дома, школы-интерната, специального учебно-воспитательного учреждения открытого типа или иного детского учреждения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учреждения для несовершеннолетних Краснодарского края – социально-реабилитационные центры для несовершеннолетних, социальные приюты для детей и подрост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Начальник отдела организации социального обслуживания</w:t>
        <w:tab/>
        <w:tab/>
        <w:tab/>
        <w:tab/>
        <w:tab/>
        <w:tab/>
        <w:tab/>
        <w:tab/>
        <w:tab/>
        <w:t xml:space="preserve">   В.Н. Неличев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4:47:00Z</dcterms:created>
  <dc:creator>Луценко</dc:creator>
  <dc:description/>
  <cp:keywords/>
  <dc:language>en-US</dc:language>
  <cp:lastModifiedBy>Луценко</cp:lastModifiedBy>
  <cp:lastPrinted>2014-09-26T11:42:00Z</cp:lastPrinted>
  <dcterms:modified xsi:type="dcterms:W3CDTF">2014-09-26T07:43:00Z</dcterms:modified>
  <cp:revision>3</cp:revision>
  <dc:subject/>
  <dc:title>ПРИЛОЖЕНИЕ № 3</dc:title>
</cp:coreProperties>
</file>