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shd w:fill="FFFFFF" w:val="clear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shd w:fill="FFFFFF" w:val="clear"/>
        <w:ind w:firstLine="5040"/>
        <w:jc w:val="center"/>
        <w:rPr/>
      </w:pPr>
      <w:r>
        <w:rPr>
          <w:sz w:val="28"/>
          <w:szCs w:val="28"/>
        </w:rPr>
        <w:t>политики Краснодарского края</w:t>
      </w:r>
    </w:p>
    <w:p>
      <w:pPr>
        <w:pStyle w:val="Normal"/>
        <w:shd w:fill="FFFFFF" w:val="clear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знания граждан нуждающимися в социальном обслуживании на территории Краснодарского края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Настоящий Порядок признания граждан нуждающимися в социальном обслуживании на территории Краснодарского края на дому, в полустационарной и стационарной форме социального обслуживания (далее – Порядок) разработан в соответствии с Федеральными законами от 28 декабря 2013 года № 442-ФЗ «Об основах социального обслуживания граждан в Российской Федерации», от 24 июня 1999 года № 120-ФЗ «Об основах системы профилактики безнадзорности и правонарушений несовершеннолетних», в целях регулирования правоотношений, возникающих в процессе признания граждан нуждающимися в социальном обслуживании на дому, в полустационарной и стационарной форме социального обслужи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основывается на проведении индивидуальной оценки нуждаемости граждан пожилого возраста и инвалидов; несовершеннолетних, нуждающихся в социальной реабилитации и их семей; семей, находящихся в социально опасном положении; семей, воспитывающих детей, находящихся  в ситуации, объективно нарушающей жизнедеятельность членов семьи, которую семья не может преодолеть самостоятельно; детей-инвалидов, детей и подростков с ограниченными умственными или физическими возможностями, семей, в которых эти дети воспитываются; женщин, находящихся в кризисном и опасном для физического и душевного здоровья состоянии или подвергшихся психофизическому насилию,  в  предоставлении социальных услуг с учетом обстоятельств, которые ухудшают или могут ухудшить условия их жизнедеятельности, в соответствии с законодательством Российской Федерации,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ля целей настоящего Порядка используются следующие понят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граждан нуждающимися в социальном обслуживании  - процесс выявления обстоятельств, ухудшающих жизнедеятельность гражданина, определения потребностей граждан в социальных услугах, установления перечня и объема жизненно важных социальных услуг, предоставляемых в зависимости от степени утраты способности к самообслуживанию и жизненной ситуации граждани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циальная услуга - это действие или действия в сфере социального обслуживания по оказанию постоянной, периодической,  разовой помощи, в том числе срочной помощи, гражданину в целях улучшения условий его жизнедеятельности и (или) расширения его возможностей самостоятельно обеспечивать  свои основные жизненные потреб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циальных услуг - гражданин, который признан нуждающимся в социальном обслуживании и которому предоставляются социальная услуга или социальные услуги поставщиком социальных услуг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ставщик социальных услуг - юридическое лицо независимо от его организационно-правовой формы и (или) индивидуальный предприниматель, осуществляющие деятельность по предоставлению социальных услу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бращение о предоставлении социального обслужива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Основанием для рассмотрения вопроса о предоставлении социального обслуживания гражданину, в том числе несовершеннолетнему, является поданное в управление социальной защиты населения министерства социального развития и семейной политики Краснодарского края в муниципальном образовании края – уполномоченный орган по признанию граждан нуждающимися в социальном обслуживании (далее – Уполномоченный орган) в письменной или электронной форме, по телефону, или переданное в Уполномоченный орган иным способом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заявление гражданина (приложение № 1), в том числе несовершеннолетнего, или его законного представителя, либо обращение в его интересах иных граждан, государственных органов, органов местного самоуправления, общественных объединений в рамках межведомственного взаимодействия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говор, определение или постановление суда; постановление комиссии по делам несовершеннолетних и защите их прав, прокурора, следователя, органа дознания, начальника органа внутренних дел, ходатайство органа или учреждения системы профилактики безнадзорности и правонарушений несовершеннолетних; постановление лица, производившего дознание, следователя или судьи в случаях задержания, административного ареста, заключения под стражу, осуждения к аресту, ограничению свободы, лишению свободы родителей или иных законных представителей несовершеннолетнего; акт оперативного дежурного органа внутренних дел; направление администрации специализированного учреждения для несовершеннолетних, в котором находится несовершеннолетний, самовольно ушедший из семьи, детского дома, школы-интерната, специального учебно-воспитательного учреждения открытого типа или иного детского учреж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2. Ответственный работник Уполномоченного органа фиксирует обращение в журнале учета поступившей информации, заявлений, обращений о нуждаемости граждан, в том числе несовершеннолетних, в социальном обслуживании  (приложение № 2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 заявлению гражданина должны быть приобщены документы в зависимости от формы социального обслуживания (приложение № 3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предоставления документов не в полном объеме, вопрос о  признании граждан нуждающимися в социальном обслуживании не рассматрив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Проведение индивидуальной оценки нуждаемости граждан в социальном обслуживан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объективной оценки нуждаемости граждан в социальном обслуживании, с учетом необходимой получателю социальных услуг формы социального обслуживания, Уполномоченным органом организуется обследование условий обеспечения жизнедеятельности гражданина не позднее двух рабочих дней с момента получения заявления и необходимых документ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оводятся следующие мероприят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гласование персонального состава работников Уполномоченного органа, поставщика социальных услуг, иных работников в рамках межведомственного взаимодействия для участия в обследовании условий обеспечения жизнедеятельности  граждан (не менее 3-х человек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езда работников по месту проживания гражданина за исключением  женщин, находящихся в кризисном и опасном для физического и душевного здоровья состоянии или подвергшихся психофизическому насилию, лиц без определенного места жительства и занят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роцедуры оценки условий жизнедеятельности гражданина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гражданина, в том числе несовершеннолетнего с порядком признания нуждающимся в социальном обслуживании, проведения оценки нуждаемости, перечнем социальных услуг, порядком и условиями их предост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акта индивидуальной оценки нуждаемости гражданина, в том числе несовершеннолетнего в  социальном обслуживании (далее - акт, приложение № 4)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дготовка предложений в индивидуальную программу предоставления социальных услуг гражданину (далее – индивидуальная программ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Заявление гражданина, в том числе несовершеннолетнего с приобщенными документами, оформленный акт, предложения в индивидуальную программу (далее – материалы), направляются на рассмотрение комиссии по признанию граждан, в том числе несовершеннолетних, нуждающимися в социальном обслуживании (далее - комиссия) при Уполномоченном органе, действующей на основании утвержденного Положения (приложение № 5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необходимости оказания неотложной социальной помощи (до решения вопроса о принятии на обслуживание) Уполномоченным органом и поставщиком социальных услуг организуются мероприятия по социальной поддержке гражданина, в том числе в рамках межведомственного взаимодейств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рочные социальные услуги предоставляются немедленно без составления индивидуальной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 Рассмотрение результатов индивидуальной оценки нуждаемости граждан в социальном обслуживани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Рассмотрение результатов индивидуальной оценки нуждаемости граждан в социальном обслуживании на дому, в полустационарной и стационарной форме проводится комиссией в течение одного рабочего дня с момента поступления материа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2. В случае нуждаемости гражданина в социальном обслуживании на дому в зависимости от степени ограничения возможности самостоятельно удовлетворять свои основные жизненные потребности согласно акту комиссия относит гражданина к одной из четырех групп получателей социальных услуг, что отражается в протоколе заседания комисс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ервая группа - граждане  пожилого возраста и инвалиды, имеющие ограниченное самообслуживание, в том числе ограничение способности к самообслуживанию и самостоятельному передвижению, способные к передвижению в диапазоне микрорайона проживания с использованием при необходимости  вспомогательных технических сред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торая группа – граждане пожилого возраста и инвалиды, имеющие ограниченное самообслуживание, в том числе ограничение способности к самообслуживанию и самостоятельному передвижению, способные к передвижению в диапазоне «жилое помещение – двор» и самообслуживанию с использованием вспомогательных технических средств и (или) помощью посторонних лиц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ретья группа – граждане пожилого возраста и инвалиды, нуждающиеся в посторонней помощи, в том числе имеющие ограничение способности к самообслуживанию и самостоятельному передвижению, способные к передвижению в диапазоне «жилое помещение» с помощью посторонних лиц и (или) вспомогательных технических сред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Четвертая группа – граждане пожилого возраста и инвалиды, нуждающиеся в посторонней помощи, в том числе имеющие ограничение способности к самообслуживанию и самостоятельному передвижению, находящиеся на постоянном постельном режиме и способные к передвижению в диапазоне «кровать-стул» с помощью посторонних лиц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3. С учетом переданных комиссией материалов и рекомендаций по признанию гражданина, в том числе несовершеннолетнего, нуждающимся в социальном обслуживании, руководитель Уполномоченного органа принимает решение о признании гражданина нуждающимся в социальном обслуживании на дому, в полустационарной и стационарной форме либо об отказе в социальном обслужива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4. Решение о признании гражданина, в том числе несовершеннолетнего нуждающимся в социальном обслуживании на дому, в полустационарной или стационарной форме принимается в течение пяти рабочих дней со дня подачи гражданином заявления и необходимого перечня документов. О принятом решении заявитель информируется в письменной или электронной форме (приложения № 6,6а)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ри положительном решении руководителем Уполномоченного органа подписывается индивидуальная программа предоставления социальных услуг, составленная по форме, утвержденной уполномоченным федеральным органом исполнительной власт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6. Решение об отказе в социальном обслуживании может быть обжаловано в судебном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7. Срочные социальные услуги оказываются поставщиком социальных услуг немедленно по заявлению гражданина, в нерабочее время в отношении несовершеннолетних, лиц без определенного места жительства, женщин, находящихся в кризисном и опасном для физического и душевного здоровья состоянии или подвергшихся психофизическому насилию, с дальнейшим проведением в течение одного рабочего дня процедуры  признания граждан нуждающимися в социальном обслужива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служивания</w:t>
        <w:tab/>
        <w:tab/>
        <w:tab/>
        <w:tab/>
        <w:tab/>
        <w:tab/>
        <w:tab/>
        <w:t xml:space="preserve">   В.Н. Неличе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1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40:00Z</dcterms:created>
  <dc:creator>Луценко</dc:creator>
  <dc:description/>
  <cp:keywords/>
  <dc:language>en-US</dc:language>
  <cp:lastModifiedBy>Луценко</cp:lastModifiedBy>
  <cp:lastPrinted>2014-09-26T11:37:00Z</cp:lastPrinted>
  <dcterms:modified xsi:type="dcterms:W3CDTF">2014-09-26T07:38:00Z</dcterms:modified>
  <cp:revision>10</cp:revision>
  <dc:subject/>
  <dc:title>ПРИЛОЖЕНИЕ</dc:title>
</cp:coreProperties>
</file>