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ind w:firstLine="5040"/>
        <w:jc w:val="center"/>
        <w:rPr/>
      </w:pPr>
      <w:r>
        <w:rPr>
          <w:sz w:val="28"/>
          <w:szCs w:val="28"/>
        </w:rPr>
        <w:t xml:space="preserve">к Порядку признания граждан </w:t>
      </w:r>
    </w:p>
    <w:p>
      <w:pPr>
        <w:pStyle w:val="Normal"/>
        <w:widowControl w:val="false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уждающимися в социальном </w:t>
      </w:r>
    </w:p>
    <w:p>
      <w:pPr>
        <w:pStyle w:val="Normal"/>
        <w:widowControl w:val="false"/>
        <w:ind w:left="5220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луживании на территории </w:t>
      </w:r>
    </w:p>
    <w:p>
      <w:pPr>
        <w:pStyle w:val="Normal"/>
        <w:widowControl w:val="false"/>
        <w:ind w:left="5220" w:hanging="18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ндивидуальной оценки нуждаемости гражданина, в том числе несовершеннолетнего  в социальном обслуживании</w:t>
      </w:r>
    </w:p>
    <w:p>
      <w:pPr>
        <w:pStyle w:val="Normal"/>
        <w:jc w:val="center"/>
        <w:rPr>
          <w:sz w:val="28"/>
          <w:szCs w:val="28"/>
        </w:rPr>
      </w:pPr>
      <w:r>
        <w:rPr/>
        <w:t>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указывается форма социального обслуживания и  наименование  поставщика социальных услуг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гражданин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рождения                                               Пол 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ные данные </w:t>
            </w:r>
            <w:r>
              <w:rPr/>
              <w:t>(№, серия, дата выдачи, кем выдан),</w:t>
            </w:r>
            <w:r>
              <w:rPr>
                <w:sz w:val="28"/>
                <w:szCs w:val="28"/>
              </w:rPr>
              <w:t xml:space="preserve"> свидетельство о рождении несовершеннолетнего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телефона: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онное удостоверение </w:t>
            </w:r>
            <w:r>
              <w:rPr/>
              <w:t>(№, дата выдачи, кем выдано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МСЭ  (дата выдачи, срок инвалидности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арты ИПР (№, дата, срок реализации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Материальное положение: источники дохода (</w:t>
            </w:r>
            <w:r>
              <w:rPr/>
              <w:t>пенсия, алименты, другие источники), доходы членов семьи, проживающих совместно (выше/ниже прожиточного минимум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готная категория </w:t>
            </w:r>
            <w:r>
              <w:rPr/>
              <w:t>(№, серия, дата выдачи, кем выдано удостоверение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ведения о членах семьи, проживающих совместно с гражданином</w:t>
            </w:r>
            <w:r>
              <w:rPr/>
              <w:t>: (степень родства, Ф.И.О., дата рождения, место работы, учебы; наличие регистрации в квартире (доме) гражданина)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родственниках, проживающих отдельно  </w:t>
            </w:r>
            <w:r>
              <w:rPr/>
              <w:t>(степень родства, Ф.И.О., дата рождения, адрес проживания, № телефона, место работы, учебы, виды и периодичность помощи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обращения </w:t>
            </w:r>
            <w:r>
              <w:rPr/>
              <w:t>(утрата способности к самообслуживанию, инвалидность,  болезнь, травма, семейное насилие  и т.д., от кого поступило обращение, дата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а, ухудшающие условия жизнедеятельности гражданина (</w:t>
            </w:r>
            <w:r>
              <w:rPr>
                <w:sz w:val="20"/>
                <w:szCs w:val="20"/>
              </w:rPr>
              <w:t>с учетом перечня обстоятельств, признанных ухудшающими  или способными ухудшить условия жизнедеятельности гражданина, для признания гражданина нуждающимся в социальном обслуживании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пособность к самообслуживанию </w:t>
            </w:r>
            <w:r>
              <w:rPr/>
              <w:t>(может ли гражданин самостоятельно: передвигаться, провести гигиенические процедуры, пользоваться туалетом, приготовить пищу, вымыть посуду и т.д.):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особность к передвижению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578"/>
              <w:gridCol w:w="1482"/>
              <w:gridCol w:w="1260"/>
              <w:gridCol w:w="1620"/>
            </w:tblGrid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ажданин может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двига-ться в   диапазоне микрорайона проживания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двига-ться  в диапазоне «жилое помещение-двор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дви-гаться в диапазоне «жилое помещение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двига-ться в диапазоне «кровать-стул»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оживания </w:t>
            </w:r>
            <w:r>
              <w:rPr/>
              <w:t>(частный дом, отдельная квартира (количество комнат), коммунальная квартира, комната в общежитии, наличие коммунальных удобств (газ, вода, канализация), приусадебный участок, подсобное хозяйство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здоровье </w:t>
            </w:r>
            <w:r>
              <w:rPr/>
              <w:t>(инвалидность (профиль), слух, зрение, болезнь, травма и т.д.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средства реабилитации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в наличии (обеспеченность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акты с медицинской организацией </w:t>
            </w:r>
            <w:r>
              <w:rPr/>
              <w:t>(номер участка в поликлинике, Ф.И.О. лечащего врача, № телефона и т. д.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-эмоциональное состояние </w:t>
            </w:r>
            <w:r>
              <w:rPr/>
              <w:t>(способность ясно мыслить, способность к восприятию информации, неадекватное поведение, замкнутость, тревожность, агрессивность, оптимизм и т.д.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ирование вопроса о социальном обслуживании клиента  (да / нет)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нования для отказа от социального обслуживания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итогам проведения индивидуальной оценки нуждаемости в социальном обслуживании*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8"/>
                <w:szCs w:val="28"/>
              </w:rPr>
              <w:t>от «____»_______________20    г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*В заключении указываются основные обстоятельства, ухудшающие жизнедеятельность гражданина, в том числе несовершеннолетнего. В случае нуждаемости гражданина в социальном обслуживании на дому указывается группа получателей социальных услуг, к  которой гражданин отнесе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членов комиссии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Ф.И.О. _________________________ должность ________________подпись 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гражданин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лючением по итогам проведения оценки нуждаемости в социальном обслуживании ознакомлен. Согласен на передачу и использование персональных данных в моих интересах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_____________________________________Подпись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ата «_____»__________________20__   г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рганизации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обслуживания</w:t>
              <w:tab/>
              <w:tab/>
              <w:t xml:space="preserve"> </w:t>
              <w:tab/>
              <w:t xml:space="preserve">                                        В.Н. Неличев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00:00Z</dcterms:created>
  <dc:creator>Луценко</dc:creator>
  <dc:description/>
  <cp:keywords/>
  <dc:language>en-US</dc:language>
  <cp:lastModifiedBy>Луценко</cp:lastModifiedBy>
  <cp:lastPrinted>2014-09-26T12:13:00Z</cp:lastPrinted>
  <dcterms:modified xsi:type="dcterms:W3CDTF">2014-09-26T08:14:00Z</dcterms:modified>
  <cp:revision>8</cp:revision>
  <dc:subject/>
  <dc:title>ПРИЛОЖЕНИЕ № 3</dc:title>
</cp:coreProperties>
</file>