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изнания граждан нуждающимися в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оциальном обслуживании на территории</w:t>
      </w:r>
      <w:r>
        <w:rPr>
          <w:b/>
          <w:bCs/>
          <w:spacing w:val="-1"/>
          <w:sz w:val="28"/>
          <w:szCs w:val="28"/>
        </w:rPr>
        <w:t xml:space="preserve"> Краснодарского края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ях реализации Федерального закона от 28 декабря 2013 года           № 442-ФЗ «Об основах социального обслуживания граждан в Российской Федерации», Национальных стандартов социального обслуживания населения Российской Федерации,</w:t>
      </w:r>
      <w:r>
        <w:rPr/>
        <w:t xml:space="preserve"> </w:t>
      </w:r>
      <w:r>
        <w:rPr>
          <w:sz w:val="28"/>
          <w:szCs w:val="28"/>
        </w:rPr>
        <w:t xml:space="preserve">повышения качества социального обслуживания населения в Краснодарском крае </w:t>
      </w:r>
      <w:r>
        <w:rPr>
          <w:spacing w:val="39"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рядок признания граждан нуждающимися в социальном обслуживании на территории Краснодарского края (прилагаетс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jc w:val="both"/>
        <w:rPr/>
      </w:pPr>
      <w:r>
        <w:rPr>
          <w:sz w:val="28"/>
          <w:szCs w:val="28"/>
        </w:rPr>
        <w:tab/>
        <w:t>Перечень обстоятельств, признанных ухудшающими  или способными ухудшить условия жизнедеятельности гражданина, для признания гражданина нуждающимся в социальном обслуживании 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организации социального обслуживания (Неличев), </w:t>
      </w:r>
      <w:r>
        <w:rPr>
          <w:color w:val="000000"/>
          <w:sz w:val="28"/>
          <w:szCs w:val="28"/>
        </w:rPr>
        <w:t>отделу организации реабилитации инвалидов (Олейник)</w:t>
      </w:r>
      <w:r>
        <w:rPr>
          <w:sz w:val="28"/>
          <w:szCs w:val="28"/>
        </w:rPr>
        <w:t>, отделу организации деятельности домов-интернатов управления по социальной поддержке граждан (Талькова), о</w:t>
      </w:r>
      <w:r>
        <w:rPr>
          <w:color w:val="000000"/>
          <w:sz w:val="28"/>
          <w:szCs w:val="28"/>
        </w:rPr>
        <w:t xml:space="preserve">тделу организации деятельности учреждений для несовершеннолетних и профилактики семейного неблагополучия (Кирзунова) </w:t>
      </w:r>
      <w:r>
        <w:rPr>
          <w:sz w:val="28"/>
          <w:szCs w:val="28"/>
        </w:rPr>
        <w:t xml:space="preserve">министерства социального развития и семейной политики Краснодарского края, </w:t>
      </w:r>
      <w:r>
        <w:rPr>
          <w:spacing w:val="-1"/>
          <w:sz w:val="28"/>
          <w:szCs w:val="28"/>
        </w:rPr>
        <w:t xml:space="preserve">оказать содействие работникам социальной защиты населения в практическом использовании настоящего </w:t>
      </w:r>
      <w:r>
        <w:rPr>
          <w:sz w:val="28"/>
          <w:szCs w:val="28"/>
        </w:rPr>
        <w:t>Поряд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Руководителям управлений социальной защиты населения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в муниципальных образованиях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овать работу по признанию граждан нуждающимися в социальном обслуживании в различных формах в соответствии с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ть при необходимости взаимодействие с заинтересованными ведомствами по вопросам организации обследования условий обеспечения жизнедеятельности граждан, нуждающихся в социальном обслуживании; рассмотрения результатов индивидуальной оценки нуждаемости; составления индивидуальных программ предоставления социальных услуг гражда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иректорам государственных (бюджетных, казенных, автономных) учреждений социального обслуживания Краснодарского края оказывать содействие и принимать участие в организации обследования условий обеспечения жизнедеятельности граждан, нуждающихся в социальном обслуживании, составлении индивидуальных программ предоставления социальных услуг гражданам, в части определения набора соци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тделу информационно-аналитической и методической работы (Паршин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 – 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размещение настоящего приказа на официальном 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приказа возложить на заместителя министра Д.С. Проценко, начальника управления по социальной поддержке граждан Л.А. Рыб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каз вступает в силу по истечении10 дней после дня его официального опубликования,  но не ранее вступления в силу Федерального закона от 28 декабря 2013 года № 442-ФЗ «Об основах социального обслуживания граждан в Российской Федерации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 xml:space="preserve">    </w:t>
        <w:tab/>
        <w:tab/>
        <w:tab/>
        <w:tab/>
        <w:tab/>
        <w:t xml:space="preserve"> Е.С. И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1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7:00Z</dcterms:created>
  <dc:creator>nelichev</dc:creator>
  <dc:description/>
  <cp:keywords/>
  <dc:language>en-US</dc:language>
  <cp:lastModifiedBy>Луценко</cp:lastModifiedBy>
  <cp:lastPrinted>2014-09-26T11:35:00Z</cp:lastPrinted>
  <dcterms:modified xsi:type="dcterms:W3CDTF">2014-09-26T08:16:00Z</dcterms:modified>
  <cp:revision>12</cp:revision>
  <dc:subject/>
  <dc:title> </dc:title>
</cp:coreProperties>
</file>