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изнания граждан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уждающимися в социальном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служивании на территории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УСЗН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полномоченного органа,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который предоставляется заявление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(при наличии) гражданина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рождения гражданина), (СНИЛС гражданина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квизиты документа, удостоверяющего личность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жданство, сведения о месте проживания (пребывания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Российской Федерации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онтактный телефон,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(при наличии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(при наличии) представителя, наименование государственного органа, органа местного самоуправления, общественного объединения, представляющих интересы граждан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документа, подтверждающего полномочия представителя, реквизиты документа, подтверждающего личность представителя, адрес места жительства, адрес нахождения государственного органа, органа местного самоуправления, общественного объединения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ление о предоставлении социальных услуг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ошу предоставить мне / (гр.____________________________________________ )  социальные услуги в форме социального обслуживания _____________________________________________________________________________, </w:t>
      </w:r>
    </w:p>
    <w:p>
      <w:pPr>
        <w:pStyle w:val="Normal"/>
        <w:ind w:left="1932" w:firstLine="900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форма социального обслуживания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казываемые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желаемый (желаемые) поставщик (поставщики) социальных услуг)</w:t>
      </w:r>
    </w:p>
    <w:p>
      <w:pPr>
        <w:pStyle w:val="Normal"/>
        <w:ind w:firstLine="720"/>
        <w:jc w:val="both"/>
        <w:rPr/>
      </w:pPr>
      <w:r>
        <w:rPr/>
        <w:t>Нуждаюсь в социальных услугах: 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. </w:t>
      </w:r>
    </w:p>
    <w:p>
      <w:pPr>
        <w:pStyle w:val="Normal"/>
        <w:jc w:val="center"/>
        <w:rPr/>
      </w:pPr>
      <w:r>
        <w:rPr/>
        <w:t>(указываются желаемые социальные услуги и периодичность их предоставления)</w:t>
      </w:r>
    </w:p>
    <w:p>
      <w:pPr>
        <w:pStyle w:val="Normal"/>
        <w:jc w:val="both"/>
        <w:rPr/>
      </w:pPr>
      <w:r>
        <w:rPr/>
        <w:tab/>
        <w:t>В предоставлении социальных услуг нуждаюсь по следующим обстоятельствам: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обстоятельства, которые ухудшают или могут ухудшить условия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изнедеятельности граждани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Условия проживания и состав семьи: _______________________________________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условия проживания и состав семь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доходе, учитываемые для расчета величины среднедушевого дохода получателя (ей) социальных услуг: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Достоверность и полноту настоящих сведений подтверждаю.</w:t>
      </w:r>
    </w:p>
    <w:p>
      <w:pPr>
        <w:pStyle w:val="Normal"/>
        <w:jc w:val="both"/>
        <w:rPr/>
      </w:pPr>
      <w:r>
        <w:rPr/>
        <w:tab/>
        <w:t>На обработку персональных данных о себе в соответствии со статьей 9 Федерального закона от 27 июля 2006 г. № 152-ФЗ «О персональных данных» для включения в реестр получателей социальных услуг: ________________________________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согласен/не согласен)</w:t>
      </w:r>
    </w:p>
    <w:p>
      <w:pPr>
        <w:pStyle w:val="Normal"/>
        <w:jc w:val="both"/>
        <w:rPr/>
      </w:pPr>
      <w:r>
        <w:rPr/>
        <w:t>_____________________ (___________________)</w:t>
        <w:tab/>
        <w:tab/>
        <w:t>«_____»____________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дпись)</w:t>
        <w:tab/>
        <w:tab/>
        <w:tab/>
        <w:t>(Ф.И.О.)</w:t>
        <w:tab/>
        <w:tab/>
        <w:tab/>
        <w:tab/>
        <w:t>дата заполнения зая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в случае, если заявление подается лицом или государственным органом, органом местного самоуправления, общественным объединением, представляющим интересы граждани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 xml:space="preserve">         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7:00Z</dcterms:created>
  <dc:creator>Луценко</dc:creator>
  <dc:description/>
  <cp:keywords/>
  <dc:language>en-US</dc:language>
  <cp:lastModifiedBy>Луценко</cp:lastModifiedBy>
  <cp:lastPrinted>2014-09-26T11:39:00Z</cp:lastPrinted>
  <dcterms:modified xsi:type="dcterms:W3CDTF">2014-09-26T07:40:00Z</dcterms:modified>
  <cp:revision>3</cp:revision>
  <dc:subject/>
  <dc:title>наименование органа (поставщика социальных услуг),</dc:title>
</cp:coreProperties>
</file>