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>от «__» декабря 2014 года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еречень услуг,</w:t>
      </w:r>
    </w:p>
    <w:p>
      <w:pPr>
        <w:pStyle w:val="Normal"/>
        <w:ind w:left="180" w:hanging="0"/>
        <w:jc w:val="center"/>
        <w:rPr/>
      </w:pPr>
      <w:r>
        <w:rPr/>
        <w:t xml:space="preserve">оказываемых физическим и юридическим лицам </w:t>
      </w:r>
    </w:p>
    <w:p>
      <w:pPr>
        <w:pStyle w:val="Normal"/>
        <w:ind w:left="180" w:hanging="0"/>
        <w:jc w:val="center"/>
        <w:rPr/>
      </w:pPr>
      <w:r>
        <w:rPr/>
        <w:t xml:space="preserve">государственными учреждениями Краснодарского края, находящимся </w:t>
      </w:r>
    </w:p>
    <w:p>
      <w:pPr>
        <w:pStyle w:val="Normal"/>
        <w:ind w:left="180" w:hanging="0"/>
        <w:jc w:val="center"/>
        <w:rPr/>
      </w:pPr>
      <w:r>
        <w:rPr/>
        <w:t>в ведении министерства социального развития и семейной политики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0"/>
        <w:gridCol w:w="6695"/>
        <w:gridCol w:w="1417"/>
      </w:tblGrid>
      <w:tr>
        <w:trPr>
          <w:tblHeader w:val="true"/>
          <w:trHeight w:val="27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ремонте жилья: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белка или покраска стен, потолков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леивание стен обоями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раска окон, дверей, полов масляными, эмалевыми краскам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4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полов, деревянных ограждений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5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жная покраска деревянных, металлических ограждений масляными, эмалевыми краскам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6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или врезка замка, задвижки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7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водопроводного  крана, сантехнического оборудования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.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8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епление оконных рам, дверей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робка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обработке  земельного участка: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пашка огорода  мотоблоком (до 5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пка огорода вручную  (до 2 соток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адка, уход за зелеными насаждениями: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адка зеленых  насаждений (до 2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в огорода вручную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л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в огорода шлангом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полка огорода, окучивание (до 2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ос травы ручной косой (до 2 соток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ос травы механической  косилкой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01 га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езка сухих веток  деревьев, кустарников (высотой до 2 метров)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дерево  </w:t>
            </w:r>
          </w:p>
        </w:tc>
      </w:tr>
      <w:tr>
        <w:trPr>
          <w:trHeight w:val="78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бор овощей, ягод,  фруктов с переносом  урожая на расстояние до 20 м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кг 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5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борка прилегающей  к домовладению территории  (до 50 кв.м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 кв.м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приготовлении пищи: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одуктов  питания к приготовлению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включая мытье посуды)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мощь в приготовлении   горячего блюда (включа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тье посуды)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борка жилья: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жная уборка жилых помещений (в пределах соцнормы площади жилых  помещений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тье, очистка: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ковины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нны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нитаза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зовой плиты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лодильника (внутри и снаружи)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    </w:t>
            </w:r>
          </w:p>
        </w:tc>
      </w:tr>
      <w:tr>
        <w:trPr>
          <w:trHeight w:val="68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онных стекол с внутренней стороны с протиркой подоконников, оконных переплетов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жная уборка и чистка  ковров, ковровых издел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.м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4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нос бытовой техники, мебели до 20 кг на расстояние до 5 м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кг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5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 бытовой техники,  мебели до 20 кг на расстояние от 5 м до 10 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кг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, глажение белья: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 белья на дому   у клиента стиральной  машиной активаторного  типа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г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х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ья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жение белья на дому  у клиента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г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х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ья 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 штор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шт.     </w:t>
            </w:r>
          </w:p>
        </w:tc>
      </w:tr>
      <w:tr>
        <w:trPr>
          <w:trHeight w:val="134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 в предоставлении услуг  предприятиями торговли,  коммунально-бытового  обслуживания, связи и другими предприятиями,  оказывающими услугу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елению, в пределах проживания: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и доставка  продуктов питания,  промышленных товаров,    медикаментов весом  до 7 кг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проведении  мероприятий социально - медицинского характера: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е вне дома, прогулка с клиентом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артериального  давления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еревязок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4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ботка пролежней,  раневых поверхностей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5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ожение компрессов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6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внутримышечных и подкожных введени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карственных препарато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7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сиделки в дневное  время, с предоставлением социально-бытовых услуг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8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сиделки в дневное  время, с предоставлением социально-медицинских  услуг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час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обеспечении топливом: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ка и укладка дров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склад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тр 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ханическая распиловка дров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склад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тр 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нос угля, дров в места хранения (вручную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кг 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4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 угля, дров  в места хранения (тачко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рикмахерские услуги: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1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тая женская или  мужская стрижка волос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. 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2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итье лица, стрижка  бороды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.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3.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ложная обработка   ногтей без патологии на руках, ногах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услуга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ые услуги: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1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грузового   автомобиля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м/час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2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легкового  автомобиля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м/час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3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грузового  мотороллера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м/час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4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автобуса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м/час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ксерокса: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1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серокопирование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ст A-4  </w:t>
            </w:r>
          </w:p>
        </w:tc>
      </w:tr>
      <w:tr>
        <w:trPr>
          <w:trHeight w:val="6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  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 предоставлении  социально-бытовых услуг  (ремонт швейных изделий)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1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брюк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2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прямой юбк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3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юбки-клеш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4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становление одной петли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5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шивание пуговицы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6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топка простая (1 место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7. 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резинки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    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, семинаров, тренинг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Социальная работа с семьей и несовершеннолетни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2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Психологические технологии работы в социальной сфере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3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Практическая психология в социальной сфере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4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Организация системы работы по подготовке и устройству детей-сирот и детей, оставшихся без попечения родителей, на воспитание в семьи (правовые, организационные и информационные основы деятель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5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Реабилитация детей-инвалидов, детей и подростков с ограниченными возможностя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6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 Реабилитация инвалидов, лиц с ограниченными возможностя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7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Технологии социальной работ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8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Восстановительные технолог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9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Технологии конструктивного взаимодействи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.10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: «Семейная терапия и консультирование: концепции и мет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2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3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психологическая помощь в преодолении переживаемой кризисной ситу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4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й тренинг (сверхбыстрый или сверхкоротк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5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-психологический тренинг (быстрый или короткий - 1 день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6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-психологический тренинг по снятию последствий нервно-психической напряж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7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8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2.9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в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тиражирование информационно-методический и презентационных материал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брошю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2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тетрад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3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4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букл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5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листов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6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бор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7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зентации (1 слай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8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чать одной страницы формата А3 (с двух сторон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ст А3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3.9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чать одной страницы формата А4 (с двух сторон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ст А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записанных носителе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4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документов формата А4 (одна сторона, черно-белая печать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ст А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4.2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записанных носителей информации (диск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жирование психологов телефонного консульт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59:00Z</dcterms:created>
  <dc:creator>nelichev</dc:creator>
  <dc:description/>
  <dc:language>en-US</dc:language>
  <cp:lastModifiedBy>Агаханян Эмиль Аршакович</cp:lastModifiedBy>
  <cp:lastPrinted>2014-12-23T11:45:00Z</cp:lastPrinted>
  <dcterms:modified xsi:type="dcterms:W3CDTF">2014-12-24T11:00:00Z</dcterms:modified>
  <cp:revision>4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